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łącznik nr 1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ne Wykonawcy: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mię i nazwisko: …………………………………………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dres: ……………………………………………………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lefon: 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Dotyczy przetargu nieograniczonego na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realizację usług związanych z zarządzaniem i obsługą  projektu   Kompetencje dla przyszłości realizowanego w Zespole Szkół – Centrum Edukacji Zawodowej i Ustawicznej im. Mikołaja Kopernika w Rawie Mazowieckiej,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współfinansowanego ze środków Unii Europejskiej w ramach Europejskiego Funduszu Społecznego  Priorytet IX Rozwój wykształcenia i kompetencji </w:t>
        <w:br/>
        <w:t>w regionach Działanie 9.2 Podniesienie atrakcyjności i jakości szkolnictwa zawod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u w:val="single"/>
        </w:rPr>
      </w:pPr>
      <w:r>
        <w:rPr>
          <w:rFonts w:eastAsia="Arial" w:cs="Arial" w:ascii="Arial" w:hAnsi="Arial"/>
          <w:color w:val="000000"/>
          <w:u w:val="single"/>
        </w:rPr>
        <w:t xml:space="preserve"> </w:t>
      </w:r>
      <w:r>
        <w:rPr>
          <w:rFonts w:cs="Arial" w:ascii="Arial" w:hAnsi="Arial"/>
          <w:color w:val="000000"/>
          <w:u w:val="single"/>
        </w:rPr>
        <w:t xml:space="preserve">Oferta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wiązując do ogłoszenia o przetargu nieograniczonym składamy swoją ofertę na wykonanie zamówienia na: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alizację usług związanych z zarządzaniem i obsługą  projektu   Kompetencje dla przyszłości realizowanego w Zespole Szkół – Centrum Edukacji Zawodowej i Ustawicznej im. Mikołaja Kopernika w Rawie Mazowieckiej,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spółfinansowanego ze środków Unii Europejskiej w ramach Europejskiego Funduszu Społecznego  Priorytet IX Rozwój wykształcenia i kompetencji </w:t>
        <w:br/>
        <w:t>w regionach Działanie 9.2 Podniesienie atrakcyjności i jakości szkolnictwa zawodow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godnie z wymaganiami określonymi w specyfikacji istotnych warunków zamówienia dla tego postępowania składam niniejszą ofertę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w CZĘŚCI      ……………………………………………………………………………………………………... 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0"/>
          <w:szCs w:val="20"/>
        </w:rPr>
        <w:t>Cena miesięcznego wynagrodzenia brutto/brutto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………………………...................................... zł, </w:t>
        <w:br/>
      </w:r>
      <w:r>
        <w:rPr>
          <w:rFonts w:cs="Arial" w:ascii="Arial" w:hAnsi="Arial"/>
          <w:sz w:val="20"/>
          <w:szCs w:val="20"/>
        </w:rPr>
        <w:t>(słownie złotych ......................................................................................................................................).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realizacji zamówienia: od 01.01.2013r. do 30.06.2014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zapoznałem/am się z treścią Specyfikacji Istotnych Warunków Zamówienia  i nie wnoszę do niej zastrzeżeń oraz przyjmuję warunki w niej zawart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dobyłem/am wszystkie informacje, konieczne do zawarcia umowy oraz że </w:t>
      </w:r>
      <w:r>
        <w:rPr>
          <w:rFonts w:cs="Arial" w:ascii="Arial" w:hAnsi="Arial"/>
          <w:color w:val="000000"/>
          <w:sz w:val="20"/>
          <w:szCs w:val="20"/>
        </w:rPr>
        <w:t>zapoznałem/am</w:t>
      </w:r>
      <w:r>
        <w:rPr>
          <w:rFonts w:cs="Arial" w:ascii="Arial" w:hAnsi="Arial"/>
          <w:sz w:val="20"/>
          <w:szCs w:val="20"/>
        </w:rPr>
        <w:t xml:space="preserve"> się ze wszystkimi czynnikami, mogącymi mieć wpływ na realizację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/>
        <w:ind w:left="1440" w:hanging="14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w cenie oferty zostały uwzględnione wszystkie koszty wykonania zamówienia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nagrodzenie Wykonawcy płatne będzie w rozliczeniu trzymiesięcznym, po wpłynięciu </w:t>
        <w:br/>
        <w:t xml:space="preserve">środków dotacji celowej na realizację projektu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rażam zgodę na unieważnienie umowy w przypadku </w:t>
      </w:r>
      <w:r>
        <w:rPr>
          <w:rFonts w:cs="Arial" w:ascii="Arial" w:hAnsi="Arial"/>
          <w:bCs/>
          <w:sz w:val="20"/>
          <w:szCs w:val="20"/>
        </w:rPr>
        <w:t xml:space="preserve">nieprzyznania środków pochodzących </w:t>
        <w:br/>
        <w:t xml:space="preserve">z budżetu Unii Europejskiej oraz niepodlegających zwrotowi środków z pomocy udzielonej przez państwa członkowskie Europejskiego Porozumienia o Wolnym Handlu (EFTA), które miały być przeznaczone na sfinansowanie całości lub części zamówienia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ze nie będę wnosić roszczeń o wypłatę wynagrodzenia i odsetek z tytułu opóźnienia płatności lub unieważnienia umowy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rażam zgodę na  zmianę umowy w przypadku nieosiągnięcia założeń merytorycznych określonych we wniosku o dofinansowanie polegającą na obniżeniu kwoty rozliczanej umową proporcjonalnie do stopnia osiągnięcia założeń zgodnie z regułą proporcjonalności (Wytyczne </w:t>
        <w:br/>
        <w:t>w zakresie kwalifikowania wydatków w ramach POKL z dnia 22.11. 2010r.)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ważam się za związanego/ą niniejszą ofertą na czas wskazany przez Zamawiającego w SIWZ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ze brak jest podstaw do wykluczenia Wykonawcy z postępowania o zamówienie publiczne na podstawie art. 24 ust. 1 i 2 ustawy Prawo zamówień publicz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iż spełniam warunki udziału w postępowaniu określone w art. 22 ust. 1 ustawy </w:t>
        <w:br/>
        <w:t xml:space="preserve">Prawo Zamówień Publicznych. (Dz. U. z 2007r. Nr 223 poz. 1655 z późn. zm.)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ferta wraz z załącznikami została złożona na .............. zapisanych stronach, kolejno   ponumerowanych od nr …….. do nr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………( uwaga: na ofertę składają się wszystkie </w:t>
        <w:br/>
        <w:t xml:space="preserve">dołączone dokumenty, formularze, oświadczenia, zaświadczenia itp.)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1701" w:leader="none"/>
        </w:tabs>
        <w:autoSpaceDE w:val="false"/>
        <w:spacing w:lineRule="auto" w:line="360"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tegralną część oferty stanowią następujące dokumenty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27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27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27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27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27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27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..........................dnia..........................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................................................ </w:t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pis czyteln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rPr>
        <w:i/>
        <w:i/>
        <w:sz w:val="18"/>
        <w:szCs w:val="18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5372100</wp:posOffset>
          </wp:positionH>
          <wp:positionV relativeFrom="margin">
            <wp:posOffset>8613775</wp:posOffset>
          </wp:positionV>
          <wp:extent cx="400050" cy="43815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18"/>
      </w:rPr>
      <w:t xml:space="preserve">Projekt </w:t>
    </w:r>
    <w:r>
      <w:rPr>
        <w:b/>
        <w:i/>
        <w:sz w:val="18"/>
        <w:szCs w:val="18"/>
      </w:rPr>
      <w:t>„Kompetencje dla  przyszłości”</w:t>
    </w:r>
    <w:r>
      <w:rPr>
        <w:i/>
        <w:sz w:val="18"/>
        <w:szCs w:val="18"/>
      </w:rPr>
      <w:t xml:space="preserve">  o numerze WND-POKL.09.02.00-10-094/11</w:t>
    </w:r>
  </w:p>
  <w:p>
    <w:pPr>
      <w:pStyle w:val="Footer"/>
      <w:pBdr>
        <w:top w:val="thinThickSmallGap" w:sz="24" w:space="1" w:color="622423"/>
      </w:pBdr>
      <w:ind w:left="567" w:hanging="0"/>
      <w:rPr/>
    </w:pPr>
    <w:r>
      <w:rPr>
        <w:i/>
        <w:sz w:val="18"/>
        <w:szCs w:val="18"/>
      </w:rPr>
      <w:t>realizowany w ramach Działania 9.2 Priorytetu IX</w:t>
    </w:r>
    <w:r>
      <w:rPr>
        <w:i/>
        <w:sz w:val="20"/>
        <w:szCs w:val="20"/>
      </w:rPr>
      <w:t xml:space="preserve">  </w:t>
    </w:r>
    <w:r>
      <w:rPr>
        <w:rFonts w:cs="Cambria" w:ascii="Cambria" w:hAnsi="Cambria"/>
      </w:rPr>
      <w:tab/>
      <w:tab/>
      <w:t xml:space="preserve">  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5762625" cy="567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2:43:00Z</dcterms:created>
  <dc:creator>ewa</dc:creator>
  <dc:description/>
  <cp:keywords/>
  <dc:language>en-US</dc:language>
  <cp:lastModifiedBy>Agata</cp:lastModifiedBy>
  <cp:lastPrinted>2011-04-01T15:42:00Z</cp:lastPrinted>
  <dcterms:modified xsi:type="dcterms:W3CDTF">2012-12-11T02:43:00Z</dcterms:modified>
  <cp:revision>2</cp:revision>
  <dc:subject/>
  <dc:title/>
</cp:coreProperties>
</file>