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104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amach Europejskiego Funduszu Społecznego</w:t>
      </w:r>
    </w:p>
    <w:p>
      <w:pPr>
        <w:pStyle w:val="Normal"/>
        <w:tabs>
          <w:tab w:val="clear" w:pos="708"/>
          <w:tab w:val="left" w:pos="217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M O W A   -  Z L E C E N I E     Nr  …………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zawarta w dniu: …………………………………, 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POMIĘDZY: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ZLECENIODAWCĄ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Zespołem Szkół-Centrum Edukacji Zawodowej i  Ustawicznej im. Mikołaja Kopernika w Rawie Mazowieckiej ul. Zwolińskiego 46</w:t>
      </w:r>
    </w:p>
    <w:p>
      <w:pPr>
        <w:pStyle w:val="Heading"/>
        <w:pBdr>
          <w:bottom w:val="single" w:sz="6" w:space="1" w:color="000000"/>
        </w:pBdr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reprezentowanym przez: ………………………………...................................</w:t>
      </w:r>
    </w:p>
    <w:p>
      <w:pPr>
        <w:pStyle w:val="Heading"/>
        <w:pBdr>
          <w:bottom w:val="single" w:sz="6" w:space="1" w:color="000000"/>
        </w:pBdr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…………………………………………………………………………………</w:t>
      </w:r>
      <w:r>
        <w:rPr>
          <w:rFonts w:cs="Arial" w:ascii="Arial" w:hAnsi="Arial"/>
          <w:b w:val="false"/>
          <w:sz w:val="24"/>
          <w:u w:val="none"/>
        </w:rPr>
        <w:t>..</w:t>
      </w:r>
    </w:p>
    <w:p>
      <w:pPr>
        <w:pStyle w:val="Heading"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b w:val="false"/>
          <w:sz w:val="24"/>
          <w:u w:val="none"/>
        </w:rPr>
        <w:t>NIP 835-12-60-819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                     </w:t>
      </w:r>
      <w:r>
        <w:rPr>
          <w:rFonts w:cs="Arial" w:ascii="Arial" w:hAnsi="Arial"/>
          <w:b w:val="false"/>
          <w:sz w:val="24"/>
          <w:u w:val="none"/>
        </w:rPr>
        <w:tab/>
        <w:tab/>
        <w:tab/>
        <w:tab/>
        <w:t xml:space="preserve">    A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ZLECENIOBIORCĄ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u w:val="none"/>
        </w:rPr>
        <w:t xml:space="preserve">.........................                        ............................................................. </w:t>
        <w:br/>
      </w:r>
    </w:p>
    <w:p>
      <w:pPr>
        <w:pStyle w:val="Heading"/>
        <w:pBdr>
          <w:bottom w:val="single" w:sz="12" w:space="1" w:color="000000"/>
        </w:pBdr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NIP   .............................</w:t>
        <w:tab/>
        <w:t xml:space="preserve">       .......................................................</w:t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wierają umowę w ramach przetargu nieograniczonego na </w:t>
      </w:r>
      <w:r>
        <w:rPr>
          <w:rFonts w:cs="Arial" w:ascii="Arial" w:hAnsi="Arial"/>
          <w:bCs/>
        </w:rPr>
        <w:t xml:space="preserve">realizację usług związanych z zarządzaniem i obsługą  projektu   Kompetencje dla przyszłości realizowanego w Zespole Szkół – Centrum Edukacji Zawodowej </w:t>
        <w:br/>
        <w:t>i Ustawicznej im. Mikołaja Kopernika w Rawie Mazowieckiej,</w:t>
      </w:r>
      <w:r>
        <w:rPr>
          <w:rFonts w:cs="Arial" w:ascii="Arial" w:hAnsi="Arial"/>
        </w:rPr>
        <w:t xml:space="preserve"> współfinansowanego ze środków Unii Europejskiej w ramach Europejskiego Funduszu Społecznego  Priorytet IX Rozwój wykształcenia i kompetencji w regionach Działanie 9.2 Podniesienie atrakcyjności i jakości szkolnictwa zawodowego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ceniodawca powierza, Zleceniobiorca zobowiązuje się do wykonania następującej pracy w ramach realizacji projektu „Kompetencje </w:t>
        <w:br/>
        <w:t>dla  przyszłości” o numerze WND-POKL.09.02.00-10-094/11:</w:t>
      </w:r>
    </w:p>
    <w:p>
      <w:pPr>
        <w:pStyle w:val="Normal"/>
        <w:tabs>
          <w:tab w:val="clear" w:pos="708"/>
          <w:tab w:val="left" w:pos="426" w:leader="none"/>
          <w:tab w:val="left" w:pos="2175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 xml:space="preserve">Funkcja 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……………………………………………………………….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angażowanie godzinowe……………………………………………….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czynności określa załącznik nr 1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ożenia merytoryczne do realizowanych zadań określa Wniosek </w:t>
        <w:br/>
        <w:t>o dofinansowanie projektu „Kompetencje dla przyszłości” o numerze WND-POKL.09.02.00-10-094/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spacing w:lineRule="auto" w:line="276"/>
        <w:jc w:val="both"/>
        <w:rPr/>
      </w:pPr>
      <w:r>
        <w:rPr>
          <w:rFonts w:cs="Arial" w:ascii="Arial" w:hAnsi="Arial"/>
        </w:rPr>
        <w:t>Czynności związane z realizacją projektu będą dokumentowane w karcie czasu pracy prowadzonej przez Zleceniobiorcę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Zleceniobiorca zobowiązuje się wymienione w załączniku nr 1 czynności wykonać w okresie od dnia 01.01.2013r. do dnia 30.06.2014r.</w:t>
      </w:r>
    </w:p>
    <w:p>
      <w:pPr>
        <w:pStyle w:val="Heading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W przypadku opóźnienia terminu finansowego zakończenia projektu, Zleceniobiorca zobowiązany jest do pełnienia powierzonej funkcji do czasu zakończenia realizacji projektu.</w:t>
      </w:r>
    </w:p>
    <w:p>
      <w:pPr>
        <w:pStyle w:val="Heading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Czynności wykonane zostaną przez Zleceniobiorcę zgodnie z zasadami obowiązującymi przy realizacji projektów współfinansowanych ze środków UE, </w:t>
        <w:br/>
        <w:t xml:space="preserve">w szczególności zgodnie z Systemem Realizacji programu Operacyjnego kapitał Ludzki, opracowanym przez Instytucję Zarządzającą na podstawie art. 26 pkt. 8 Ustawy z dnia 6 grudnia 2006r. o zasadach prowadzenia polityki rozwoju (Dz.U.06 Nr 227 poz. 1658 z późn. zmianami)  </w:t>
      </w:r>
    </w:p>
    <w:p>
      <w:pPr>
        <w:pStyle w:val="Heading"/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 właściwe wykonanie wymienionych w zał. 1 zadań zobowiązuje się do zapłaty na rzecz Zleceniobiorcy wynagrodzenia brutto w wysokości ............................ (słownie ........................................................... 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rzysługujące Zleceniobiorcy płatne będzie w ratach zgodnych </w:t>
        <w:br/>
        <w:t>z okresami rozliczeniowymi projektu,  na podstawie rachunku wystawionego przez Zleceniobiorcę, w terminie 30 dni  od dnia dostarczenia Zamawiającemu poprawnie wystawionego rachu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szkoły potwierdza wykonanie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okrywa wszystkie koszty Zleceniobiorcy niezbędne </w:t>
        <w:br/>
        <w:t>do prawidłowego wykonania przedmiotu umowy. Zleceniobiorcy nie przysługuje prawo żądania kwoty wynagrodzenia wyższej niż określona w ust. 1, nawet jeżeli z przyczyn od siebie niezależnych nie mógł przewidzieć wszystkich czynności niezbędnych do prawidłowego wykonani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łatne jest przelewem na konto bankowe Zleceniobiorcy </w:t>
        <w:br/>
        <w:t>po przedłożeniu rachunku. W przypadku konieczności przekazania wynagrodzenia za pośrednictwem poczty, koszt opłat pocztowych pono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leceniobior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nagrodzenie Zleceniobiorcy jest współfinansowane ze środków Europejskiego Funduszu Społecznego, w ramach Programu Operacyjnego Kapitał Ludz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ypłata wynagrodzenia jest uzależniona od dostępności środków na koncie projektu zależnych od przekazywania transz dotacji rozwojowej otrzymywanych od Instytucji Pośredniczącej PO Kapitał Ludzki w województwie łódzkim. Zleceniobiorca nie będzie wnosił roszczeń o wypłatę odsetek z tytułu opóźnionej płatności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leceniobiorca zapłaci Zleceniodawcy karę umowną w przypadku zaprzestania świadczenia usług - zgodnie z umową bez wskazania przyczyny i osoby zastępującej spełniającej kryteria określone w SIWZ, w wysokości 10 % kwoty wynagrodzenia brutto, o którym mowa w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3 ust. 1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leceniobiorca zapłaci Zleceniodawcy karę umowną w przypadku opóźnienia w świadczeniu usług w stosunku do harmonogramu projektu lub terminu wyznaczonego przez Zleceniodawcę, w wysokości 0,1% kwoty wynagrodzenia brutto, o którym mowa w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3 ust. 1 umowy, za każdy dzień opóźn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144 ust. 1 ustawy z dnia 29 stycznia 2004 r. Prawo zamówień publicznych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 xml:space="preserve">(Dz. U. z 2010 r. Nr 113, poz. 759, </w:t>
        </w:r>
        <w:r>
          <w:rPr>
            <w:rStyle w:val="InternetLink"/>
            <w:rFonts w:cs="Arial" w:ascii="Arial" w:hAnsi="Arial"/>
          </w:rPr>
          <w:t>z późniejszymi zmianami</w:t>
        </w:r>
        <w:r>
          <w:rPr>
            <w:rStyle w:val="InternetLink"/>
            <w:rFonts w:cs="Arial" w:ascii="Arial" w:hAnsi="Arial"/>
            <w:color w:val="000000"/>
            <w:u w:val="none"/>
          </w:rPr>
          <w:t>)</w:t>
        </w:r>
      </w:hyperlink>
      <w:r>
        <w:rPr>
          <w:rFonts w:cs="Arial" w:ascii="Arial" w:hAnsi="Arial"/>
        </w:rPr>
        <w:t xml:space="preserve"> zakazuje się istotnych zmian postanowień zawartej umowy w stosunku do treści oferty, na podstawie której dokonano wyboru Wykonawcy, chyba że zamawiający przewidział możliwość dokonania takiej zmiany w ogłoszeniu o zamówieniu lub </w:t>
        <w:br/>
        <w:t>w specyfikacji istotnych warunków zamówienia oraz określił warunki takiej zmiany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5" w:hanging="425"/>
        <w:jc w:val="both"/>
        <w:rPr/>
      </w:pPr>
      <w:r>
        <w:rPr>
          <w:rFonts w:cs="Arial" w:ascii="Arial" w:hAnsi="Arial"/>
        </w:rPr>
        <w:t xml:space="preserve">W odniesieniu do zapisu, o którym mowa w ust.1 Zleceniodawca przewiduje zmiany postanowień niniejszej umowy w przypadkach, które zostały określone </w:t>
        <w:br/>
        <w:t>w specyfikacji istotnych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leceniobiorca wyraża zgodę na </w:t>
      </w:r>
      <w:r>
        <w:rPr>
          <w:rFonts w:cs="Arial" w:ascii="Arial" w:hAnsi="Arial"/>
        </w:rPr>
        <w:t>zmianę umowy w przypadku nieosiągnięcia założeń merytorycznych określonych we wniosku o dofinansowanie polegającą na obniżeniu kwoty rozliczanej umową proporcjonalnie do stopnia osiągnięcia założeń, zgodnie z regułą proporcjonalności (Wytyczne w zakresie kwalifikowania wydatków w ramach POKL z dnia 22.11. 2010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zawartej umowy może nastąpić za zgodą obu stron wyrażoną na piśmie, w formie aneksu do umowy, pod rygorem nieważności takiej zmia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leceniobiorca wyraża zgodę na unieważnienie umowy w przypadku </w:t>
      </w:r>
      <w:r>
        <w:rPr>
          <w:rFonts w:cs="Arial" w:ascii="Arial" w:hAnsi="Arial"/>
          <w:bCs/>
        </w:rPr>
        <w:t xml:space="preserve">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projektu. </w:t>
      </w:r>
      <w:r>
        <w:rPr>
          <w:rFonts w:cs="Arial" w:ascii="Arial" w:hAnsi="Arial"/>
          <w:color w:val="000000"/>
        </w:rPr>
        <w:t xml:space="preserve">Zleceniobiorca oświadcza, że nie będzie wnosić roszczeń o wypłatę wynagrodzenia </w:t>
        <w:br/>
        <w:t>w przypadku unieważnienia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leceniodawca ma prawo wypowiedzenia niniejszej umowy ze skutkiem natychmiastowym bez prawa do wynagrodzenia w sytuacji gdy Zleceniobiorca nie wywiązuje się z obowiązków określonych w niniejszej umowi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czególności: nieprawidłowo bądź nieterminowo realizuje zadania wynikające z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ypowiedzenie wymaga formy pisemnej i jest skuteczne z dniem otrzymania </w:t>
        <w:br/>
        <w:t>go przez Stronę do której jest skierowan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wglądu do dokumentów związanych </w:t>
        <w:br/>
        <w:t>z realizacją niniejszej umowy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 w:before="45" w:after="15"/>
        <w:jc w:val="both"/>
        <w:rPr/>
      </w:pPr>
      <w:r>
        <w:rPr>
          <w:rFonts w:cs="Arial" w:ascii="Arial" w:hAnsi="Arial"/>
        </w:rPr>
        <w:t>Wraz z zawarciem niniejszej Umowy Zleceniobiorca upoważnia Zleceniodawcę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 w:before="45" w:after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W sprawach nieuregulowanych niniejszą umową mają zastosowanie odpowiednie przepisy Kodeksu Cywilnego i ustawy Prawo zamówień publicznych wraz z aktami wykonawczymi do tych ustaw.</w:t>
      </w:r>
    </w:p>
    <w:p>
      <w:pPr>
        <w:pStyle w:val="Heading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Ewentualne spory wynikłe w związku z realizacją przedmiotu umowy strony zobowiązują się rozwiązywać w drodze negocjacji, a w przypadku niemożności ustalenia kompromisu będą rozstrzygane przez sąd właściwy dla siedziby Zleceniodawcy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Umowę sporządzono w dwóch jednobrzmiących egzemplarzach, po jednym </w:t>
        <w:br/>
        <w:t>dla każdej ze stron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 w:val="false"/>
          <w:sz w:val="24"/>
          <w:u w:val="none"/>
        </w:rPr>
        <w:t>……………………………</w:t>
      </w:r>
      <w:r>
        <w:rPr>
          <w:rFonts w:eastAsia="Arial" w:cs="Arial" w:ascii="Arial" w:hAnsi="Arial"/>
          <w:b w:val="false"/>
          <w:sz w:val="24"/>
          <w:u w:val="none"/>
        </w:rPr>
        <w:t xml:space="preserve">                  </w:t>
      </w:r>
      <w:r>
        <w:rPr>
          <w:rFonts w:cs="Arial" w:ascii="Arial" w:hAnsi="Arial"/>
          <w:b w:val="false"/>
          <w:sz w:val="24"/>
          <w:u w:val="none"/>
        </w:rPr>
        <w:tab/>
        <w:tab/>
        <w:tab/>
        <w:t xml:space="preserve">    ………………………………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</w:t>
      </w:r>
      <w:r>
        <w:rPr>
          <w:rFonts w:cs="Arial" w:ascii="Arial" w:hAnsi="Arial"/>
          <w:b w:val="false"/>
          <w:sz w:val="24"/>
          <w:u w:val="none"/>
        </w:rPr>
        <w:t xml:space="preserve">(Zleceniodawca)                    </w:t>
        <w:tab/>
        <w:tab/>
        <w:t xml:space="preserve">             </w:t>
        <w:tab/>
        <w:t>(Zleceniobiorca)</w:t>
      </w:r>
      <w:r>
        <w:rPr>
          <w:b w:val="false"/>
          <w:szCs w:val="28"/>
          <w:u w:val="none"/>
        </w:rPr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zp.gov.pl/cmsws/page/GetFile1.aspx?attid=616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36:00Z</dcterms:created>
  <dc:creator>Kawałek</dc:creator>
  <dc:description/>
  <cp:keywords/>
  <dc:language>en-US</dc:language>
  <cp:lastModifiedBy>Agata</cp:lastModifiedBy>
  <cp:lastPrinted>2009-04-23T00:11:00Z</cp:lastPrinted>
  <dcterms:modified xsi:type="dcterms:W3CDTF">2012-12-11T02:36:00Z</dcterms:modified>
  <cp:revision>2</cp:revision>
  <dc:subject/>
  <dc:title> </dc:title>
</cp:coreProperties>
</file>