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i/>
        </w:rPr>
        <w:tab/>
      </w:r>
      <w:r>
        <w:rPr>
          <w:rFonts w:cs="Arial" w:ascii="Arial" w:hAnsi="Arial"/>
        </w:rPr>
        <w:t xml:space="preserve"> Załącznik nr 1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16"/>
          <w:szCs w:val="16"/>
        </w:rPr>
        <w:br/>
        <w:t>Telefon</w:t>
      </w:r>
      <w:r>
        <w:rPr>
          <w:rFonts w:cs="Arial" w:ascii="Arial" w:hAnsi="Arial"/>
          <w:color w:val="000000"/>
          <w:sz w:val="24"/>
          <w:szCs w:val="24"/>
        </w:rPr>
        <w:br/>
        <w:t>…………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-mai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fer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przetargu nieograniczonym  na: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alizację usług </w:t>
      </w:r>
      <w:r>
        <w:rPr>
          <w:rFonts w:cs="Arial" w:ascii="Arial" w:hAnsi="Arial"/>
          <w:sz w:val="20"/>
          <w:szCs w:val="20"/>
        </w:rPr>
        <w:t>edukacyjnych obejmujących prowadzenie zajęć dla uczestników</w:t>
      </w:r>
      <w:r>
        <w:rPr>
          <w:rFonts w:cs="Arial" w:ascii="Arial" w:hAnsi="Arial"/>
          <w:bCs/>
          <w:sz w:val="20"/>
          <w:szCs w:val="20"/>
        </w:rPr>
        <w:t xml:space="preserve"> projektu   </w:t>
      </w:r>
      <w:r>
        <w:rPr>
          <w:rFonts w:cs="Arial" w:ascii="Arial" w:hAnsi="Arial"/>
          <w:b/>
          <w:bCs/>
          <w:sz w:val="20"/>
          <w:szCs w:val="20"/>
        </w:rPr>
        <w:t>Kompetencje dla przyszłości</w:t>
      </w:r>
      <w:r>
        <w:rPr>
          <w:rFonts w:cs="Arial" w:ascii="Arial" w:hAnsi="Arial"/>
          <w:bCs/>
          <w:sz w:val="20"/>
          <w:szCs w:val="20"/>
        </w:rPr>
        <w:t xml:space="preserve"> realizowanego w Zespole Szkół – Centrum Edukacji Zawodowej </w:t>
        <w:br/>
        <w:t>i Ustawicznej im. Mikołaja Kopernika w Rawie Mazowieckiej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spółfinansowanego ze środków Unii Europejskiej w ramach Europejskiego Funduszu Społecznego  Priorytet IX Rozwój wykształcenia </w:t>
        <w:br/>
        <w:t xml:space="preserve">i kompetencji w regionach Działanie 9.2 Podniesienie atrakcyjności i jakości szkolnictwa zawodowego, zamieszczonego w Biuletynie Zamówień Publicznych oraz na stronie internetowej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rawa-kopernik.pl</w:t>
        </w:r>
      </w:hyperlink>
      <w:r>
        <w:rPr>
          <w:rFonts w:cs="Arial" w:ascii="Arial" w:hAnsi="Arial"/>
          <w:sz w:val="20"/>
          <w:szCs w:val="20"/>
        </w:rPr>
        <w:t xml:space="preserve"> i tablicy ogłoszeń w siedzibie Zamawiającego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wymaganiami określonymi w specyfikacji istotnych warunków zamówienia dla tego postępowania składam niniejszą ofertę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134"/>
        <w:gridCol w:w="2126"/>
      </w:tblGrid>
      <w:tr>
        <w:trPr>
          <w:trHeight w:val="98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r częś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zaję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czba</w:t>
              <w:br/>
              <w:t>godzin  do re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dzin</w:t>
            </w:r>
            <w:r>
              <w:rPr>
                <w:rFonts w:eastAsia="TimesNewRoman;MS Mincho" w:cs="Arial" w:ascii="Arial" w:hAnsi="Arial"/>
                <w:b/>
                <w:sz w:val="18"/>
                <w:szCs w:val="18"/>
              </w:rPr>
              <w:t>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Wartość oferty dla poszczególnych części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kol.3 x kol.4)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zawodowe dla uczniów technikum – zawód technik pojazdów samochodowych (grupa 1- klasa II/II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zawodowe dla uczniów technikum – zawód technik pojazdów samochodowych (grupa 2- klasa II/II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zawodowe dla uczniów technikum – zawód technik pojazdów samochodowych (grupa 3 - klasa III/II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zawodowe dla uczniów technikum – zawód technik pojazdów samochodowych (grupa 4 - klasa III/III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zawodowe dla uczniów technikum – zawód technik pojazdów samochodowych (grupa 5 - klasa IV/III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zawodowe dla uczniów technikum – zawód technik pojazdów samochodowych (grupa 6 - klasa IV/IV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zawodowe dla uczniów technikum – zawód technik pojazdów samochodowych (grupa 7- klasa IV/IV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jęcia dodatkowe zawodowe dla uczniów technikum – zawód technik informatyk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grupa 1 -klasa II/II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jęcia dodatkowe zawodowe dla uczniów technikum – zawód technik informatyk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grupa 2- klasa II/III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zawodowe dla uczniów technikum – zawód technik informatyk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grupa 3- klasa III/IV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jęcia dodatkowe zawodowe dla uczniów technikum – zawód technik hotelarstwa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grupa 1- klasa II/II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jęcia dodatkowe zawodowe dla uczniów technikum – zawód technik hotelarstwa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grupa 2- klasa III/III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zawodowe dla uczniów technikum – zawód technik hotelarstw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grupa 3- klasa III/IV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zawodowe dla uczniów technikum – zawód technik organizacji usług gastronomicznych/technik żywienia i usług gastronomicznych (grupa 1 -klasa II/II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zawodowe dla uczniów technikum – zawód technik organizacji usług gastronomicznych/technik żywienia i usług gastronomicznych (grupa 2- klasa II/II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zawodowe dla uczniów technikum – zawód technik organizacji usług gastronomicznych/technik żywienia i usług gastronomicznych (grupa 3 -klasa III/II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zawodowe dla uczniów technikum – zawód technik organizacji usług gastronomicznych (grupa 4 -klasa III/III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zawodowe dla uczniów technikum – zawód technik organizacji usług gastronomicznych (grupa 5 -klasa IV/IV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zawodowe dla uczniów technikum – zawód kelner (grupa 1- klasa II/III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zawodowe dla uczniów technikum – zawód kelner (grupa 2 -klasa IV/III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dydaktyczno – wyrównawcze z języka polskieg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grupa 1 – uczniowie z klas I i II techniku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jęcia dodatkowe dydaktyczno – wyrównawcze z języka polskieg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grupa 2 – uczniowie z klas III i IV techniku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dydaktyczno – wyrównawcze z matematyk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grupa 1 – uczniowie z klas I i II techniku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jęcia dodatkowe dydaktyczno – wyrównawcze z matematyki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grupa 2 – uczniowie z klas III i IV techniku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dydaktyczno – wyrównawcze z języka angielskiego (klasy I – IV techniku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dydaktyczno – wyrównawcze z języka niemieckiego (klasy I – IV techniku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dodatkowe dydaktyczno – wyrównawcze z języka rosyjskiego (klasy I – IV techniku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w ramach Klubu Tech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w ramach Klubu Obsługi Konsum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jęcia w ramach Klubu Przedsiębior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>zapis pokazuje układ klas w odniesieniu do roku szkolnego 2012-2013/2013-2014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i/>
          <w:i/>
          <w:color w:val="000000"/>
          <w:sz w:val="18"/>
          <w:szCs w:val="18"/>
          <w:u w:val="single"/>
        </w:rPr>
      </w:pPr>
      <w:r>
        <w:rPr>
          <w:rFonts w:cs="Arial" w:ascii="Arial" w:hAnsi="Arial"/>
          <w:i/>
          <w:color w:val="000000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przy składaniu oferty na dane części należy wykreślić cały wiersz części, której nie dotyczy oferta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2C2D2D"/>
          <w:sz w:val="20"/>
          <w:szCs w:val="20"/>
        </w:rPr>
        <w:t>kwota podana w kolumnie 5 zostanie przeniesiona do umowy/umowy zlecenia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od dnia podpisania umowy  do 30.06.2014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zapoznałem/am się z treścią Specyfikacji Istotnych Warunków Zamówienia  i nie wnoszę do niej zastrzeżeń oraz przyjmuję warunki w niej zawart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dobyłem/am wszystkie informacje, konieczne do zawarcia umowy oraz że </w:t>
      </w:r>
      <w:r>
        <w:rPr>
          <w:rFonts w:cs="Arial" w:ascii="Arial" w:hAnsi="Arial"/>
          <w:color w:val="000000"/>
          <w:sz w:val="20"/>
          <w:szCs w:val="20"/>
        </w:rPr>
        <w:t>zapoznałem/am</w:t>
      </w:r>
      <w:r>
        <w:rPr>
          <w:rFonts w:cs="Arial" w:ascii="Arial" w:hAnsi="Arial"/>
          <w:sz w:val="20"/>
          <w:szCs w:val="20"/>
        </w:rPr>
        <w:t xml:space="preserve"> się ze wszystkimi czynnikami, mogącymi mieć wpływ na realizację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ind w:left="1440" w:hanging="144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cenie oferty zostały uwzględnione wszystkie koszty wykonania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nagrodzenie Wykonawcy płatne będzie w rozliczeniu trzymiesięcznym, po wpłynięciu </w:t>
        <w:br/>
        <w:t xml:space="preserve">środków dotacji celowej na realizację projektu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unieważnienie umowy w przypadku </w:t>
      </w:r>
      <w:r>
        <w:rPr>
          <w:rFonts w:cs="Arial" w:ascii="Arial" w:hAnsi="Arial"/>
          <w:bCs/>
          <w:sz w:val="20"/>
          <w:szCs w:val="20"/>
        </w:rPr>
        <w:t xml:space="preserve">nieprzyznania środków pochodzących </w:t>
        <w:br/>
        <w:t xml:space="preserve">z budżetu Unii Europejskiej oraz niepodlegających zwrotowi środków z pomocy udzielonej przez państwa członkowskie Europejskiego Porozumienia o Wolnym Handlu (EFTA), które miały być przeznaczone na sfinansowanie całości lub części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ze nie będę wnosić roszczeń o wypłatę wynagrodzenia i odsetek z tytułu opóźnienia płatności lub unieważnie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 zmianę umowy w przypadku nieosiągnięcia założeń merytorycznych określonych we wniosku o dofinansowanie polegającą na obniżeniu kwoty rozliczanej umową proporcjonalnie do stopnia osiągnięcia założeń zgodnie z regułą proporcjonalności (Wytyczne </w:t>
        <w:br/>
        <w:t>w zakresie kwalifikowania wydatków w ramach POKL z dnia 14.08.2012r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 się za związanego/ą niniejszą ofertą na czas wskazany przez Zamawiającego w SIWZ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ze brak jest podstaw do wykluczenia Wykonawcy z postępowania o zamówienie publiczne na podstawie art. 24 ust. 1 i 2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iż spełniam warunki udziału w postępowaniu określone w art. 22 ust. 1 ustawy </w:t>
        <w:br/>
        <w:t xml:space="preserve">Prawo Zamówień Publicznych. (Dz. U. z 2007r. Nr 223 poz. 1655 z późn. zm.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wraz z załącznikami została złożona na .............. zapisanych stronach, kolejno   ponumerowanych od nr …….. do nr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……… (uwaga: na ofertę składają się wszystkie </w:t>
        <w:br/>
        <w:t xml:space="preserve">dołączone dokumenty, formularze, oświadczenia, zaświadczenia itp.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tegralną część oferty stanowią następujące dokumenty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dnia.......................... </w:t>
        <w:tab/>
        <w:tab/>
        <w:tab/>
        <w:tab/>
        <w:tab/>
        <w:t>..................................</w:t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 czyteln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98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629275</wp:posOffset>
          </wp:positionH>
          <wp:positionV relativeFrom="margin">
            <wp:posOffset>843280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Kompetencje dla  przyszłości”</w:t>
    </w:r>
    <w:r>
      <w:rPr>
        <w:i/>
        <w:sz w:val="18"/>
        <w:szCs w:val="18"/>
      </w:rPr>
      <w:t xml:space="preserve">  o numerze WND-POKL.09.02.00-10-094/11</w:t>
    </w:r>
  </w:p>
  <w:p>
    <w:pPr>
      <w:pStyle w:val="Footer"/>
      <w:pBdr>
        <w:top w:val="thinThickSmallGap" w:sz="24" w:space="1" w:color="622423"/>
      </w:pBdr>
      <w:ind w:left="567" w:hanging="0"/>
      <w:rPr/>
    </w:pPr>
    <w:r>
      <w:rPr>
        <w:i/>
        <w:sz w:val="18"/>
        <w:szCs w:val="18"/>
      </w:rPr>
      <w:t>realizowany w ramach Działania 9.2 Priorytetu IX</w:t>
    </w:r>
    <w:r>
      <w:rPr>
        <w:i/>
        <w:sz w:val="20"/>
        <w:szCs w:val="20"/>
      </w:rPr>
      <w:t xml:space="preserve">  </w:t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wa-kopernik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1:50:00Z</dcterms:created>
  <dc:creator>ewa</dc:creator>
  <dc:description/>
  <cp:keywords/>
  <dc:language>en-US</dc:language>
  <cp:lastModifiedBy>Agata</cp:lastModifiedBy>
  <cp:lastPrinted>2011-04-01T15:42:00Z</cp:lastPrinted>
  <dcterms:modified xsi:type="dcterms:W3CDTF">2013-01-11T22:03:00Z</dcterms:modified>
  <cp:revision>36</cp:revision>
  <dc:subject/>
  <dc:title/>
</cp:coreProperties>
</file>