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Nr sprawy: </w:t>
      </w:r>
      <w:r>
        <w:rPr>
          <w:i/>
        </w:rPr>
        <w:t>ZS-CEZiU-K-2/2/5224/2013</w:t>
      </w:r>
    </w:p>
    <w:p>
      <w:pPr>
        <w:pStyle w:val="Normal"/>
        <w:tabs>
          <w:tab w:val="clear" w:pos="708"/>
          <w:tab w:val="left" w:pos="7020" w:leader="none"/>
          <w:tab w:val="right" w:pos="9072" w:leader="none"/>
        </w:tabs>
        <w:jc w:val="right"/>
        <w:rPr>
          <w:rFonts w:ascii="Arial" w:hAnsi="Arial" w:cs="Arial"/>
          <w:iCs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Cs/>
        </w:rPr>
        <w:t>Załącznik nr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czegółowy opis przedmiot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zęści 1 - 2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magania niezbędne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ształcenie wyższe magisterskie kierunkowe zgodne częścią zamówienia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prawnienia pedagogiczne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o najmniej 5 letnie doświadczenie w pracy w szkole dla młodzieży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o najmniej roczne doświadczenie w realizacji usług edukacyjnych w ramach projektów POK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res zadań i odpowiedzialności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apoznanie z założeniami merytorycznymi określonymi we wniosku o dofinansowanie  projektu „Kompetencje dla przyszłości” o numerze WND-POKL.09.02.00-10-094/11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odejmowanie działań zapewniających prawidłową realizację projektu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rzygotowanie i prowadzenie zajęć  w ilości określonej w danej części zamówienia zgodnie z harmonogramem ustalonym przez Zamawiającego w porozumieniu z Wykonawcą (zajęci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 godzinach nie kolidujących z zajęciami obowiązkowymi, dostosowanych do wymogów uczestników i warunków szkoły) w terminie maksymalnym do 20 czerwca 2014 roku</w:t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Opracowanie w terminie 7 dni od daty zawarcia umowy, programu zajęć dla uczestników projektu </w:t>
      </w:r>
      <w:r>
        <w:rPr>
          <w:rFonts w:cs="Arial" w:ascii="Arial" w:hAnsi="Arial"/>
          <w:b/>
          <w:bCs/>
          <w:sz w:val="22"/>
          <w:szCs w:val="22"/>
        </w:rPr>
        <w:t xml:space="preserve">Kompetencje dla przyszłości </w:t>
      </w:r>
      <w:r>
        <w:rPr>
          <w:rFonts w:cs="Arial" w:ascii="Arial" w:hAnsi="Arial"/>
          <w:sz w:val="22"/>
          <w:szCs w:val="22"/>
        </w:rPr>
        <w:t>i przedstawienia do akceptacji koordynatorowi projektu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wykazu materiałów dydaktycznych do zajęć w terminie 7 dni od daty zawarcia umowy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e regulaminu obowiązującego w pracowni, w której będą prowadzone zajęcia oraz ponoszenie odpowiedzialności za powierzone mienie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diagnozy na wejściu uczestników zajęć dodatkowych zawodowych na podstawie testu kompetencji i umiejętności zawodowych.</w:t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pracowanie i przeprowadzenie testów ewaluacyjnych kompetencji i umiejętności zawodowych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lanie testów, kart pracy i innych materiałów dla uczestników projektu na bieżąc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na podstawie opracowanych testów ewaluacji częściowej w trakcie i na wyjście w każdym semestrze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cowanie </w:t>
      </w:r>
      <w:r>
        <w:rPr>
          <w:rFonts w:cs="Arial" w:ascii="Arial" w:hAnsi="Arial"/>
          <w:sz w:val="20"/>
          <w:szCs w:val="20"/>
        </w:rPr>
        <w:t>raportu ewaluacyjnego dotyczącego osiągnięcia zakładanych rezultatów w formie pisemnej i elektronicznej oraz dostarczenie koordynatorowi projektu w ciągu 7 dni po zakończeniu każdego semestru,</w:t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Dokumentowanie pracy wykonywanej w ramach projektu (dziennik zajęć, listy obecności, deklaracje, ankiety, fotografie, prace uczestników, karty czasu pracy)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spomaganie promocji i ewaluacji projektu – przestrzeganie wytycznych dotyczących oznaczania projektu w ramach POKL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enie w obowiązkowych spotkaniach zespołu projektowego.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zęści 21 - 2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magania niezbędne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ształcenie wyższe magisterskie kierunkowe zgodne częścią zamówienia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prawnienia pedagogiczne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o najmniej 5 letnie doświadczenie w pracy w szkole dla młodzieży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o najmniej roczne doświadczenie w realizacji usług edukacyjnych w ramach projektów POK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res zadań i odpowiedzialności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apoznanie z założeniami merytorycznymi określonymi we wniosku o dofinansowanie  projektu „Kompetencje dla przyszłości” o numerze WND-POKL.09.02.00-10-094/11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odejmowanie działań zapewniających prawidłową realizację projektu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rzygotowanie i prowadzenie zajęć  w ilości określonej w danej części zamówienia zgodnie z harmonogramem ustalonym przez Zamawiającego w porozumieniu z Wykonawcą (zajęci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 godzinach nie kolidujących z zajęciami obowiązkowymi, dostosowanych do wymogów uczestników i warunków szkoły) w terminie maksymalnym do 20 czerwca 2014 roku</w:t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Opracowanie w terminie 7 dni od daty zawarcia umowy, programu zajęć dla uczestników projektu </w:t>
      </w:r>
      <w:r>
        <w:rPr>
          <w:rFonts w:cs="Arial" w:ascii="Arial" w:hAnsi="Arial"/>
          <w:b/>
          <w:bCs/>
          <w:sz w:val="22"/>
          <w:szCs w:val="22"/>
        </w:rPr>
        <w:t xml:space="preserve">Kompetencje dla przyszłości </w:t>
      </w:r>
      <w:r>
        <w:rPr>
          <w:rFonts w:cs="Arial" w:ascii="Arial" w:hAnsi="Arial"/>
          <w:sz w:val="22"/>
          <w:szCs w:val="22"/>
        </w:rPr>
        <w:t>i przedstawienia do akceptacji koordynatorowi projektu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wykazu materiałów dydaktycznych do zajęć w terminie 7 dni od daty zawarcia umowy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e regulaminu obowiązującego w pracowni, w której będą prowadzone zajęcia oraz ponoszenie odpowiedzialności za powierzone mienie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diagnozy na wejściu uczestników dodatkowych zajęć dydaktyczno - wyrównawczych na podstawie testu kompetencji i umiejętności zawodowych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i przeprowadzenie testów ewaluacyjnych kompetencji i umiejętności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Powielanie testów, kart pracy i innych materiałów dla uczestników projektu na bieżąco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na podstawie opracowanych testów ewaluacji częściowej w trakcie i na wyjście w każdym semestrze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cowanie </w:t>
      </w:r>
      <w:r>
        <w:rPr>
          <w:rFonts w:cs="Arial" w:ascii="Arial" w:hAnsi="Arial"/>
          <w:sz w:val="20"/>
          <w:szCs w:val="20"/>
        </w:rPr>
        <w:t>raportu ewaluacyjnego dotyczącego osiągnięcia zakładanych rezultatów w formie pisemnej i elektronicznej oraz dostarczenie koordynatorowi projektu w ciągu 7 dni po zakończeniu każdego semestru,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owanie pracy wykonywanej w ramach projektu (dziennik zajęć, listy obecności, deklaracje, ankiety, fotografie, prace uczestników, karty czasu pracy)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omaganie promocji i ewaluacji projektu – przestrzeganie wytycznych dotyczących oznaczania projektu w ramach POKL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enie w obowiązkowych spotkaniach zespołu projektowego.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zęści 28 - 3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magania niezbędne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ształcenie wyższe magisterskie kierunkowe zgodne częścią zamówienia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prawnienia pedagogiczne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o najmniej 5 letnie doświadczenie w pracy w szkole dla młodzieży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o najmniej roczne doświadczenie w realizacji usług edukacyjnych w ramach projektów POK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res zadań i odpowiedzialności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apoznanie z założeniami merytorycznymi określonymi we wniosku o dofinansowanie  projektu „Kompetencje dla przyszłości” o numerze WND-POKL.09.02.00-10-094/11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odejmowanie działań zapewniających prawidłową realizację projektu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ra</w:t>
        <w:softHyphen/>
        <w:t>co</w:t>
        <w:softHyphen/>
        <w:t>wa</w:t>
        <w:softHyphen/>
        <w:t>nie i przed</w:t>
        <w:softHyphen/>
        <w:t>sta</w:t>
        <w:softHyphen/>
        <w:t>wie</w:t>
        <w:softHyphen/>
        <w:t>nie uczestnikom projektu informacji o wy</w:t>
        <w:softHyphen/>
        <w:t>ma</w:t>
        <w:softHyphen/>
        <w:t>ga</w:t>
        <w:softHyphen/>
        <w:t>niach, ter</w:t>
        <w:softHyphen/>
        <w:t>mi</w:t>
        <w:softHyphen/>
        <w:t xml:space="preserve">nach </w:t>
        <w:br/>
        <w:t>i re</w:t>
        <w:softHyphen/>
        <w:t>gu</w:t>
        <w:softHyphen/>
        <w:t>la</w:t>
        <w:softHyphen/>
        <w:t>mi</w:t>
        <w:softHyphen/>
        <w:t>nie da</w:t>
        <w:softHyphen/>
        <w:t xml:space="preserve">nego konkursu.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talenie list uczniów bio</w:t>
        <w:softHyphen/>
        <w:t>rą</w:t>
        <w:softHyphen/>
        <w:t>cych udział w po</w:t>
        <w:softHyphen/>
        <w:t>szcze</w:t>
        <w:softHyphen/>
        <w:t>gól</w:t>
        <w:softHyphen/>
        <w:t>nych kon</w:t>
        <w:softHyphen/>
        <w:t>kur</w:t>
        <w:softHyphen/>
        <w:t>sach i olim</w:t>
        <w:softHyphen/>
        <w:t>pia</w:t>
        <w:softHyphen/>
        <w:t>dach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rzygotowanie i prowadzenie zajęć  w ilości określonej w danej części zamówienia zgodnie z harmonogramem ustalonym przez Zamawiającego w porozumieniu z Wykonawcą (zajęci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 godzinach nie kolidujących z zajęciami obowiązkowymi, dostosowanych do wymogów uczestników i warunków szkoły) w terminie maksymalnym do 20 czerwca 2014 roku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e regulaminu obowiązującego w pracowni, w której będą prowadzone zajęcia oraz ponoszenie odpowiedzialności za powierzone mienie.</w:t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Opracowanie w terminie 7 dni od daty zawarcia umowy, programu zajęć dla uczestników projektu </w:t>
      </w:r>
      <w:r>
        <w:rPr>
          <w:rFonts w:cs="Arial" w:ascii="Arial" w:hAnsi="Arial"/>
          <w:b/>
          <w:bCs/>
          <w:sz w:val="22"/>
          <w:szCs w:val="22"/>
        </w:rPr>
        <w:t xml:space="preserve">Kompetencje dla przyszłości </w:t>
      </w:r>
      <w:r>
        <w:rPr>
          <w:rFonts w:cs="Arial" w:ascii="Arial" w:hAnsi="Arial"/>
          <w:sz w:val="22"/>
          <w:szCs w:val="22"/>
        </w:rPr>
        <w:t>i przedstawienia do akceptacji koordynatorowi projektu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ro</w:t>
        <w:softHyphen/>
        <w:t>ma</w:t>
        <w:softHyphen/>
        <w:t>dze</w:t>
        <w:softHyphen/>
        <w:t>nie in</w:t>
        <w:softHyphen/>
        <w:t>for</w:t>
        <w:softHyphen/>
        <w:t>ma</w:t>
        <w:softHyphen/>
        <w:t>cji o kon</w:t>
        <w:softHyphen/>
        <w:t>kur</w:t>
        <w:softHyphen/>
        <w:t>sach i olim</w:t>
        <w:softHyphen/>
        <w:t>pia</w:t>
        <w:softHyphen/>
        <w:t>dach oraz o wy</w:t>
        <w:softHyphen/>
        <w:t>ni</w:t>
        <w:softHyphen/>
        <w:t>kach i osią</w:t>
        <w:softHyphen/>
        <w:t>gnię</w:t>
        <w:softHyphen/>
        <w:t>ciach bio</w:t>
        <w:softHyphen/>
        <w:t>rą</w:t>
        <w:softHyphen/>
        <w:t>cych w nich udział uczniów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d</w:t>
        <w:softHyphen/>
        <w:t>zór nad prze</w:t>
        <w:softHyphen/>
        <w:t>strze</w:t>
        <w:softHyphen/>
        <w:t>ga</w:t>
        <w:softHyphen/>
        <w:t>niem ter</w:t>
        <w:softHyphen/>
        <w:t>mi</w:t>
        <w:softHyphen/>
        <w:t>nów kon</w:t>
        <w:softHyphen/>
        <w:t>kur</w:t>
        <w:softHyphen/>
        <w:t>sów i olimpiad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pół</w:t>
        <w:softHyphen/>
        <w:t>praca z  ad</w:t>
        <w:softHyphen/>
        <w:t>mi</w:t>
        <w:softHyphen/>
        <w:t>ni</w:t>
        <w:softHyphen/>
        <w:t>stratorem szkolnej strony in</w:t>
        <w:softHyphen/>
        <w:t>ter</w:t>
        <w:softHyphen/>
        <w:t>ne</w:t>
        <w:softHyphen/>
        <w:t>towej w celu umiesz</w:t>
        <w:softHyphen/>
        <w:t>cza</w:t>
        <w:softHyphen/>
        <w:t xml:space="preserve">nia na niej </w:t>
        <w:br/>
        <w:t>ak</w:t>
        <w:softHyphen/>
        <w:t>tu</w:t>
        <w:softHyphen/>
        <w:t>al</w:t>
        <w:softHyphen/>
        <w:t>nych in</w:t>
        <w:softHyphen/>
        <w:t>for</w:t>
        <w:softHyphen/>
        <w:t>ma</w:t>
        <w:softHyphen/>
        <w:t>cji o kon</w:t>
        <w:softHyphen/>
        <w:t>kur</w:t>
        <w:softHyphen/>
        <w:t>sach i olim</w:t>
        <w:softHyphen/>
        <w:t>pia</w:t>
        <w:softHyphen/>
        <w:t>dach oraz udziale i suk</w:t>
        <w:softHyphen/>
        <w:t>ce</w:t>
        <w:softHyphen/>
        <w:t>sach bio</w:t>
        <w:softHyphen/>
        <w:t>rą</w:t>
        <w:softHyphen/>
        <w:t>cych w nich udział uczniów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</w:t>
        <w:softHyphen/>
        <w:t>ga</w:t>
        <w:softHyphen/>
        <w:t>ni</w:t>
        <w:softHyphen/>
        <w:t>za</w:t>
        <w:softHyphen/>
        <w:t>cja i prze</w:t>
        <w:softHyphen/>
        <w:t>pro</w:t>
        <w:softHyphen/>
        <w:t>wa</w:t>
        <w:softHyphen/>
        <w:t>dze</w:t>
        <w:softHyphen/>
        <w:t>nie eta</w:t>
        <w:softHyphen/>
        <w:t>pów szkol</w:t>
        <w:softHyphen/>
        <w:t>nych kon</w:t>
        <w:softHyphen/>
        <w:t>kur</w:t>
        <w:softHyphen/>
        <w:t>sów i olim</w:t>
        <w:softHyphen/>
        <w:t>piad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</w:t>
        <w:softHyphen/>
        <w:t>ga</w:t>
        <w:softHyphen/>
        <w:t>ni</w:t>
        <w:softHyphen/>
        <w:t>za</w:t>
        <w:softHyphen/>
        <w:t>cja wyjść i wy</w:t>
        <w:softHyphen/>
        <w:t>jaz</w:t>
        <w:softHyphen/>
        <w:t>dów na kon</w:t>
        <w:softHyphen/>
        <w:t>kursy i olim</w:t>
        <w:softHyphen/>
        <w:t>piady od</w:t>
        <w:softHyphen/>
        <w:t>by</w:t>
        <w:softHyphen/>
        <w:t>wa</w:t>
        <w:softHyphen/>
        <w:t>jące się poza szkołą oraz opieka nad uczniami pod</w:t>
        <w:softHyphen/>
        <w:t>czas ich trwania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lanie testów, kart pracy i innych materiałów dla uczestników projektu na bieżąco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owanie pracy wykonywanej w ramach projektu (dziennik zajęć, listy obecności, deklaracje, ankiety, fotografie, prace uczestników, karty czasu pracy)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omaganie promocji i ewaluacji projektu – przestrzeganie wytycznych dotyczących oznaczania projektu w ramach POKL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enie w obowiązkowych spotkaniach zespołu projektowego.</w:t>
      </w:r>
    </w:p>
    <w:p>
      <w:pPr>
        <w:pStyle w:val="Defaul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5372100</wp:posOffset>
          </wp:positionH>
          <wp:positionV relativeFrom="margin">
            <wp:posOffset>845312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rFonts w:cs="Arial" w:ascii="Arial" w:hAnsi="Arial"/>
        <w:b/>
        <w:bCs/>
        <w:i/>
        <w:sz w:val="20"/>
        <w:szCs w:val="20"/>
      </w:rPr>
      <w:t>„Kompetencje dla przyszłości”</w:t>
    </w:r>
    <w:r>
      <w:rPr>
        <w:rFonts w:cs="Arial" w:ascii="Arial" w:hAnsi="Arial"/>
        <w:b/>
        <w:bCs/>
        <w:sz w:val="20"/>
        <w:szCs w:val="20"/>
      </w:rPr>
      <w:t xml:space="preserve"> </w:t>
    </w:r>
    <w:r>
      <w:rPr>
        <w:i/>
        <w:sz w:val="18"/>
        <w:szCs w:val="18"/>
      </w:rPr>
      <w:t>o numerze WND-POKL.09.02.00-10-094/11</w:t>
    </w:r>
  </w:p>
  <w:p>
    <w:pPr>
      <w:pStyle w:val="Footer"/>
      <w:pBdr>
        <w:top w:val="thinThickSmallGap" w:sz="24" w:space="1" w:color="622423"/>
      </w:pBdr>
      <w:ind w:left="567" w:hanging="0"/>
      <w:rPr/>
    </w:pPr>
    <w:r>
      <w:rPr>
        <w:i/>
        <w:sz w:val="18"/>
        <w:szCs w:val="18"/>
      </w:rPr>
      <w:t>realizowany w ramach Działania 9.2 Priorytetu IX</w:t>
    </w:r>
    <w:r>
      <w:rPr>
        <w:i/>
        <w:sz w:val="20"/>
        <w:szCs w:val="20"/>
      </w:rPr>
      <w:t xml:space="preserve">  </w:t>
    </w:r>
    <w:r>
      <w:rPr>
        <w:rFonts w:cs="Cambria" w:ascii="Cambria" w:hAnsi="Cambria"/>
      </w:rPr>
      <w:tab/>
      <w:tab/>
      <w:t xml:space="preserve"> 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21:40:00Z</dcterms:created>
  <dc:creator>ewa</dc:creator>
  <dc:description/>
  <cp:keywords/>
  <dc:language>en-US</dc:language>
  <cp:lastModifiedBy>Agata</cp:lastModifiedBy>
  <cp:lastPrinted>2012-12-04T19:10:00Z</cp:lastPrinted>
  <dcterms:modified xsi:type="dcterms:W3CDTF">2013-01-11T22:05:00Z</dcterms:modified>
  <cp:revision>16</cp:revision>
  <dc:subject/>
  <dc:title/>
</cp:coreProperties>
</file>