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i ich opiekunów na  wycieczki dydaktyczne oraz praktyki zawodowe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Kompetencje dla przyszłości</w:t>
      </w:r>
      <w:r>
        <w:rPr>
          <w:rFonts w:cs="Arial" w:ascii="Arial" w:hAnsi="Arial"/>
          <w:bCs/>
          <w:sz w:val="20"/>
          <w:szCs w:val="20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</w:rPr>
        <w:t>współfinansowany przez Unię Europejską ze środków Europejskiego Funduszu Społecznego w ramach Priorytetu IX Rozwój wykształcenia  i kompetencji w regionach Działania 9.2 Podniesienie atrakcyjności i jakości szkolnictwa zawodowego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zakresie objętym SIWZ i na warunkach w niej określonych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5"/>
        <w:gridCol w:w="36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 1 km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/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kilometrów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 500 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(poz. 1 x poz. 2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n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słownie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ne zostanie w termi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d dnia zawarcia umowy do 30.06.2014r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br/>
        <w:t xml:space="preserve">wg harmonogramu przedstawionego przez Zamawiającego po postępowaniu przetargowym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SIWZ, nie wnoszę do niej zastrzeżeń oraz zdobyłem wszelkie informacje potrzebne do właściwego oprac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 się z istniejącą dokumentacją oraz zdobyłem wszelkie informacje, które pozwalają mi złożyć pełną ofertę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 ofertą przez okres wskazany w SIWZ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zawarty w załączniku nr 7 projekt umowy. Zobowiązuję się w przypadku wyboru moj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rażam zgodę na dokonanie zapłaty należności przelewem w terminie 14 dni licząc od daty dostarczenia poprawnie wystawionych faktur VAT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rażam zgodę na przetwarzanie moich danych osobowych zawartych w niniejszej ofercie w zakresie niezbędnym do przeprowadzenia postępowania o udzielenie zamówienia publicznego, zgodnie z ustawą o ochronie danych osobowych z dnia 29.08.1997 roku (t.j. Dz.U. z 2002 roku Nr 101, poz. 926 z poźn. zm.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ferty załączon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spełnianiu warunków udziału w postępowaniu – wg załącznika nr 2 do SIWZ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braku podstaw do wykluczenia z postepowania na podstawie art. 24 ust.1 ustawy Pzp – według załącznika nr 3 do SIWZ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y odpis z właściwego rejestru, jeżeli odrębne przepisy wymagają wpisu do rejestru w celu wykazania braku podstaw do wykluczenia w oparciu o art. 24 ust. 1 pkt 2 ustawy Pzp, wystawiony nie wcześniej niż 6 miesięcy przed upływem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encję na wykonywanie krajowego transportu drogowego osób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usług wykonanych w ciągu ostatnich 3 lat – zał. nr 4 do SIWZ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kumenty potwierdzające, ze wykazane usługi zostały wykonane należycie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pojazdów przeznaczonych do realizacji zamówienia – zał. nr 5 do SIWZ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osób które będą uczestniczyć w realizacji zamówienia – zał. nr 6 do SIWZ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ojekt (wzór) umowy - zał. nr 7 do SIWZ. </w:t>
      </w:r>
    </w:p>
    <w:p>
      <w:pPr>
        <w:pStyle w:val="Header"/>
        <w:tabs>
          <w:tab w:val="clear" w:pos="708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ieczęć,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W przypadku Wykonawców występujących wspólnie należy podać nazwy i adresy wszystkich Wykonawców występujących wspólnie oraz wskazać reprezentanta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sz w:val="18"/>
          <w:szCs w:val="18"/>
        </w:rPr>
      </w:pPr>
      <w:r>
        <w:rPr>
          <w:sz w:val="18"/>
          <w:szCs w:val="18"/>
        </w:rPr>
        <w:t>Liczbę kilometrów ustalono dla potrzeb obliczenia ceny ofert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72100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7260</wp:posOffset>
              </wp:positionH>
              <wp:positionV relativeFrom="page">
                <wp:posOffset>6615430</wp:posOffset>
              </wp:positionV>
              <wp:extent cx="2183765" cy="333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33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pt;margin-top:520.9pt;width:171.9pt;height:26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0:00Z</dcterms:created>
  <dc:creator>ewa</dc:creator>
  <dc:description/>
  <cp:keywords/>
  <dc:language>en-US</dc:language>
  <cp:lastModifiedBy>zsceziu</cp:lastModifiedBy>
  <dcterms:modified xsi:type="dcterms:W3CDTF">2013-01-27T14:52:00Z</dcterms:modified>
  <cp:revision>24</cp:revision>
  <dc:subject/>
  <dc:title>Załącznik nr 2</dc:title>
</cp:coreProperties>
</file>