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łącznik nr 7 do SIWZ (projekt umow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MOW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na świadczenie  usług transportow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zawarta w dniu ………………… 2013 r. pomiędzy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espołem Szkół – Centrum Edukacji Zawodowej i Ustawicznej im. Mikołaja Kopernika w Rawie Mazowieckiej</w:t>
      </w:r>
    </w:p>
    <w:p>
      <w:pPr>
        <w:pStyle w:val="Header"/>
        <w:spacing w:lineRule="auto" w:line="276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ON: 000188096     </w:t>
      </w:r>
      <w:r>
        <w:rPr>
          <w:rFonts w:cs="Arial" w:ascii="Arial" w:hAnsi="Arial"/>
          <w:bCs/>
          <w:sz w:val="20"/>
          <w:szCs w:val="20"/>
        </w:rPr>
        <w:t>NIP 835-12-60-819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zwanego dalej </w:t>
      </w:r>
      <w:r>
        <w:rPr>
          <w:rFonts w:cs="Arial" w:ascii="Arial" w:hAnsi="Arial"/>
          <w:b/>
          <w:bCs/>
          <w:sz w:val="20"/>
          <w:szCs w:val="20"/>
        </w:rPr>
        <w:t>Zamawiającym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a  Firmą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ą działalność gospodarczą na podstawie wpisu nr ……….. do …………………………….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jącą REGON :750819498, NIP:835-175-52-67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ą przez 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wanego dalej  </w:t>
      </w:r>
      <w:r>
        <w:rPr>
          <w:rFonts w:cs="Arial" w:ascii="Arial" w:hAnsi="Arial"/>
          <w:b/>
          <w:bCs/>
          <w:sz w:val="20"/>
          <w:szCs w:val="20"/>
        </w:rPr>
        <w:t>Wykonawc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e niniejszej umowy jest następstwem przeprowadzonego postępowania o zamówienie publiczne w trybie przetargu nieograniczonego i wyboru przez Zamawiającego oferty Wykonawcy </w:t>
        <w:br/>
        <w:t>w dniu ……………………… 2013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  <w:br/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zamówienia jest</w:t>
      </w:r>
      <w:r>
        <w:rPr>
          <w:rFonts w:cs="Arial" w:ascii="Arial" w:hAnsi="Arial"/>
          <w:bCs/>
          <w:sz w:val="20"/>
          <w:szCs w:val="20"/>
        </w:rPr>
        <w:t xml:space="preserve"> świadczenie usług transportowych związanych z przewozem </w:t>
      </w:r>
      <w:r>
        <w:rPr>
          <w:rFonts w:cs="Arial" w:ascii="Arial" w:hAnsi="Arial"/>
          <w:sz w:val="20"/>
          <w:szCs w:val="20"/>
        </w:rPr>
        <w:t xml:space="preserve">  uczniów i ich opiekunów na  wycieczki dydaktyczne oraz praktyki zawodow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 ramach  projektu </w:t>
      </w:r>
      <w:r>
        <w:rPr>
          <w:rFonts w:cs="Arial" w:ascii="Arial" w:hAnsi="Arial"/>
          <w:b/>
          <w:bCs/>
          <w:sz w:val="20"/>
          <w:szCs w:val="20"/>
        </w:rPr>
        <w:t>Kompetencje dla przyszłości</w:t>
      </w:r>
      <w:r>
        <w:rPr>
          <w:rFonts w:cs="Arial" w:ascii="Arial" w:hAnsi="Arial"/>
          <w:bCs/>
          <w:sz w:val="20"/>
          <w:szCs w:val="20"/>
        </w:rPr>
        <w:t>. Projekt realizowany prze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Zespół Szkół – Centrum Edukacji Zawodowej i Ustawicznej im. Mikołaja Kopernika w Rawie Mazowieckiej </w:t>
      </w:r>
      <w:r>
        <w:rPr>
          <w:rFonts w:cs="Arial" w:ascii="Arial" w:hAnsi="Arial"/>
          <w:sz w:val="20"/>
          <w:szCs w:val="20"/>
        </w:rPr>
        <w:t xml:space="preserve">współfinansowany przez Unię Europejską ze środków Europejskiego Funduszu Społecznego w ramach Priorytetu IX Rozwój wykształcenia  i kompetencji w regionach Działania 9.2 Podniesienie atrakcyjności i jakości szkolnictwa zawodowego. 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ealizacja usługi  odbywać się będzie według harmonogramu ustalonego z Zamawiającym lub według jego zleceń. W całym projekcie tj. do 30 czerwca 2014 r. przewidywanych jest 21 wyjazdów na wycieczki, w tym cztery dwudniowe oraz dwa przejazdy na praktyki. Część wycieczek odbywać się będzie w weekendy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Calibri" w:cs="Arial" w:ascii="Arial" w:hAnsi="Arial"/>
          <w:sz w:val="20"/>
          <w:szCs w:val="20"/>
        </w:rPr>
        <w:t xml:space="preserve"> powiadomi wykonawcę najpóźniej 5 dni  przed planowanym wyjazdem o terminie realizacji wyjazdu i miejscu zbiórki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usługi obejmuje: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ienie autobusu w miejscu i czasie uzgodnionym w porozumieniu z Zamawiającym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óz uczniów na trasach określonych dla każdej wycieczki w obie strony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14" w:hanging="35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e faktury do siedziby Zamawiającego w ciągu trzech dni od wykonania usługi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ewozy uczniów odbywać się mogą wyłącznie środkami transportu spełniającymi wymagania techniczne określone w przepisach ustawy - Prawo o ruchu drogowym (t.j. Dz.U. z 2005, </w:t>
        <w:br/>
        <w:t xml:space="preserve">Nr 108,poz.908 z późn. zm.) i innych przepisach związanych z przewozem osób, w tym ustawy </w:t>
        <w:br/>
        <w:t>z  dnia 6 września 2001 r. o transporcie drogowym (t.j. Dz.U. z 2007, Nr 125, poz. 874 z późn. zm.)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awarii środka transportu wykonawca zabezpiecza pojazd zastępczy spełniający w/w wymagania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Wykonawca w ramach przejazdu zapewni dwóch kierowców, jeśli wyjazd będzie tego wymagał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bezpiecza autobusy i pasażerów od wszelkich szkód mogących powstać podczas przewozu i pozostających w związku z przewozem. Wykonawca zobowiązany jest do ponoszenia kosztów związanych z eksploatacją i używaniem pojazdów własnych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ykonawca rozpocznie naliczanie kilometrów realizowanych wyjazdów z chwilą wyjazdu </w:t>
        <w:br/>
        <w:t>z miejsca  zbiórki. Naliczanie zakończy się z chwilą powrotu na miejsce zbiórki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W cenę przejazdu wliczone będą dodatkowo: parkingi, ewentualne koszty delegacji, wyżywienia </w:t>
        <w:br/>
        <w:t>i noclegu kierowcy/kierowców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Kierowcy poszczególnych wyjazdów zapewnią trafny i samodzielny dojazd do miejsc wskazanych przez kierowników wyjazdów.</w:t>
      </w:r>
    </w:p>
    <w:p>
      <w:pPr>
        <w:pStyle w:val="Normal"/>
        <w:numPr>
          <w:ilvl w:val="0"/>
          <w:numId w:val="4"/>
        </w:numPr>
        <w:spacing w:lineRule="auto" w:line="24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rganizuje i zapewnia opiekę nad uczniami  w czasie wycieczek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uje się wymienione w §2 czynności wykonywać w terminie od daty zawarcia umowy do dnia 30 czerwca 2014r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opóźnienia terminu finansowego zakończenia projektu, Wykonawca zobowiązany jest do pełnienia usługi do czasu zakończenia realizacji projektu.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na oferowana za wykonanie zamówienia wyniosła …………………. zł brutto, w tym podatek VAT …………….. % w kwocie …………………….zł – przy założeniu, że w czasie trwania umowy długość przejechanych tras wynosi łącznie 7 500 km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Zgodnie z oferta przetargową </w:t>
      </w:r>
      <w:r>
        <w:rPr>
          <w:rFonts w:cs="Arial" w:ascii="Arial" w:hAnsi="Arial"/>
          <w:sz w:val="20"/>
          <w:szCs w:val="20"/>
        </w:rPr>
        <w:t>Zgodnie z ofertą przetargową Wykonawcy, strony ustalają cenę jednostkową za wykonani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mówienia w wysokości </w:t>
      </w:r>
      <w:r>
        <w:rPr>
          <w:rFonts w:cs="Arial" w:ascii="Arial" w:hAnsi="Arial"/>
          <w:b/>
          <w:bCs/>
          <w:sz w:val="20"/>
          <w:szCs w:val="20"/>
        </w:rPr>
        <w:t xml:space="preserve">…...... zł brutto za 1 km. </w:t>
      </w:r>
      <w:r>
        <w:rPr>
          <w:rFonts w:cs="Arial" w:ascii="Arial" w:hAnsi="Arial"/>
          <w:sz w:val="20"/>
          <w:szCs w:val="20"/>
        </w:rPr>
        <w:t>Cena jednostkowa brutto zawier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zystkie koszty związane z wykonywaniem zamówienia. Cena jednostkow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utto nie może ulec zwiększeniu w czasie trwania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zamówienia Zamawiający zapłaci Wykonawcy wynagrodzenie ustalon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 iloczyn ceny jednostkowej brutto za 1 km i ilości faktycznie przejechanych kilometró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za wykonanie przedmiotu umowy będzie następować na podstawie faktur wystawianych przez Wykonawcę po wykonaniu usługi i dostarczonych do siedziby Zamawiającego w ciągu trzech  dni od wykonaniu usług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łatności za faktury zostaną dokonane przelewem na konto Wykonawcy </w:t>
        <w:br/>
        <w:t>nr …................................................... w terminie 14  dni od dnia złożenia prawidłowo wystawionej faktur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łata wynagrodzenia jest uzależniona od dostępności środków na koncie projektu zależnych od przekazywania transz dotacji rozwojowej otrzymywanych od Instytucji Pośredniczącej PO Kapitał 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dzki w województwie łódzkim. Zleceniobiorca nie będzie wnosił roszczeń o wypłatę odsetek </w:t>
        <w:br/>
        <w:t>z tytułu opóźnionej płatności.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5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że posiada uprawnienia do wykonywania określonej działalności lub czynności, jeżeli przepisy prawa nakładają obowiązek ich posiadania tj.: posiadają aktualną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icencję/zezwolenie na wykonywanie przewozu osób wydaną na podstawie ustawy o transporcie drogowym; oraz, że zobowiązuje się do wykonania przedmiotu umowy. </w:t>
        <w:br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że dysponuje odpowiednim potencjałem technicznym oraz osobami zdolnymi do wykonania zamówienia; tj. wykaz pojazdów przewidzianych do wykonania usługi /kserokopie dowodów rejestracyjnych, ubezpieczenia OC, ważnych badań technicznych pojazdów/ </w:t>
        <w:br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szczególnej staranności w wykonywaniu czynności będących przedmiotem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ych, że wykonanie umowy nie leży w interesi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ublicznym, czego nie można było przewidzieć w chwili zawarcia umowy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w tym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adku może nastąpić w terminie miesiąca od powzięcia wiadomości o powyższych okolicznościac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udokumentowanego (m.in. przez Instytucję Pośredniczącą) nieterminowego lub nieprawidłowego wykonania przedmiotu umowy i zamówienia wynikającego z niniejszej umow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ostanie ogłoszona upadłość lub likwidacja firmy Wykonawc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rozpoczął wykonywania usług bez uzasadnionych przyczyn, oraz nie kontynuuje ich pomimo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zwania Zamawiającego złożonego na piśmie.</w:t>
        <w:br/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ach określonych w ust. 1 Wykonawcy przysługuje wynagrodzenie za wykonanie usługi do dnia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djęcia decyzji o odstąpieniu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y przysługuje prawo odstąpienia od umowy, jeżeli Zamawiający nie wywiązuje się </w:t>
        <w:br/>
        <w:t>z zapłaty faktur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mo dodatkowego wezwania w terminie trzech miesięcy od upływu terminu określonego w fakturz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 w formie pisemnej pod rygorem nieważności i powinno zawierać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asadnienie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żądać od Wykonawcy kary za odstąpienie od umowy przez Wykonawcę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ub </w:t>
        <w:br/>
        <w:t>za odstąpienie od umowy przez Zamawiającego z przyczyn leżących po stron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y – </w:t>
        <w:br/>
        <w:t>w wysokości 10% ceny brutto ustalonej w § 4 pkt 1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żądać od Zamawiającego kary umownej za odstąpienie od umow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 Zamawiającego lub odstąpienie od umowy przez Wykonawcę z przyczyn leżących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żących po stronie Zamawiającego, w wysokości 10% ceny brutto ustalonej w § 4 pkt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, z wyjątkiem wystąpienia sytuacji przedstawionej w art. 145 ustawy z 29.01.2004r.</w:t>
      </w:r>
      <w:r>
        <w:rPr>
          <w:rFonts w:cs="Arial" w:ascii="Arial" w:hAnsi="Arial"/>
          <w:iCs/>
          <w:sz w:val="20"/>
          <w:szCs w:val="20"/>
        </w:rPr>
        <w:t>Prawo zamówień publicznych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Dz.U. z 2010r. Nr 113, poz. 759, z późn.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żądać od Wykonawcy kary w wysokości 0,1% ceny ofertowej brutt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stalonej </w:t>
        <w:br/>
        <w:t>w § 4 pkt 1 w przypadku wystąpienia opóźnienia przejazdu autobusu względem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rmonogramu przekraczającego 60 minut lub w przypadku nie wykonania usługi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woz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, o których mowa w pkt 7 nie będą naliczane, jeżeli opóźnienie lub niewykonan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ługi zostało spowodowane działaniem sił wyższych. Przez siłę wyższą rozum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 wszelkie okoliczności i zdarzenia zewnętrzne, będące poza kontrolą strony, niemożliw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przewidzenia, którym strona nie może zapobiec, ani też uniknąć. Za siłę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ższą uważa się w szczególności pożar, działania sił przyrody (huragany, powodzi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p.), nieprzejezdność dróg spowodowana warunkami zimowymi, zamieszki, strajki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ty terroryzm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astrzegają sobie prawo do dochodzenia odszkodowania uzupełniającego przewyższająceg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ć kar umownych.</w:t>
      </w:r>
    </w:p>
    <w:p>
      <w:pPr>
        <w:pStyle w:val="Akapitzlis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sprawach nieuregulowanych niniejszą umową stosuje się przepisy Kodeksu Cywilnego oraz Ustawy Prawo Zamówień Publicznych, a także przepisy wynikające z warunków realizacji projektu. </w:t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mogące wyniknąć pomiędzy stronami w związku z niniejszą umową będą rozstrzygane przez sąd właściwy dla siedziby Zleceniodaw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§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dopuszczalna jest pod rygorem nieważności zmiana postanowień zawartej umowy w stosunku do treści oferty, na podstawie której dokonano wyboru Wykonawcy chyba, że zmiana będzie dotyczyła następujących zdarzeń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tąpienia zmian powszechnie obowiązujących przepisów prawa w zakresie mającym wpływ na realizację przedmiotu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stąpienia konieczności zmiany osób (śmierć, choroba, rezygnacja lub inne zdarzenia losowe) przy pomocy których Wykonawca realizuje przedmiot umowy na inne spełniające warunki określone w Specyfikacji Istotnych Warunków zamówienia.</w:t>
        <w:br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prowadzenia zmian w realizacji przedmiotu umowy poprzez przesunięcie w czasie, uszczegółowienie, spowodowane obiektywnymi czynnikami, niezależnymi od Wykonawcy, uniemożliwiającymi realizację przedmiotu umowy zgodnie z pierwotnymi założeniami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a konieczności wprowadzenia zmian spowodowanych następującymi okolicznościami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ła wyższa uniemożliwiająca wykonanie przedmiotu zamówienia umowy zgodnie </w:t>
        <w:br/>
        <w:t>z harmonogramem 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miana danych związanych z obsługą administracyjno-organizacyjną umowy (np. Zmiana </w:t>
        <w:br/>
        <w:t>nr rachunku bankowego)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80" w:hanging="7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anych teleadresowy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80" w:hanging="7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bowiązującej stawki podatku VAT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080" w:hanging="796"/>
        <w:jc w:val="both"/>
        <w:rPr/>
      </w:pPr>
      <w:r>
        <w:rPr>
          <w:rFonts w:cs="Arial" w:ascii="Arial" w:hAnsi="Arial"/>
          <w:sz w:val="20"/>
          <w:szCs w:val="20"/>
        </w:rPr>
        <w:t>rezygnacja przez Zamawiającego z realizacji części przedmiotu umowy</w:t>
        <w:br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arunków niniejszej umowy mogą być dokonane za zgodą obu stron wyrażoną na piśmie pod rygorem nieważnośc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 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języku polskim w trzech jednobrzmiących egzemplarzach 2 egzemplarze dl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go, 1 egzemplarz dla Wykonawc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 załączniki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WZ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WYKONAWCA :                          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 przyszłości”</w:t>
    </w:r>
    <w:r>
      <w:rPr>
        <w:i/>
        <w:sz w:val="18"/>
        <w:szCs w:val="18"/>
      </w:rPr>
      <w:t xml:space="preserve">  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5953125</wp:posOffset>
          </wp:positionH>
          <wp:positionV relativeFrom="margin">
            <wp:posOffset>8823325</wp:posOffset>
          </wp:positionV>
          <wp:extent cx="400050" cy="4381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>realizowany w ramach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</w:rPr>
    </w:pPr>
    <w:r>
      <w:rPr>
        <w:rFonts w:cs="Cambria" w:ascii="Cambria" w:hAnsi="Cambria"/>
      </w:rPr>
      <w:tab/>
      <w:t xml:space="preserve">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016625</wp:posOffset>
              </wp:positionH>
              <wp:positionV relativeFrom="page">
                <wp:posOffset>6677025</wp:posOffset>
              </wp:positionV>
              <wp:extent cx="2183765" cy="318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18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pl-PL" w:bidi="ar-SA"/>
                            </w:rPr>
                            <w:t>Strona 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5.7pt;width:171.9pt;height:25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pl-PL" w:bidi="ar-SA"/>
                      </w:rPr>
                      <w:t>Strona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62625" cy="5676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1:14:00Z</dcterms:created>
  <dc:creator>ewa</dc:creator>
  <dc:description/>
  <cp:keywords/>
  <dc:language>en-US</dc:language>
  <cp:lastModifiedBy>ewa</cp:lastModifiedBy>
  <cp:lastPrinted>2013-01-27T16:14:00Z</cp:lastPrinted>
  <dcterms:modified xsi:type="dcterms:W3CDTF">2013-02-09T07:53:00Z</dcterms:modified>
  <cp:revision>23</cp:revision>
  <dc:subject/>
  <dc:title/>
</cp:coreProperties>
</file>