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SPRZEDAŻ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AZ Z DOSTAWĄ PODRĘCZNIKÓW/KSIĄŻ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............. r. pomiędzy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Zespołem Szkół – Centrum Edukacji Zawodowej i Ustawicznej im. Mikołaja Kopernika w Rawie Mazowieckiej</w:t>
      </w:r>
    </w:p>
    <w:p>
      <w:pPr>
        <w:pStyle w:val="Header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: 000188096     </w:t>
      </w:r>
      <w:r>
        <w:rPr>
          <w:rFonts w:cs="Arial" w:ascii="Arial" w:hAnsi="Arial"/>
          <w:bCs/>
          <w:sz w:val="20"/>
          <w:szCs w:val="20"/>
        </w:rPr>
        <w:t>NIP 835-12-60-819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Zamawiając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a firmą 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e 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ą REGON :…………………………, NIP: 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  <w:br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cie niniejszej umowy jest następstwem przeprowadzonego postępowania o zamówien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ubliczne w trybie przetargu nieograniczonego </w:t>
      </w:r>
      <w:r>
        <w:rPr>
          <w:rFonts w:eastAsia="Calibri" w:cs="Arial" w:ascii="Arial" w:hAnsi="Arial"/>
          <w:sz w:val="20"/>
          <w:szCs w:val="20"/>
          <w:lang w:eastAsia="en-US"/>
        </w:rPr>
        <w:t>zgodnie z ustawą z dnia 29 stycznia 2004 r. Prawo zamówień publicznych (Dz. U. z 2010 r. Nr 113, poz. 759, z późn. zm.)</w:t>
      </w:r>
      <w:r>
        <w:rPr>
          <w:rFonts w:cs="Arial" w:ascii="Arial" w:hAnsi="Arial"/>
          <w:sz w:val="20"/>
          <w:szCs w:val="20"/>
        </w:rPr>
        <w:t xml:space="preserve"> i wyboru przez Zamawiającego oferty Wykonawcy  w dniu 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  <w:br/>
      </w:r>
    </w:p>
    <w:p>
      <w:pPr>
        <w:pStyle w:val="Normal"/>
        <w:numPr>
          <w:ilvl w:val="3"/>
          <w:numId w:val="8"/>
        </w:numPr>
        <w:spacing w:before="0" w:after="24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sprzedać oraz dostarczyć Zamawiającemu nowe podręczniki/książki </w:t>
        <w:br/>
        <w:t xml:space="preserve">i pomoce dydaktyczne  zamawiane w  </w:t>
      </w:r>
      <w:r>
        <w:rPr>
          <w:rFonts w:cs="Arial" w:ascii="Arial" w:hAnsi="Arial"/>
          <w:bCs/>
          <w:color w:val="000000"/>
          <w:sz w:val="20"/>
        </w:rPr>
        <w:t xml:space="preserve"> ramach projektu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„Kompetencje dla przyszłości” realizowanego  w Zespole Szkół – Centrum Edukacji Zawodowej i Ustawicznej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ego ze środków Unii Europejskiej w ramach Europejskiego Funduszu Społecznego  Priorytet IX Rozwój wykształcenia i kompetencji </w:t>
        <w:br/>
        <w:t xml:space="preserve">w regionach Działanie 9.2 Podniesienie atrakcyjności i jakości szkolnictwa zawodowego określone w ofercie na </w:t>
      </w:r>
      <w:r>
        <w:rPr>
          <w:rFonts w:cs="Arial" w:ascii="Arial" w:hAnsi="Arial"/>
          <w:b/>
          <w:sz w:val="20"/>
          <w:szCs w:val="20"/>
        </w:rPr>
        <w:t>cześć zamówienia</w:t>
      </w:r>
      <w:r>
        <w:rPr>
          <w:rFonts w:cs="Arial" w:ascii="Arial" w:hAnsi="Arial"/>
          <w:sz w:val="20"/>
          <w:szCs w:val="20"/>
        </w:rPr>
        <w:t xml:space="preserve"> ………… </w:t>
      </w:r>
      <w:r>
        <w:rPr>
          <w:rFonts w:cs="Arial" w:ascii="Arial" w:hAnsi="Arial"/>
          <w:b/>
          <w:sz w:val="20"/>
          <w:szCs w:val="20"/>
        </w:rPr>
        <w:t>nazwa części</w:t>
      </w:r>
      <w:r>
        <w:rPr>
          <w:rFonts w:cs="Arial" w:ascii="Arial" w:hAnsi="Arial"/>
          <w:sz w:val="20"/>
          <w:szCs w:val="20"/>
        </w:rPr>
        <w:t xml:space="preserve">……………………………………………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w tym tytuły oraz ilości książek Wykonawca zrealizuje na zasadach określonych w niniejszej umowie jak i w warunkach wskazanych szczegółowo w opisie zamówienia podanym </w:t>
        <w:br/>
        <w:t>w SWIZ stanowiącym Załącznik nr 1 do umowy jak również zgodnie z ofertą Wykonawcy (Druk: „Oferta”) stanowiącą załącznik nr 2 do umowy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kazania się nowej edycji książek stanowiących przedmiot niniejszej umowy Zamawiający dopuszcza możliwość dostarczenia najbardziej aktualnego jej wydania, które jednak nie będzie miało wpływu na cenę objętą ofertą Wykonawcy w niniejszej umowie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  <w:br/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dostarczenia książek, o których mowa w § 2 oraz ich rozładunku i złożenia w miejscu wskazanym przez Zamawiającego obciążają Wykonawcę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pakowania książek w oddzielne paczki odpowiadające działom zgodnie z wykazem w załączniku nr 1 do SIWZ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  <w:br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y przedmiot umowy w terminie </w:t>
      </w:r>
      <w:r>
        <w:rPr>
          <w:rFonts w:cs="Arial" w:ascii="Arial" w:hAnsi="Arial"/>
          <w:b/>
          <w:sz w:val="20"/>
          <w:szCs w:val="20"/>
        </w:rPr>
        <w:t>10 dni od daty zawarcia umowy</w:t>
      </w:r>
      <w:r>
        <w:rPr>
          <w:rFonts w:cs="Arial" w:ascii="Arial" w:hAnsi="Arial"/>
          <w:sz w:val="20"/>
          <w:szCs w:val="20"/>
        </w:rPr>
        <w:t xml:space="preserve"> do siedziby Zamawiającego: Zespół Szkół - </w:t>
      </w:r>
      <w:r>
        <w:rPr>
          <w:rFonts w:cs="Arial" w:ascii="Arial" w:hAnsi="Arial"/>
          <w:bCs/>
          <w:sz w:val="20"/>
          <w:szCs w:val="20"/>
        </w:rPr>
        <w:t>Centrum Edukacji Zawodowej i Ustawicznej im. Mikołaja Kopernika 96-200 Rawa Mazowiecka, ul. Zwolińskiego 46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odbędzie się w godzinach pracy ZS-CEZiU  w Rawie Mazowieckiej, po uprzednim uzgodnieniu telefonicznym między stronami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dotycząca danej części zostanie zrealizowana w jednej dostawie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zostanie wydany przez Wykonawcę w stanie kompletnym – zdatnym do natychmiastowego użytk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  <w:br/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i sprawdzenie przedmiotu zamówienia odbędzie się w siedzibie Zamawiającego. Zamawiający dokona we własnym zakresie kontroli ilościowej i jakościowej dostarczonych książek.</w:t>
      </w:r>
    </w:p>
    <w:p>
      <w:pPr>
        <w:pStyle w:val="Normal"/>
        <w:numPr>
          <w:ilvl w:val="0"/>
          <w:numId w:val="11"/>
        </w:numPr>
        <w:autoSpaceDE w:val="false"/>
        <w:spacing w:before="0" w:after="20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żeli w trakcie odbioru przedmiotu umowy zostaną stwierdzone wady lub braki ilościowe to Zamawiający odmawia odbioru do czasu usunięcia wad lub dostarczenia brakujących elementów zamówienia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w ramach odbioru przedmiotu zamówienia wad ilościowych lub jakościowych Wykonawca zobowiązuje się do ich usunięcia w terminie 7 dni od daty otrzymania zgłoszenia reklamacyjnego przekazanego na adres mailowy Wykonawcy :</w:t>
      </w:r>
      <w:r>
        <w:rPr>
          <w:rFonts w:cs="Arial" w:ascii="Arial" w:hAnsi="Arial"/>
          <w:b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mawiający zastrzega sobie prawo do wymiany albo zwrotu: produktów wadliwych, </w:t>
        <w:br/>
        <w:t>o nieodpowiedniej jakości oraz nie odpowiadających opisowi przedmiotu zamówienia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acji całości spraw związanych z niniejszą umową Zamawiający wyznacza Panią Ewę Kawałek - tel.46 815 41 41,  e-mail: ewakawalek@interia.pl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acji całości spraw związanych z niniejszą umową Wykonawca wyznacza P</w:t>
      </w:r>
      <w:r>
        <w:rPr>
          <w:rFonts w:cs="Arial" w:ascii="Arial" w:hAnsi="Arial"/>
          <w:b/>
          <w:sz w:val="20"/>
          <w:szCs w:val="20"/>
        </w:rPr>
        <w:t>...................................................</w:t>
      </w:r>
      <w:r>
        <w:rPr>
          <w:rFonts w:cs="Arial" w:ascii="Arial" w:hAnsi="Arial"/>
          <w:sz w:val="20"/>
          <w:szCs w:val="20"/>
        </w:rPr>
        <w:t xml:space="preserve"> - tel. </w:t>
      </w:r>
      <w:r>
        <w:rPr>
          <w:rFonts w:cs="Arial" w:ascii="Arial" w:hAnsi="Arial"/>
          <w:b/>
          <w:sz w:val="20"/>
          <w:szCs w:val="20"/>
        </w:rPr>
        <w:t>.........................</w:t>
      </w:r>
      <w:r>
        <w:rPr>
          <w:rFonts w:cs="Arial" w:ascii="Arial" w:hAnsi="Arial"/>
          <w:sz w:val="20"/>
          <w:szCs w:val="20"/>
        </w:rPr>
        <w:t xml:space="preserve"> e-mail: 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  <w:b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tułu zrealizowanej dostawy Zamawiający wypłaci Wykonawcy wynagrodzenie zawarte w ofercie netto ....................zł (słownie:..............................................................................................................) </w:t>
        <w:br/>
        <w:t xml:space="preserve">VAT .....................zł (słownie:..............................................................................................................) </w:t>
        <w:br/>
        <w:t>brutto ..................zł  (słownie: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należne Wykonawcy nie może ulec zmianie w okresie realizacji umow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skazana w ofercie zawiera wszelkie koszty związane realizacją przedmiotu umowy w tym koszty transportu i ubezpieczenia od wszelkiego ryzyka do chwili wydania przedmiotu dostawy Zamawiającem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ustalone w § 6 wynagrodzenie po odbiorze przedmiotu umowy na podstawie faktury VAT płatnej w terminie 14 dni od daty jej otrzymania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płatna będzie przelewem na konto Wykonawcy wskazane na fakturze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znaje się datę dyspozycji polecenia zapłaty w banku przez Zamawiającego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płaty wynagrodzenia o którym mowa w ust. 1 niniejszego paragrafu może ulec zmianie </w:t>
        <w:br/>
        <w:t>w przypadku opóźnienia się przez Instytucję Pośredniczącą w przekazaniu Zamawiającemu środków finansowych przeznaczonych na ten c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trony ustalają odpowiedzialność z tytułu nie wykonania lub nienależytego wykonania umowy na zasadzie kar umow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Kary umowne naliczone będą w następujących przypadkach i wysokościach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00"/>
        <w:ind w:left="72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stawca zapłaci Zamawiającemu kary umowne z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dstąpienie od umowy z przyczyn, za które odpowiada Dostawca w wysokości 10 % wynagrodzenia, o którym mowa w § 6 ust. 1 umow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óźnienie w realizacji przedmiotu zamówienia w wysokości 0,5 % kwoty umowy za każdy dzień opóźnienia. Kara zostanie potrącona z faktury za opóźnioną dostawę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 każdy rozpoczęty dzień opóźnienia w usunięciu awarii lub wad w wysokości 1% wynagrodze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 wystąpienia szkód wyższych od wysokości kar umownych, powstałych przy realizacji zadania objętego niniejszą umową, Zamawiającemu przysługuje prawo dochodzenia odszkodowania uzupełniającego na zasadach ogólny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trony ustalają, że Zamawiającemu przysługuje prawo do potrącenia kar umownych </w:t>
        <w:br/>
        <w:t>z wynagrodzenia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odstąpić od umowy w terminie miesiąca od powzięcia wiadomości o powyższych okolicznościa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niniejszej umowy </w:t>
      </w:r>
      <w:r>
        <w:rPr>
          <w:rFonts w:eastAsia="Calibri" w:cs="Arial" w:ascii="Arial" w:hAnsi="Arial"/>
          <w:sz w:val="20"/>
          <w:szCs w:val="20"/>
          <w:lang w:eastAsia="en-US"/>
        </w:rPr>
        <w:t>muszą być zgodne z art. 144 Prawa Zamówień Publicznych 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ymagają formy pisemnej pod rygorem nieważności. Mogą być dokonywane wy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 formie aneksu do 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 przepisy Kodeksu Cywilnego oraz Ustawy -  Prawo zamówień publiczn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wentualne kwestie sporne mogące wyniknąć w trakcie realizacji niniejszej podlegają rozstrzygnięciu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z sąd miejscowo właściwy dla siedziby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 zgodnie oświadczają, że poza niniejszą umową, w zakresie objętym jej treścią, nie istnieją dokonane między nimi jakiekolwiek dodatkowe pisemne lub ustne ustalenia ani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mowę sporządzono w języku polskim w trzech jednobrzmiących egzemplarzach 2 egzemplarze dla Zamawiającego, 1 egzemplarz dla Wykonaw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 załącznik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WYKONAWCA :                         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880100</wp:posOffset>
          </wp:positionH>
          <wp:positionV relativeFrom="margin">
            <wp:posOffset>879094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przyszłości”</w:t>
    </w:r>
    <w:r>
      <w:rPr>
        <w:i/>
        <w:sz w:val="18"/>
        <w:szCs w:val="18"/>
      </w:rPr>
      <w:t xml:space="preserve">  o numerze WND-POKL.09.02.00-10-094/11</w:t>
      <w:br/>
      <w:t>realizowany w ramach Działania 9.2 Priorytetu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</w:rPr>
    </w:pPr>
    <w:r>
      <w:rPr>
        <w:rFonts w:cs="Cambria" w:ascii="Cambria" w:hAnsi="Cambria"/>
      </w:rPr>
      <w:tab/>
      <w:tab/>
      <w:t xml:space="preserve">  </w:t>
    </w:r>
  </w:p>
  <w:p>
    <w:pPr>
      <w:pStyle w:val="Footer"/>
      <w:tabs>
        <w:tab w:val="clear" w:pos="708"/>
        <w:tab w:val="left" w:pos="56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30:00Z</dcterms:created>
  <dc:creator>ewa</dc:creator>
  <dc:description/>
  <cp:keywords/>
  <dc:language>en-US</dc:language>
  <cp:lastModifiedBy>ewa</cp:lastModifiedBy>
  <cp:lastPrinted>2012-08-28T14:18:00Z</cp:lastPrinted>
  <dcterms:modified xsi:type="dcterms:W3CDTF">2013-02-18T20:41:00Z</dcterms:modified>
  <cp:revision>18</cp:revision>
  <dc:subject/>
  <dc:title/>
</cp:coreProperties>
</file>