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zakup i dostawę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i pomocy dydaktycznych w ramach projektu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</w:t>
      </w:r>
      <w:r>
        <w:rPr>
          <w:rFonts w:cs="Arial" w:ascii="Arial" w:hAnsi="Arial"/>
          <w:bCs/>
          <w:sz w:val="20"/>
          <w:szCs w:val="20"/>
        </w:rPr>
        <w:t xml:space="preserve">realizowanego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ego ze środków Unii Europejskiej w ramach Europejskiego Funduszu Społecznego 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ZĘŚ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…………………………………………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a ……..................................................................................................................   reprezentujący firmę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nr telefonu: ................................., nr faxu: ................................, mail: 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imieniu reprezentowanej przeze mnie firmy oświadczam, ż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udzielenia zamówienia publicznego zawartych w SIWZ i nie wnosimy do niej zastrzeżeń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a cenę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 ........................... zł (słownie złotych: .............................................................................................)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>VAT ............................ zł (słownie złotych:  .............................................................................................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 ......................... zł (słownie złotych:  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i deklaracje Wykonaw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</w:t>
      </w:r>
      <w:r>
        <w:rPr>
          <w:rFonts w:cs="Arial" w:ascii="Arial" w:hAnsi="Arial"/>
          <w:b/>
          <w:bCs/>
          <w:sz w:val="20"/>
          <w:szCs w:val="20"/>
          <w:u w:val="single"/>
        </w:rPr>
        <w:t>przetargu nieograniczo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w/w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niniejszym oświadczamy, co następuj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 nie wnosimy do niej zastrzeżeń oraz zdobyliśmy konieczne informacje do przygotowania ofert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poznaliśmy się z warunkami realizacji oraz zdobyliśmy wszelkie informacj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e do właściwego przygotowania niniejszej ofert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my przedmiot zamówienia w terminie: </w:t>
      </w:r>
      <w:r>
        <w:rPr>
          <w:rFonts w:cs="Arial" w:ascii="Arial" w:hAnsi="Arial"/>
          <w:b/>
          <w:bCs/>
          <w:sz w:val="20"/>
          <w:szCs w:val="20"/>
        </w:rPr>
        <w:t>10 dni od dnia podpisania umow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odana w ofercie  zawiera wszystkie składniki niezbędne do prawidłowego wykonania przedmiotu zamówienia opisane i wymagane przez Zamawiającego w SIWZ. i jest ostateczn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ofercie nie została zastosowana cena dumpingowa i oferta nie stanowi czynu nieuczciwej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encji, zgodnie z art. 90 ustawy Prawo zamówień publicznych i art. 5 - 17 ustawy z dn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kwietnia 1993 r. o zwalczaniu nieuczciwej konkurencji (Dz. U. nr 47, poz. 211 z 1993 r. z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mi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zgodnie z zapisami projektu umowy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bez zastrzeżeń projekt umowy i zobowiązujemy się, w przypadku wyboru naszej oferty, do zawarcia umowy na jego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czas wskazany w SIWZ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mówienia dotyczącą …………………………………………………………………………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powierzymy podwykonawcy*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niepotrzebne skreślić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……………………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 </w:t>
      <w:br/>
      <w:t xml:space="preserve"> realizowany w ramach      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927725</wp:posOffset>
          </wp:positionH>
          <wp:positionV relativeFrom="margin">
            <wp:posOffset>871093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ab/>
      <w:tab/>
      <w:t xml:space="preserve">  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1:30:00Z</dcterms:created>
  <dc:creator>ewa</dc:creator>
  <dc:description/>
  <cp:keywords/>
  <dc:language>en-US</dc:language>
  <cp:lastModifiedBy>ewa</cp:lastModifiedBy>
  <cp:lastPrinted>2012-08-28T14:15:00Z</cp:lastPrinted>
  <dcterms:modified xsi:type="dcterms:W3CDTF">2013-02-18T20:25:00Z</dcterms:modified>
  <cp:revision>21</cp:revision>
  <dc:subject/>
  <dc:title/>
</cp:coreProperties>
</file>