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i pomocy dydaktycznych w ramach projektu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 </w:t>
      </w:r>
      <w:r>
        <w:rPr>
          <w:rFonts w:cs="Arial" w:ascii="Arial" w:hAnsi="Arial"/>
          <w:bCs/>
          <w:sz w:val="20"/>
          <w:szCs w:val="20"/>
        </w:rPr>
        <w:t xml:space="preserve">realizowanego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ego ze środków Unii Europejskiej w ramach Europejskiego Funduszu Społecznego 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</w:t>
      </w:r>
      <w:r>
        <w:rPr/>
        <w:t xml:space="preserve"> mechaniczny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k techniki samochod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adnik mechanika samochodow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A. Zogba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gnostyka samochodów osob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Trzec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acownia diagnostyki pojazdów samochod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zemysław Kubiak, </w:t>
              <w:br/>
              <w:t>Marek Zale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gastronomiczna cz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gastronomiczna cz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gastronomiczna cz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inarne podróże po Europ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la &amp; Hans-Ove Ohl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Polska kuchnia region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r.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kelner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 vademecum barm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zisław T. Nowic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y – przepisy i koktaj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es Bridget , Walton Stua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</w:t>
      </w:r>
      <w:r>
        <w:rPr/>
        <w:t xml:space="preserve"> hotelar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barma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 A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informaty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informatyk. Testy i zadania przygotowujące do egzaminu zawod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a E.13. Projektowanie lokalnych sieci komputerowych i administrowanie sieciami. Podręcznik do nauki zawodu technik informatyk. Cz.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Hal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Bens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a E.13. Projektowanie lokalnych sieci komputerowych i administrowanie sieciami. Podręcznik do nauki zawodu technik informatyk.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Hal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Bens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before="0" w:after="200"/>
        <w:ind w:firstLine="142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2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polskiego</w:t>
      </w:r>
    </w:p>
    <w:p>
      <w:pPr>
        <w:pStyle w:val="Normal"/>
        <w:spacing w:before="0" w:after="200"/>
        <w:ind w:firstLine="142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ytorium. Język polski (Matura 20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iec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czyk – Maryon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a Szkoln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 I, cz.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.Chmiel</w:t>
              <w:br/>
              <w:t xml:space="preserve"> A. Ró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I, cz.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.Chmiel</w:t>
              <w:br/>
              <w:t xml:space="preserve"> A. Ró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wyrazów obc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ortograf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poprawnej polszczy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k frazeolog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rawnie po polsku. Poradnik język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wimy uprzejmie. Poradnik językowego savoir-vivre`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-vivre. Poradnik dobrego wychow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Buchman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zie taki sam? Ćwiczenia percepcji wzrokowej dla dzieci i młodzieży z dysleksj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K. Myśliwiec, </w:t>
              <w:br/>
              <w:t>A. Myśli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Eduk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.Gruszka, I. Jan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Harmo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cenie umiejętności ortograficznych uczniów z dysleksj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Ju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Harmo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D. Pank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 i mój świat. Scenariusze godzin wychowawc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L. Rud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 na maturze. Arkusze matural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T. Kosyra-Cieśl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ejnoty poezji polskiej. Od Mickiewicza do Herbert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D. Lebi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terminów literack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dział  języka niemieckiego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ttour 2 Podręcznik z ćwiczeniami + DVD + CD-Au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języka angie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 Repetytorium. Matura podstaw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uta Gry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kieszonk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racowanie 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w Timesavers for English Teach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milla Punja </w:t>
              <w:br/>
              <w:t>Cheryl Pelt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g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n European Framework Assessment Te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racowanie 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combined  shills lessons for the Common European Framewo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racowanie 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is (Mary Glasgow Magazin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– dział  języka rosyj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je wstriecz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osław Zybe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. 365 zadań i ćwiczeń z rozwiąza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nschei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Nowe repetytorium. Słownictwo i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nschei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port maturzys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Markiewi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dla BYSTRZ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drew Kaufman, Serafima Gettys, Nina Wi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t gramatika. Repetytorium gramatyczne z języka rosyjskiego (+C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a Chuchmacz, Helena Oss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a Szkoln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od A do 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Milcza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. Repetytorium leksykalno – tematyczne (Poziom A2 – B1) Książka + Audio C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yjski. Repetytorium leksykalno – tematyczne (Poziom B1 – B2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ęzyk rosyjski. Matura 2013. Arkusze egzamin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Matura 2013. Poziom podstawowy i rozszerz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Lewandow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Stop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Trening przed matur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Lewandow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Stopiń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Wróble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– Gramatyka (Praktyczne repetytorium z ćwiczeniami dla początkujących i zaawansow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ubiewa</w:t>
            </w:r>
          </w:p>
          <w:p>
            <w:pPr>
              <w:pStyle w:val="Normal"/>
              <w:spacing w:lineRule="auto" w:line="240" w:before="0" w:after="0"/>
              <w:ind w:left="360" w:hanging="3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Kurat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polsko – rosyjs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rosyjsko – pols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li – Byli. 28 lekcji języka rosyjskiego dla początkując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, Palitow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a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ROBA 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ubie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e konwersacje bez tajemnic. Co, kiedy, jak powiedzieć po rosyjs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Kur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powszech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syjskie. Tablice odm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na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piszemy po rosyjsku. Ortografia: zasady, ćwiczenia, dyktand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Bartkiewi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chać się w Rosji (Wljubitsja w Rossij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Andrzej Telepnev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  <w:br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Marcin Ziomek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a Szkoln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1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początkujących. Podręcznik </w:t>
              <w:br/>
              <w:t>z ćwiczeniami i płytą C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P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1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średniozaawansowanych. Podręcznik </w:t>
              <w:br/>
              <w:t>z ćwiczeniami i płytą C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P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, pomoce dydaktyczne – dział mate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1 – ćwiczenia i zadania dla szkół ponadgimnazjalnych zakres podstawowy i rozszerz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 Babi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h Chań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a Pon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3. Obowiązkowa matura z matematyki zakres podstawowy. Testy i arkus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na Orl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liogramy – Matematyka I liceum 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iogramy – Matematyka II lice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y brył geometrycznych przezroczyst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Projekt  </w:t>
    </w:r>
    <w:r>
      <w:rPr>
        <w:b/>
        <w:i/>
        <w:sz w:val="18"/>
        <w:szCs w:val="18"/>
      </w:rPr>
      <w:t>„Kompetencje dla przyszłości ”</w:t>
    </w:r>
    <w:r>
      <w:rPr>
        <w:i/>
        <w:sz w:val="18"/>
        <w:szCs w:val="18"/>
      </w:rPr>
      <w:t xml:space="preserve">  o numerze WND-POKL.09.02.00-10-094/11 </w:t>
      <w:br/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5918200</wp:posOffset>
          </wp:positionH>
          <wp:positionV relativeFrom="margin">
            <wp:posOffset>85871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lrowtype2">
    <w:name w:val="flrowtype2"/>
    <w:basedOn w:val="Domylnaczcionkaakapitu"/>
    <w:qFormat/>
    <w:rPr/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ity.pl/autor/Andrzej_Telepnev" TargetMode="External"/><Relationship Id="rId3" Type="http://schemas.openxmlformats.org/officeDocument/2006/relationships/hyperlink" Target="http://www.bookcity.pl/autor/Marcin_Ziome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15:00Z</dcterms:created>
  <dc:creator>ewa</dc:creator>
  <dc:description/>
  <cp:keywords/>
  <dc:language>en-US</dc:language>
  <cp:lastModifiedBy>ewa</cp:lastModifiedBy>
  <cp:lastPrinted>2011-04-17T12:47:00Z</cp:lastPrinted>
  <dcterms:modified xsi:type="dcterms:W3CDTF">2013-02-18T20:10:00Z</dcterms:modified>
  <cp:revision>38</cp:revision>
  <dc:subject/>
  <dc:title/>
</cp:coreProperties>
</file>