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k mecha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adnik mechanika samochod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agnostyka samochodów osob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acownia diagnostyki pojazdów samochod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gastronomiczna cz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gastronomiczna cz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gastronomiczna cz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cs="Tahoma"/>
                <w:bCs/>
                <w:kern w:val="2"/>
              </w:rPr>
            </w:pPr>
            <w:r>
              <w:rPr>
                <w:rFonts w:cs="Calibri"/>
              </w:rPr>
              <w:t>Kulinarne podróże po Euro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cs="Tahoma"/>
                <w:bCs/>
                <w:kern w:val="2"/>
              </w:rPr>
            </w:pPr>
            <w:r>
              <w:rPr>
                <w:rFonts w:cs="Tahoma"/>
                <w:bCs/>
                <w:kern w:val="2"/>
              </w:rPr>
              <w:t>Polska kuchnia region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kelner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owe vademecum bar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y – przepisy i koktaj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otelars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Szkoła barma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infor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Technik informatyk. Testy i zadania przygotowujące do egzaminu za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Kwalifikacja E.13. Projektowanie lokalnych sieci komputerowych i administrowanie sieciami. Podręcznik do nauki zawodu technik informatyk. Część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walifikacja E.13. Projektowanie lokalnych sieci komputerowych i administrowanie sieciami. Podręcznik do nauki zawodu technik informatyk. Część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2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po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Język polski. Analiza i interpretacja tekstów literackich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 I, cz.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I, cz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wyrazów ob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ortograf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poprawnej polszczy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k frazeolog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rawnie po polsku. Poradnik język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wimy uprzejmie. Poradnik językowego savoir-vivre`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-vivre. Poradnik dobrego wych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zie taki sam? Ćwiczenia percepcji wzrokowej dla dzieci i młodzieży z dysleks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cenie umiejętności ortograficznych uczniów z dysleks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 i mój świat. Scenariusze godzin wychowaw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 na maturze. Arkusze matural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ejnoty poezji polskiej. Od Mickiewicza do Herbert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terminów literac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dział  języka niemiec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ttour 2 Podręcznik z ćwiczeniami + DVD + CD-Au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języka angie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Repetytorium. Matura podstaw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kieszo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Timesavers for English Teach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n European Framework Assessment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combined  shills lessons for the Common European Frame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– dział 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je wstriec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. 365 zadań i ćwiczeń z rozwiąza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Nowe repetytorium. Słownictwo i 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port maturzy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dla BYSTRZ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t gramatika. Repetytorium gramatyczne z języka rosyjskiego (+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od A do 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. Repetytorium leksykalno – tematyczne (Poziom A2 – B1) Książka + Audio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yjski. Repetytorium leksykalno – tematyczne (Poziom B1 – B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ęzyk rosyjski. Matura 2013. Arkusze egzamin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Matura 2013. Poziom podstawowy i rozszer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Trening przed matur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– Gramatyka (Praktyczne repetytorium z ćwiczeniami dla początkujących i zaawans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polsko – rosyjs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rosyjsko – pols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li – Byli. 28 lekcji języka rosyjskiego dla początku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 konwersacje bez tajemnic. Co, kiedy, jak powiedzieć po rosyj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syjskie. Tablice odm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piszemy po rosyjsku. Ortografia: zasady, ćwiczenia, dyktand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chać się w Rosji (Wljubitsja w Rossij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1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początkujących. Podręcznik </w:t>
              <w:br/>
              <w:t>z ćwiczeniami i płytą C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1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średniozaawansowanych. Podręcznik </w:t>
              <w:br/>
              <w:t>z ćwiczeniami i płytą C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, pomoce dydaktyczne – dział matematyczny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83"/>
        <w:gridCol w:w="1017"/>
        <w:gridCol w:w="839"/>
        <w:gridCol w:w="967"/>
        <w:gridCol w:w="1673"/>
        <w:gridCol w:w="99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 – ćwiczenia i zadania dla szkół ponadgimnazjalnych zakres podstawowy i rozszerz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3. Obowiązkowa matura z matematyki zakres podstawowy. Testy i arkusze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liogramy – Matematyka I liceum i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iogramy – Matematyka II liceu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y brył geometrycznych przezroczystyc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Raze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 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870575</wp:posOffset>
          </wp:positionH>
          <wp:positionV relativeFrom="margin">
            <wp:posOffset>890143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9:00Z</dcterms:created>
  <dc:creator>ewa</dc:creator>
  <dc:description/>
  <cp:keywords/>
  <dc:language>en-US</dc:language>
  <cp:lastModifiedBy>ewa</cp:lastModifiedBy>
  <cp:lastPrinted>2012-08-28T14:06:00Z</cp:lastPrinted>
  <dcterms:modified xsi:type="dcterms:W3CDTF">2013-02-18T20:24:00Z</dcterms:modified>
  <cp:revision>31</cp:revision>
  <dc:subject/>
  <dc:title/>
</cp:coreProperties>
</file>