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i pomocy dydaktycznych w ramach projektu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bCs/>
          <w:sz w:val="20"/>
          <w:szCs w:val="20"/>
        </w:rPr>
        <w:t xml:space="preserve">realizowanego  w Zespole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ego ze środków Unii Europejskiej w ramach Europejskiego Funduszu Społecznego 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</w:t>
      </w:r>
      <w:r>
        <w:rPr/>
        <w:t xml:space="preserve"> mechan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k techniki samochod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adnik mechanika samochodow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A. Zogba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styka samochodów osob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Trzec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ownia diagnostyki pojazdów samochod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mysław Kubiak, </w:t>
              <w:br/>
              <w:t>Marek Zale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gastronomiczna cz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inarne podróże po Europ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a &amp; Hans-Ove Ohls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Polska kuchnia region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r.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kelne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 – przepisy i koktaj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es Bridget , Walton Stu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</w:t>
      </w:r>
      <w:r>
        <w:rPr/>
        <w:t xml:space="preserve"> hotela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barma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 A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infor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informatyk. Testy i zadania przygotowujące do egzaminu zawod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a E.13. Projektowanie lokalnych sieci komputerowych i administrowanie sieciami. Podręcznik do nauki zawodu technik informatyk. Cz.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a E.13. Projektowanie lokalnych sieci komputerowych i administrowanie sieciami. Podręcznik do nauki zawodu technik informatyk.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l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Bens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200"/>
        <w:ind w:firstLine="142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II</w:t>
      </w:r>
      <w:r>
        <w:rPr>
          <w:rFonts w:cs="Arial" w:ascii="Arial" w:hAnsi="Arial"/>
          <w:b/>
          <w:sz w:val="20"/>
          <w:szCs w:val="20"/>
          <w:u w:val="single"/>
        </w:rPr>
        <w:t xml:space="preserve"> Podręczniki/książki do zadania 2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sz w:val="20"/>
          <w:szCs w:val="20"/>
          <w:u w:val="single"/>
        </w:rPr>
        <w:t>Podręczniki/książki – dział  języka polskiego</w:t>
      </w:r>
    </w:p>
    <w:p>
      <w:pPr>
        <w:pStyle w:val="Normal"/>
        <w:spacing w:before="0" w:after="20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. Język polski (Matura 20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omczyk – Mary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 I, cz.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Chmiel</w:t>
              <w:br/>
              <w:t xml:space="preserve"> A. Ró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słowami, kl.I, cz.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Chmiel</w:t>
              <w:br/>
              <w:t xml:space="preserve"> A. Ró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wyrazów ob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ortograf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poprawnej polszczy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k frazeolog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rawnie po polsku. Poradnik język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wimy uprzejmie. Poradnik językowego savoir-vivre`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-vivre. Poradnik dobrego wychow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Buchma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zie taki sam? Ćwiczenia percepcji wzrokowej dla dzieci i młodzieży z dysleksj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K. Myśliwiec, </w:t>
              <w:br/>
              <w:t>A. Myśli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Eduk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.Gruszka, I. Jan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Harmo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cenie umiejętności ortograficznych uczniów z dysleksj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Ju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wnictwo Harmo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. Pank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 i mój świat. Scenariusze godzin wychowawc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2" w:firstLine="22"/>
              <w:contextualSpacing/>
              <w:rPr/>
            </w:pPr>
            <w:r>
              <w:rPr>
                <w:rFonts w:cs="Arial"/>
              </w:rPr>
              <w:t xml:space="preserve">Rudnik </w:t>
            </w:r>
          </w:p>
          <w:p>
            <w:pPr>
              <w:pStyle w:val="Akapitzlist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lub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2" w:firstLine="22"/>
              <w:contextualSpacing/>
              <w:rPr>
                <w:rFonts w:cs="Arial"/>
              </w:rPr>
            </w:pPr>
            <w:r>
              <w:rPr/>
              <w:t>Maksymilian Cepiga i E.Miśko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polski na maturze. Arkusze matural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T. Kosyra-Cieś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ejnoty poezji polskiej. Od Mickiewicza do Herbert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. Lebi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i słownik terminów literac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 Słownik terminów literac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– dział  języka niemieckiego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ttour 2 Podręcznik z ćwiczeniami + DVD + CD-A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 języka angiel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Repetytorium. Matura 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uta Gry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kieszonk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Timesavers for English Teach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milla Punja </w:t>
              <w:br/>
              <w:t>Cheryl Pelt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g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on European Framework Assessment Te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combined  shills lessons for the Common European Framewo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acowanie 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is (Mary Glasgow Magazin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– dział  języka rosyj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je wstrieczi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osław Zybe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. 365 zadań i ćwiczeń z rozwiąza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nschei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 rosyjski. Nowe repetytorium. Słownictwo i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nschei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maturzys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Markie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dla BYSTRZ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drew Kaufman, Serafima Gettys, Nina Wi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t gramatika. Repetytorium gramatyczne z języka rosyjskiego (+C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a Chuchmacz, Helena Oss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 od A do 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Milcza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. Repetytorium leksykalno – tematyczne (Poziom A2 – B1) Książka + Audio 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. Repetytorium leksykalno – tematyczne (Poziom B1 – B2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ęzyk rosyjski. Matura 2013. Arkusze egzamin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Matura 2013. Poziom podstawowy i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Stop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rosyjski. Trening przed matur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Stopiń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Wróbl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– Gramatyka (Praktyczne repetytorium z ćwiczeniami dla początkujących i zaawansow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języka rosyjskiego z ćwicz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ubiewa</w:t>
            </w:r>
          </w:p>
          <w:p>
            <w:pPr>
              <w:pStyle w:val="Normal"/>
              <w:spacing w:lineRule="auto" w:line="240" w:before="0" w:after="0"/>
              <w:ind w:left="360" w:hanging="3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Kuratcz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polsko – rosyjs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lki słownik rosyjsko – pols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zbi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li – Byli. 28 lekcji języka rosyjskiego dla początkują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Palitow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a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OBA 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rosyjskie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ubie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Naukow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 konwersacje bez tajemnic. Co, kiedy, jak powiedzieć po rosyjs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Kur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powszech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syjskie. Tablice odm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na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piszemy po rosyjsku. Ortografia: zasady, ćwiczenia, dyktand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Bartkie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chać się w Rosji (Wljubitsja w Rossij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Andrzej Telepnev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  <w:br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>Marcin Ziomek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a Szkolne P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1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początkujących. Podręcznik </w:t>
              <w:br/>
              <w:t>z ćwiczeniami i płytą C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. Ru 2 </w:t>
            </w:r>
            <w:r>
              <w:rPr>
                <w:rStyle w:val="St"/>
                <w:rFonts w:cs="Arial" w:ascii="Arial" w:hAnsi="Arial"/>
                <w:color w:val="222222"/>
                <w:sz w:val="20"/>
                <w:szCs w:val="20"/>
              </w:rPr>
              <w:t xml:space="preserve">Język rosyjski dla średniozaawansowanych. Podręcznik </w:t>
              <w:br/>
              <w:t>z ćwiczeniami i płytą C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dręczniki/książki, pomoce dydaktyczne – dział matematy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 – ćwiczenia i zadania dla szkół ponadgimnazjalnych zakres podstawowy i rozszerz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Bab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 Chań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a Pon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3. Obowiązkowa matura z matematyki zakres podstawowy. Testy i arku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na Orl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ogramy – Matematyka (</w:t>
            </w:r>
            <w:r>
              <w:rPr>
                <w:rFonts w:cs="Arial" w:ascii="Arial" w:hAnsi="Arial"/>
                <w:sz w:val="20"/>
                <w:szCs w:val="20"/>
              </w:rPr>
              <w:t>Min 60szt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oroką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 czworokąt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 wielokąt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czworokąt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20"/>
                <w:szCs w:val="20"/>
              </w:rPr>
              <w:t>Twierdzenie Pitagora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 równobocz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kąty forem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etria osi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etria środk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okręg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koł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łu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wycinka koł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środkowy i kąt wpisa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wierdzenie o kątach wpisanych i środkow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Style w:val="Appleconvertedspace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color w:val="111111"/>
                <w:sz w:val="20"/>
                <w:szCs w:val="20"/>
              </w:rPr>
              <w:t>Funkcja kwadrat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color w:val="111111"/>
                <w:sz w:val="20"/>
                <w:szCs w:val="20"/>
              </w:rPr>
              <w:t>Funkcje trygonometryczne</w:t>
            </w:r>
            <w:r>
              <w:rPr>
                <w:rStyle w:val="Appleconvertedspace"/>
                <w:rFonts w:cs="Arial"/>
                <w:b/>
                <w:bCs/>
                <w:color w:val="111111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Potęga o wykładniku naturalnym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Iloczyn i iloraz potęg o jednakowych podstawach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Potęgowanie potęg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Potęga o wykładniku całkowitym ujemnym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Notacja wykładnicz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Pierwiastk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Działania na pierwiastkach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tawy brył geometrycznych </w:t>
            </w:r>
            <w:r>
              <w:rPr>
                <w:b/>
              </w:rPr>
              <w:t>przezroczystych</w:t>
            </w:r>
            <w:r>
              <w:rPr>
                <w:rFonts w:cs="Arial" w:ascii="Arial" w:hAnsi="Arial"/>
                <w:sz w:val="20"/>
                <w:szCs w:val="20"/>
              </w:rPr>
              <w:t xml:space="preserve"> (Min 15szt brył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Stożek z zaznaczonymi przekątnymi i wysokością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Stożek z płaszczyznam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Kula z płaszczyznami i przekątnym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Walec z zaznaczonymi przekątnymi i wysokością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Walec z płaszczyznam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Sześcian z wpisanym ośmiościanem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Sześcian z zaznaczonymi przekątnym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Czworościan z wpisanym czworościanem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Tahoma"/>
                <w:color w:val="212121"/>
                <w:sz w:val="20"/>
                <w:szCs w:val="20"/>
              </w:rPr>
              <w:t>Czworościan z zaznaczonymi wysokościam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ostrosłup o podstawie trójką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ostrosłup o podstawie kwadrat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ostrosłup o podstawie sześcioką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graniastosłup o podstawie trójką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graniastosłup o podstawie kwadrat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graniastosłup o podstawie sześciokąta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rFonts w:cs="Tahoma"/>
                <w:color w:val="21212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Projekt  </w:t>
    </w:r>
    <w:r>
      <w:rPr>
        <w:b/>
        <w:i/>
        <w:sz w:val="18"/>
        <w:szCs w:val="18"/>
      </w:rPr>
      <w:t>„Kompetencje dla przyszłości ”</w:t>
    </w:r>
    <w:r>
      <w:rPr>
        <w:i/>
        <w:sz w:val="18"/>
        <w:szCs w:val="18"/>
      </w:rPr>
      <w:t xml:space="preserve">  o numerze WND-POKL.09.02.00-10-094/11 </w:t>
      <w:br/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18200</wp:posOffset>
          </wp:positionH>
          <wp:positionV relativeFrom="margin">
            <wp:posOffset>85871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ity.pl/autor/Andrzej_Telepnev" TargetMode="External"/><Relationship Id="rId3" Type="http://schemas.openxmlformats.org/officeDocument/2006/relationships/hyperlink" Target="http://www.bookcity.pl/autor/Marcin_Ziome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39:00Z</dcterms:created>
  <dc:creator>ewa</dc:creator>
  <dc:description/>
  <dc:language>en-US</dc:language>
  <cp:lastModifiedBy>zsceziu</cp:lastModifiedBy>
  <cp:lastPrinted>2011-04-17T12:47:00Z</cp:lastPrinted>
  <dcterms:modified xsi:type="dcterms:W3CDTF">2013-02-24T09:43:00Z</dcterms:modified>
  <cp:revision>4</cp:revision>
  <dc:subject/>
  <dc:title/>
</cp:coreProperties>
</file>