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współfinansowany przez Unię Europejską w ramach Europejskiego Funduszu Społecznego.</w:t>
      </w:r>
    </w:p>
    <w:p>
      <w:pPr>
        <w:pStyle w:val="Normal"/>
        <w:tabs>
          <w:tab w:val="clear" w:pos="708"/>
          <w:tab w:val="left" w:pos="870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Cs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iCs/>
          <w:sz w:val="20"/>
          <w:szCs w:val="20"/>
        </w:rPr>
        <w:t>Załącznik nr 5 do SIW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ULARZ CENOW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CZĘŚĆ I</w:t>
      </w:r>
      <w:r>
        <w:rPr>
          <w:rFonts w:cs="Arial" w:ascii="Arial" w:hAnsi="Arial"/>
          <w:b/>
          <w:sz w:val="20"/>
          <w:szCs w:val="20"/>
          <w:u w:val="single"/>
        </w:rPr>
        <w:t xml:space="preserve"> Podręczniki/książki do zadania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Podręczniki/książki – dział mechaniczny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k mecha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radnik mechanika samochodoweg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iagnostyka samochodów osobowy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acownia diagnostyki pojazdów samochodowy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 – dział gastronomiczn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chnologia gastronomiczna cz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chnologia gastronomiczna cz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chnologia gastronomiczna cz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cs="Tahoma"/>
                <w:bCs/>
                <w:kern w:val="2"/>
              </w:rPr>
            </w:pPr>
            <w:r>
              <w:rPr>
                <w:rFonts w:cs="Calibri"/>
              </w:rPr>
              <w:t>Kulinarne podróże po Europ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cs="Tahoma"/>
                <w:bCs/>
                <w:kern w:val="2"/>
              </w:rPr>
            </w:pPr>
            <w:r>
              <w:rPr>
                <w:rFonts w:cs="Tahoma"/>
                <w:bCs/>
                <w:kern w:val="2"/>
              </w:rPr>
              <w:t>Polska kuchnia regiona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 – dział  kelnersk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Nowe vademecum barm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Calibri"/>
                <w:bCs/>
                <w:sz w:val="18"/>
                <w:szCs w:val="18"/>
              </w:rPr>
            </w:pPr>
            <w:r>
              <w:rPr>
                <w:rFonts w:cs="Calibri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 – dział  hotelarsk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/>
              <w:t>Szkoła barman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Calibri"/>
                <w:bCs/>
                <w:sz w:val="18"/>
                <w:szCs w:val="18"/>
              </w:rPr>
            </w:pPr>
            <w:r>
              <w:rPr>
                <w:rFonts w:cs="Calibri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 – dział informatyczn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</w:rPr>
            </w:pPr>
            <w:r>
              <w:rPr>
                <w:rFonts w:cs="Tahoma"/>
              </w:rPr>
              <w:t>Technik informatyk. Testy i zadania przygotowujące do egzaminu zawod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Kwalifikacja E.13. Projektowanie lokalnych sieci komputerowych i administrowanie sieciami. Podręcznik do nauki zawodu technik informatyk. Część 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Kwalifikacja E.13. Projektowanie lokalnych sieci komputerowych i administrowanie sieciami. Podręcznik do nauki zawodu technik informatyk. Część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CZĘŚĆ II</w:t>
      </w:r>
      <w:r>
        <w:rPr>
          <w:rFonts w:cs="Arial" w:ascii="Arial" w:hAnsi="Arial"/>
          <w:b/>
          <w:sz w:val="20"/>
          <w:szCs w:val="20"/>
          <w:u w:val="single"/>
        </w:rPr>
        <w:t xml:space="preserve"> Podręczniki/książki do zadania 2</w:t>
      </w:r>
    </w:p>
    <w:p>
      <w:pPr>
        <w:pStyle w:val="Normal"/>
        <w:spacing w:before="0" w:after="200"/>
        <w:contextualSpacing/>
        <w:jc w:val="both"/>
        <w:rPr/>
      </w:pPr>
      <w:r>
        <w:rPr>
          <w:b/>
          <w:u w:val="single"/>
        </w:rPr>
        <w:br/>
      </w:r>
      <w:r>
        <w:rPr>
          <w:rFonts w:cs="Arial" w:ascii="Arial" w:hAnsi="Arial"/>
          <w:sz w:val="20"/>
          <w:szCs w:val="20"/>
          <w:u w:val="single"/>
        </w:rPr>
        <w:t>Podręczniki/książki – dział  języka polskie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Język polski. Analiza i interpretacja tekstów literackich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/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nad słowami, kl. I, cz.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nad słowami, kl.I, cz.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lki słownik wyrazów obc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lki słownik ortografi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lki słownik poprawnej polszczy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k frazeologi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rawnie po polsku. Poradnik językow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ówimy uprzejmie. Poradnik językowego savoir-vivre`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voir-vivre. Poradnik dobrego wychowan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dzie taki sam? Ćwiczenia percepcji wzrokowej dla dzieci i młodzieży z dysleksj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enariusze godzin wychowawcz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ształcenie umiejętności ortograficznych uczniów z dysleksj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enariusze godzin wychowawcz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 i mój świat. Scenariusze godzin wychowawcz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polski na maturze. Arkusze matural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lejnoty poezji polskiej. Od Mickiewicza do Herberta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lki słownik terminów literacki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Podręczniki/książki</w:t>
      </w:r>
      <w:r>
        <w:rPr>
          <w:rFonts w:cs="Arial" w:ascii="Arial" w:hAnsi="Arial"/>
          <w:bCs/>
          <w:sz w:val="20"/>
          <w:szCs w:val="20"/>
          <w:u w:val="single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– dział  języka niemieckie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ttour 2 Podręcznik z ćwiczeniami + DVD + CD-Aud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 – dział języka angielskie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ford Repetytorium. Matura podstaw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k kieszonk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ew Timesavers for English Teach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mon European Framework Assessment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 combined  shills lessons for the Common European Framewo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– dział  języka rosyjskie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yje wstrieczi cz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rosyjski . 365 zadań i ćwiczeń z rozwiązani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rosyjski. Nowe repetytorium. Słownictwo i 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zport maturzys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yjski dla BYSTRZA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t gramatika. Repetytorium gramatyczne z języka rosyjskiego (+C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rosyjski od A do 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yjski. Repetytorium leksykalno – tematyczne (Poziom A2 – B1) Książka + Audio 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yjski. Repetytorium leksykalno – tematyczne (Poziom B1 – B2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ęzyk rosyjski. Matura 2013. Arkusze egzaminacy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rosyjski. Matura 2013. Poziom podstawowy i rozszer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rosyjski. Trening przed matur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yjski – Gramatyka (Praktyczne repetytorium z ćwiczeniami dla początkujących i zaawansowa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yka języka rosyjskiego z ćwiczeni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elki słownik polsko – rosyjsk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elki słownik rosyjsko – polsk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yli – Byli. 28 lekcji języka rosyjskiego dla początkując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ctwo rosyjskie w ćwiczeni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yjski w ćwiczeni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yjskie konwersacje bez tajemnic. Co, kiedy, jak powiedzieć po rosyjs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owniki rosyjskie. Tablice odmi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k piszemy po rosyjsku. Ortografia: zasady, ćwiczenia, dyktanda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chać się w Rosji (Wljubitsja w Rossij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. Ru 1 </w:t>
            </w:r>
            <w:r>
              <w:rPr>
                <w:rStyle w:val="St"/>
                <w:rFonts w:cs="Arial" w:ascii="Arial" w:hAnsi="Arial"/>
                <w:color w:val="222222"/>
                <w:sz w:val="20"/>
                <w:szCs w:val="20"/>
              </w:rPr>
              <w:t xml:space="preserve">Język rosyjski dla początkujących. Podręcznik </w:t>
              <w:br/>
              <w:t>z ćwiczeniami i płytą C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. Ru 2 </w:t>
            </w:r>
            <w:r>
              <w:rPr>
                <w:rStyle w:val="St"/>
                <w:rFonts w:cs="Arial" w:ascii="Arial" w:hAnsi="Arial"/>
                <w:color w:val="222222"/>
                <w:sz w:val="20"/>
                <w:szCs w:val="20"/>
              </w:rPr>
              <w:t xml:space="preserve">Język rosyjski dla średniozaawansowanych. Podręcznik </w:t>
              <w:br/>
              <w:t>z ćwiczeniami i płytą C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, pomoce dydaktyczne – dział matematyczny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83"/>
        <w:gridCol w:w="1017"/>
        <w:gridCol w:w="839"/>
        <w:gridCol w:w="967"/>
        <w:gridCol w:w="1673"/>
        <w:gridCol w:w="996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p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uk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AT[zł]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yka 1 – ćwiczenia i zadania dla szkół ponadgimnazjalnych zakres podstawowy i rozszerzony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ura 2013. Obowiązkowa matura z matematyki zakres podstawowy. Testy i arkusze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liogramy – Matematy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</w:t>
            </w:r>
            <w:r>
              <w:rPr>
                <w:rFonts w:cs="Arial" w:ascii="Arial" w:hAnsi="Arial"/>
                <w:sz w:val="20"/>
                <w:szCs w:val="20"/>
              </w:rPr>
              <w:t>Min 60szt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zestaw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estawy brył geometrycznych </w:t>
            </w:r>
            <w:r>
              <w:rPr>
                <w:b/>
              </w:rPr>
              <w:t>przezroczystych</w:t>
            </w:r>
            <w:r>
              <w:rPr>
                <w:rFonts w:cs="Arial" w:ascii="Arial" w:hAnsi="Arial"/>
                <w:sz w:val="20"/>
                <w:szCs w:val="20"/>
              </w:rPr>
              <w:t xml:space="preserve"> (Min 15szt bry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zestaw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Razem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 dnia .........................                          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ób uprawnionych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 xml:space="preserve">Projekt </w:t>
    </w:r>
    <w:r>
      <w:rPr>
        <w:b/>
        <w:i/>
        <w:sz w:val="18"/>
        <w:szCs w:val="18"/>
      </w:rPr>
      <w:t>„Kompetencje dla przyszłości”</w:t>
    </w:r>
    <w:r>
      <w:rPr>
        <w:i/>
        <w:sz w:val="18"/>
        <w:szCs w:val="18"/>
      </w:rPr>
      <w:t xml:space="preserve">  o numerze WND-POKL.09.02.00-10-094/11 </w:t>
    </w:r>
  </w:p>
  <w:p>
    <w:pPr>
      <w:pStyle w:val="Footer"/>
      <w:pBdr>
        <w:top w:val="thinThickSmallGap" w:sz="24" w:space="1" w:color="622423"/>
      </w:pBdr>
      <w:ind w:left="567" w:hanging="0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realizowany w ramach Działania 9.2 Priorytetu IX</w:t>
    </w:r>
  </w:p>
  <w:p>
    <w:pPr>
      <w:pStyle w:val="Footer"/>
      <w:pBdr>
        <w:top w:val="thinThickSmallGap" w:sz="24" w:space="1" w:color="622423"/>
      </w:pBdr>
      <w:ind w:left="567" w:hanging="0"/>
      <w:rPr>
        <w:rFonts w:ascii="Cambria" w:hAnsi="Cambria" w:cs="Cambria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5870575</wp:posOffset>
          </wp:positionH>
          <wp:positionV relativeFrom="margin">
            <wp:posOffset>8901430</wp:posOffset>
          </wp:positionV>
          <wp:extent cx="403860" cy="43434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386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</w:rPr>
      <w:tab/>
      <w:tab/>
      <w:t xml:space="preserve">  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rice1">
    <w:name w:val="price1"/>
    <w:qFormat/>
    <w:rPr>
      <w:b/>
      <w:bCs/>
      <w:color w:val="FF0000"/>
      <w:sz w:val="31"/>
      <w:szCs w:val="31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36"/>
      <w:szCs w:val="36"/>
    </w:rPr>
  </w:style>
  <w:style w:type="character" w:styleId="Appleconvertedspace">
    <w:name w:val="apple-converted-space"/>
    <w:qFormat/>
    <w:rPr/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9:45:00Z</dcterms:created>
  <dc:creator>ewa</dc:creator>
  <dc:description/>
  <dc:language>en-US</dc:language>
  <cp:lastModifiedBy>zsceziu</cp:lastModifiedBy>
  <cp:lastPrinted>2012-08-28T14:06:00Z</cp:lastPrinted>
  <dcterms:modified xsi:type="dcterms:W3CDTF">2013-02-24T09:45:00Z</dcterms:modified>
  <cp:revision>3</cp:revision>
  <dc:subject/>
  <dc:title/>
</cp:coreProperties>
</file>