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fer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nieograniczonym  na: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edukacyjnych i szkoleniowych obejmujących prowadzenie zajęć  sportowych oraz kursów praktyczny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Kompetencje dla przyszłości realizowanego w Zespole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ze środków Unii Europejskiej w ramach Europejskiego Funduszu Społecznego  Priorytet IX Rozwój wykształcenia i kompetencji </w:t>
        <w:br/>
        <w:t>w regionach Działanie 9.2 Podniesienie atrakcyjności i jakości szkolnictwa zawodoweg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wymaganiami określonymi w specyfikacji istotnych warunków zamówienia dla tego postępowania składam niniejszą ofertę: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87"/>
        <w:gridCol w:w="1482"/>
        <w:gridCol w:w="1701"/>
        <w:gridCol w:w="2268"/>
      </w:tblGrid>
      <w:tr>
        <w:trPr>
          <w:trHeight w:val="14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części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zaję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</w:t>
              <w:br/>
              <w:t>godzin  do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zin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oferty dla poszczególnych części               (kol.3 x kol.4)</w:t>
            </w:r>
          </w:p>
        </w:tc>
      </w:tr>
      <w:tr>
        <w:trPr>
          <w:trHeight w:val="1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jęcia sportowe Fitnes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jęcia sportowe prowadzone na siłowni – 2 grup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jęcia sportowe Nordic Walking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jęcia sportowe Kyokushinka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przy składaniu oferty na dane części należy wykreślić cały wiersz części, której nie dotyczy oferta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2C2D2D"/>
          <w:sz w:val="20"/>
          <w:szCs w:val="20"/>
        </w:rPr>
        <w:t>kwota podana w kolumnie 5 zostanie przeniesiona do umowy/umowy zlecenia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Arial" w:hAnsi="Arial" w:cs="Arial"/>
          <w:i/>
          <w:i/>
          <w:color w:val="2C2D2D"/>
          <w:sz w:val="20"/>
          <w:szCs w:val="20"/>
        </w:rPr>
      </w:pPr>
      <w:r>
        <w:rPr>
          <w:rFonts w:cs="Arial" w:ascii="Arial" w:hAnsi="Arial"/>
          <w:i/>
          <w:color w:val="2C2D2D"/>
          <w:sz w:val="20"/>
          <w:szCs w:val="20"/>
        </w:rPr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275"/>
        <w:gridCol w:w="1134"/>
        <w:gridCol w:w="1419"/>
        <w:gridCol w:w="1984"/>
      </w:tblGrid>
      <w:tr>
        <w:trPr>
          <w:trHeight w:val="12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czę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zaj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</w:t>
              <w:br/>
              <w:t>godzin  do re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</w:t>
              <w:br/>
              <w:t>jednej  edycji kurs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edy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ofert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la poszczególnych części               (kol.4 x kol.5)</w:t>
            </w:r>
          </w:p>
        </w:tc>
      </w:tr>
      <w:tr>
        <w:trPr>
          <w:trHeight w:val="1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urs obsługi biura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la grupy 10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urs z zakresu obsługi programów wspomagających sprzedaż </w:t>
              <w:br/>
              <w:t>i gospodarkę magazynową dla grupy 5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rs przygotowujący na młodszego ratownika WOPR dla grupy 15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rs kulinarny podstawowy dla grupy 10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urs tworzenia stron internetowych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la grupy 10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rs barmański podstawowy dla grupy 15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urs dla operatora wózków widłowych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la grupy 10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rs spawania metodą MAG (135) dla grupy 15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urs dla operatora koparko-ładowarki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la grupy 18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urs kelnerski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la grupy 15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rs kwalifikowanej pierwszej pomoc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la grupy 10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przy składaniu oferty na dane części należy wykreślić cały wiersz części, której nie dotyczy oferta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2C2D2D"/>
          <w:sz w:val="20"/>
          <w:szCs w:val="20"/>
        </w:rPr>
        <w:t>kwota podana w kolumnie 6 zostanie przeniesiona do umowy/umowy zlecenia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od dnia podpisania umowy  do 30.06.2014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zapoznałem/am się z treścią Specyfikacji Istotnych Warunków Zamówienia  i nie wnoszę do niej zastrzeżeń oraz przyjmuję warunki w niej zawart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dobyłem/am wszystkie informacje, konieczne do zawarcia umowy oraz że </w:t>
      </w:r>
      <w:r>
        <w:rPr>
          <w:rFonts w:cs="Arial" w:ascii="Arial" w:hAnsi="Arial"/>
          <w:color w:val="000000"/>
          <w:sz w:val="20"/>
          <w:szCs w:val="20"/>
        </w:rPr>
        <w:t>zapoznałem/am</w:t>
      </w:r>
      <w:r>
        <w:rPr>
          <w:rFonts w:cs="Arial" w:ascii="Arial" w:hAnsi="Arial"/>
          <w:sz w:val="20"/>
          <w:szCs w:val="20"/>
        </w:rPr>
        <w:t xml:space="preserve"> się ze wszystkimi czynnikami, mogącymi mieć wpływ na realizację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ind w:left="1440" w:hanging="144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cenie oferty zostały uwzględnione wszystkie koszty wykonania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nagrodzenie Wykonawcy płatne będzie w rozliczeniu trzymiesięcznym, po wpłynięciu </w:t>
        <w:br/>
        <w:t xml:space="preserve">środków dotacji celowej na realizację projektu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unieważnienie umowy w przypadku </w:t>
      </w:r>
      <w:r>
        <w:rPr>
          <w:rFonts w:cs="Arial" w:ascii="Arial" w:hAnsi="Arial"/>
          <w:bCs/>
          <w:sz w:val="20"/>
          <w:szCs w:val="20"/>
        </w:rPr>
        <w:t xml:space="preserve">nieprzyznania środków pochodzących </w:t>
        <w:br/>
        <w:t xml:space="preserve">z budżetu Unii Europejskiej oraz niepodlegających zwrotowi środków z pomocy udzielonej przez państwa członkowskie Europejskiego Porozumienia o Wolnym Handlu (EFTA), które miały być przeznaczone na sfinansowanie całości lub części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ze nie będę wnosić roszczeń o wypłatę wynagrodzenia i odsetek z tytułu opóźnienia płatności lub unieważnie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 zmianę umowy w przypadku nieosiągnięcia założeń merytorycznych określonych we wniosku o dofinansowanie polegającą na obniżeniu kwoty rozliczanej umową proporcjonalnie do stopnia osiągnięcia założeń zgodnie z regułą proporcjonalności (Wytyczne </w:t>
        <w:br/>
        <w:t>w zakresie kwalifikowania wydatków w ramach POKL z dnia 14.08.2012r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 się za związanego/ą niniejszą ofertą na czas wskazany przez Zamawiającego w SIWZ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ze brak jest podstaw do wykluczenia Wykonawcy z postępowania o zamówienie publiczne na podstawie art. 24 ust. 1 i 2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iż spełniam warunki udziału w postępowaniu określone w art. 22 ust. 1 ustawy </w:t>
        <w:br/>
        <w:t xml:space="preserve">Prawo Zamówień Publicznych. (Dz. U. z 2007r. Nr 223 poz. 1655 z późn. zm.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wraz z załącznikami została złożona na .............. zapisanych stronach, kolejno   ponumerowanych od nr …….. do nr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………( uwaga: na ofertę składają się wszystkie </w:t>
        <w:br/>
        <w:t xml:space="preserve">dołączone dokumenty, formularze, oświadczenia, zaświadczenia itp.)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egralną część oferty stanowią następujące dokument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dnia.........................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 czyteln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372100</wp:posOffset>
          </wp:positionH>
          <wp:positionV relativeFrom="margin">
            <wp:posOffset>8613775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 przyszłości”</w:t>
    </w:r>
    <w:r>
      <w:rPr>
        <w:i/>
        <w:sz w:val="18"/>
        <w:szCs w:val="18"/>
      </w:rPr>
      <w:t xml:space="preserve">  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rPr/>
    </w:pPr>
    <w:r>
      <w:rPr>
        <w:i/>
        <w:sz w:val="18"/>
        <w:szCs w:val="18"/>
      </w:rPr>
      <w:t>realizowany w ramach Działania 9.2 Priorytetu IX</w:t>
    </w:r>
    <w:r>
      <w:rPr>
        <w:i/>
        <w:sz w:val="20"/>
        <w:szCs w:val="20"/>
      </w:rPr>
      <w:t xml:space="preserve">  </w:t>
    </w:r>
    <w:r>
      <w:rPr>
        <w:rFonts w:cs="Cambria" w:ascii="Cambria" w:hAnsi="Cambria"/>
      </w:rPr>
      <w:tab/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52:00Z</dcterms:created>
  <dc:creator>ewa</dc:creator>
  <dc:description/>
  <dc:language>en-US</dc:language>
  <cp:lastModifiedBy>zsceziu</cp:lastModifiedBy>
  <cp:lastPrinted>2011-04-01T15:42:00Z</cp:lastPrinted>
  <dcterms:modified xsi:type="dcterms:W3CDTF">2013-03-25T14:55:00Z</dcterms:modified>
  <cp:revision>3</cp:revision>
  <dc:subject/>
  <dc:title/>
</cp:coreProperties>
</file>