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104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  <w:lang w:val="pl-PL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  <w:t>UMOWA/</w:t>
      </w:r>
      <w:r>
        <w:rPr>
          <w:rFonts w:cs="Arial" w:ascii="Arial" w:hAnsi="Arial"/>
          <w:spacing w:val="-2"/>
          <w:position w:val="-2"/>
          <w:sz w:val="22"/>
          <w:szCs w:val="22"/>
        </w:rPr>
        <w:t>UMOWA ZLECENIE     Nr  …………2013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warta w dniu ………………2013 roku w Rawie Mazowieckiej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OMIĘDZY: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esp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o</w:t>
      </w:r>
      <w:r>
        <w:rPr>
          <w:rFonts w:cs="Arial" w:ascii="Arial" w:hAnsi="Arial"/>
          <w:bCs w:val="false"/>
          <w:sz w:val="22"/>
          <w:szCs w:val="22"/>
          <w:u w:val="none"/>
        </w:rPr>
        <w:t>ł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 xml:space="preserve">em </w:t>
      </w:r>
      <w:r>
        <w:rPr>
          <w:rFonts w:cs="Arial" w:ascii="Arial" w:hAnsi="Arial"/>
          <w:bCs w:val="false"/>
          <w:sz w:val="22"/>
          <w:szCs w:val="22"/>
          <w:u w:val="none"/>
        </w:rPr>
        <w:t xml:space="preserve"> Szkół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Cs w:val="false"/>
          <w:sz w:val="22"/>
          <w:szCs w:val="22"/>
          <w:u w:val="none"/>
        </w:rPr>
        <w:t>-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sz w:val="22"/>
          <w:szCs w:val="22"/>
          <w:u w:val="none"/>
        </w:rPr>
        <w:t xml:space="preserve">Centrum Edukacji Zawodowej </w:t>
        <w:br/>
        <w:t xml:space="preserve">i  Ustawicznej im. M. Kopernika w Rawie Mazowieckiej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reprezentowany przez: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sz w:val="22"/>
          <w:szCs w:val="22"/>
          <w:u w:val="none"/>
        </w:rPr>
        <w:t>Agatę Lipsk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koordynatora projektu „Kompetencje dla przyszłości” o numerze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b w:val="false"/>
          <w:sz w:val="22"/>
          <w:szCs w:val="22"/>
          <w:u w:val="none"/>
        </w:rPr>
        <w:t>WND-POKL.09.02.00-10-094/11 na podstawie pełnomocnictwa z dnia 03.01.2013 r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dalej Zamawiającym</w:t>
      </w:r>
      <w:r>
        <w:rPr>
          <w:rFonts w:cs="Arial" w:ascii="Arial" w:hAnsi="Arial"/>
          <w:sz w:val="22"/>
          <w:szCs w:val="22"/>
          <w:u w:val="none"/>
          <w:lang w:val="pl-PL"/>
        </w:rPr>
        <w:t>/Zleceniodawc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                          </w:t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w dalszej treści Wykonawcą</w:t>
      </w:r>
      <w:r>
        <w:rPr>
          <w:rFonts w:cs="Arial" w:ascii="Arial" w:hAnsi="Arial"/>
          <w:sz w:val="22"/>
          <w:szCs w:val="22"/>
          <w:u w:val="none"/>
          <w:lang w:val="pl-PL"/>
        </w:rPr>
        <w:t>/Zleceniobiorcą</w:t>
      </w:r>
      <w:r>
        <w:rPr>
          <w:rFonts w:cs="Arial" w:ascii="Arial" w:hAnsi="Arial"/>
          <w:sz w:val="22"/>
          <w:szCs w:val="22"/>
          <w:u w:val="none"/>
        </w:rPr>
        <w:t xml:space="preserve"> 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mawiający/Zleceniodawca powierza, a Wykonawca/Zleceniobiorca przyjmuje </w:t>
        <w:br/>
        <w:t xml:space="preserve">do wykonania prace obejmujące </w:t>
      </w:r>
      <w:r>
        <w:rPr>
          <w:bCs/>
          <w:color w:val="000000"/>
          <w:sz w:val="22"/>
          <w:szCs w:val="22"/>
        </w:rPr>
        <w:t xml:space="preserve">świadczenie usług edukacyjnych związanych </w:t>
        <w:br/>
        <w:t>z prowadzeniem  zajęć pn.: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ramach projektu „Kompetencje dla przyszłości” realizowanego </w:t>
      </w:r>
      <w:r>
        <w:rPr>
          <w:rFonts w:cs="Arial" w:ascii="Arial" w:hAnsi="Arial"/>
          <w:sz w:val="22"/>
          <w:szCs w:val="22"/>
        </w:rPr>
        <w:t xml:space="preserve">według umowy </w:t>
        <w:br/>
        <w:t xml:space="preserve">nr UDA- POKL.09.02.00-10-094/11-00  </w:t>
      </w:r>
      <w:r>
        <w:rPr>
          <w:rStyle w:val="Emphasis"/>
          <w:rFonts w:cs="Arial" w:ascii="Arial" w:hAnsi="Arial"/>
          <w:i w:val="false"/>
          <w:sz w:val="22"/>
          <w:szCs w:val="22"/>
        </w:rPr>
        <w:t>w Zespole Szkół -</w:t>
      </w:r>
      <w:r>
        <w:rPr>
          <w:rFonts w:cs="Arial" w:ascii="Arial" w:hAnsi="Arial"/>
          <w:sz w:val="22"/>
          <w:szCs w:val="22"/>
        </w:rPr>
        <w:t xml:space="preserve"> Centrum Edukacji Zawodowej </w:t>
        <w:br/>
        <w:t>i Ustawicznej im. Mikołaja Kopernika w Rawie Mazowieckiej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którego organem prowadzącym jest Powiat Rawski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kres prac w ramach przedmiotu umowy/umowy zlecenia określa Specyfikacja Istotnych Warunków Zamówienia wraz z załącznikami od nr 1 do nr 5 oraz oferta Wykonawcy/Zleceniobiorcy, które stanowią integralną część niniejszej umowy.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zobowiązuje się do wykonania prac zgodnie </w:t>
        <w:br/>
        <w:t>z obowiązującymi przepisami prawa w tym zakresie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jest odpowiedzialny za jakość i wyniki pracy, a także </w:t>
        <w:br/>
        <w:t>za bezpieczeństwo powierzonych jego opiece uczestników zajęć edukacyjnych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zapewni realizację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aję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godzinach nie kolidujących </w:t>
        <w:br/>
        <w:t xml:space="preserve">z zajęciami obowiązkowymi, dostosowanych do wymogów uczestników projektu </w:t>
        <w:br/>
        <w:t>i warunków szkoły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 stronie Zamawiającego/Zleceniodawcy pozostaje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pomieszczenia w szkole do przeprowadzenia zajęć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sprzętu i pomocy dydaktycznych oraz materiałów niezbędnych do prowadzenia zajęć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następujący termin wykonania prac –od dnia …………. </w:t>
      </w:r>
      <w:r>
        <w:rPr>
          <w:b/>
          <w:bCs/>
          <w:color w:val="000000"/>
          <w:sz w:val="22"/>
          <w:szCs w:val="22"/>
        </w:rPr>
        <w:t xml:space="preserve">do dnia 30 czerwca 2014 roku. 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iejscem wykonywania przedmiotu umowy jest siedziba Zespołu Szkół-Centrum Edukacji Zawodowej i Ustawicznej im. Mikołaja Kopernika w Rawie Mazowieckiej </w:t>
        <w:br/>
        <w:t>przy ul. Zwolińskiego 46.</w:t>
      </w:r>
    </w:p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 tytułu wykonywania prac objętych niniejszą umową/umową zleceniem Wykonawca/Zleceniobiorca  otrzyma od Zamawiającego/Zleceniodawcy ustalone </w:t>
        <w:br/>
        <w:t xml:space="preserve">w wyniku przetargu nieograniczonego wynagrodzenie brutto za jedną godzinę zajęć </w:t>
        <w:br/>
        <w:t>w kwocie ............................ zł (słownie: ……….……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Łączna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 xml:space="preserve">wynagrodzenia Zleceniobiorcy/Wykonawcy stanowi iloczyn godzin zrealizowanych w okresie od …………….. do 30.06.2014 i stawki </w:t>
      </w:r>
      <w:r>
        <w:rPr>
          <w:color w:val="000000"/>
          <w:sz w:val="22"/>
          <w:szCs w:val="22"/>
        </w:rPr>
        <w:t>brutto za jedn</w:t>
      </w:r>
      <w:r>
        <w:rPr>
          <w:rFonts w:eastAsia="TimesNewRoman;MS 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godzin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zaj</w:t>
      </w:r>
      <w:r>
        <w:rPr>
          <w:rFonts w:eastAsia="TimesNewRoman;MS Mincho"/>
          <w:color w:val="000000"/>
          <w:sz w:val="22"/>
          <w:szCs w:val="22"/>
        </w:rPr>
        <w:t xml:space="preserve">ęć </w:t>
      </w:r>
      <w:r>
        <w:rPr>
          <w:color w:val="000000"/>
          <w:sz w:val="22"/>
          <w:szCs w:val="22"/>
        </w:rPr>
        <w:t>okre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ej w ust. 1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Ustala się trzymiesięczne okresy rozliczeniowe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iczba godzin dydaktycznych przypadających na dany okres rozliczeniowy wynika </w:t>
        <w:br/>
        <w:t>z harmonogramu ustalanego dla danej części zamówienia przez Zamawiającego/Zleceniodawcę w porozumieniu z Wykonawcą/ Zleceniobiorcą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Najpóźniej w ostatnim dniu miesiąca Wykonawca/Zleceniobiorca przedstawiać będzie Zamawiającemu/Zleceniodawcy pisemne rozliczenie wykonanych w danym miesiącu czynności, wynikających z realizacji poszczególnych zadań w postaci wypełnionej karty czasu pracy. 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b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zie płatne przelewem na rachunek bankowy Zleceniobiorcy/Wykonawcy w terminie do 14 dni od dnia dor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zenia rachunku/faktury VAT prawidłowo wystawionego/ej pod wzgl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em formalno</w:t>
      </w:r>
      <w:r>
        <w:rPr>
          <w:sz w:val="22"/>
          <w:szCs w:val="22"/>
        </w:rPr>
        <w:t>-prawnym i rachunkowym, nie wcz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iej jednak, jak po ostatecznym sprawdzeniu popra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rzedmiotu niniejszej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 1 na podstawie dokumentów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zrealizowanie zaj</w:t>
      </w:r>
      <w:r>
        <w:rPr>
          <w:rFonts w:eastAsia="TimesNewRoman;MS Mincho"/>
          <w:sz w:val="22"/>
          <w:szCs w:val="22"/>
        </w:rPr>
        <w:t xml:space="preserve">ęć </w:t>
      </w:r>
      <w:r>
        <w:rPr>
          <w:sz w:val="22"/>
          <w:szCs w:val="22"/>
        </w:rPr>
        <w:t>w danym okresie rozliczeniowym, z zast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eniem </w:t>
        <w:br/>
        <w:t>§ 3ust.8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konania płat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u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zekazania polecenia przelewu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e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m od stron umowy warunkiem przekazani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 z tytułu prawidłowego wykonania umowy jest do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o</w:t>
      </w:r>
      <w:r>
        <w:rPr>
          <w:rFonts w:eastAsia="TimesNewRoman;MS Mincho"/>
          <w:sz w:val="22"/>
          <w:szCs w:val="22"/>
        </w:rPr>
        <w:t>ść ś</w:t>
      </w:r>
      <w:r>
        <w:rPr>
          <w:sz w:val="22"/>
          <w:szCs w:val="22"/>
        </w:rPr>
        <w:t>rodków na rachunku bankowym Zleceniodawcy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u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a od transferów z Instytucji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. Uregulowan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niezwłocznie po otrzymaniu przez Zleceniod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. Z tego tytułu Wykonawca/Zleceniobiorca 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dochodz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 wynagrodzenia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one wszelk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 U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u Skarbowego, Zakład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bezpie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Społecznych,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okrywa wszystkie koszty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 xml:space="preserve">niezbędne </w:t>
        <w:br/>
        <w:t xml:space="preserve">do wykonania przedmiotu umowy. Wykonawcy nie przysługuje prawo żądania kwoty wynagrodzenia wyższej niż określona w </w:t>
      </w:r>
      <w:r>
        <w:rPr>
          <w:b/>
          <w:sz w:val="22"/>
          <w:szCs w:val="22"/>
        </w:rPr>
        <w:t xml:space="preserve">§3 </w:t>
      </w:r>
      <w:r>
        <w:rPr>
          <w:sz w:val="22"/>
          <w:szCs w:val="22"/>
        </w:rPr>
        <w:t>ust. 1 i 2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łatne jest przelewem na konto bankowe </w:t>
      </w:r>
      <w:r>
        <w:rPr>
          <w:color w:val="000000"/>
          <w:sz w:val="22"/>
          <w:szCs w:val="22"/>
        </w:rPr>
        <w:t>Wykonawcy/Zleceniobior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Płatnikiem faktur VAT/rachunków  jest Zespół Szkół-Centrum Edukacji Zawodowej </w:t>
        <w:br/>
        <w:t>i  Ustawicznej im. M. Kopernika w Rawie Mazowieckiej ul. Zwolińskiego 46, 96-200 Rawa Mazowiecka, NIP -835-12-60-819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>jest współfinansowane ze środków Europejskiego Funduszu Społecznego, w ramach Programu Operacyjnego Kapitał Ludzk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wyraża zgodę na zmianę umowy w przypadku nieosiągnięcia założeń merytorycznych określonych we wniosku o dofinansowanie polegającą na obniżeniu kwoty rozliczanej umową proporcjonalnie do stopnia osiągnięcia założeń, zgodnie z regułą </w:t>
      </w:r>
      <w:r>
        <w:rPr>
          <w:color w:val="000000"/>
          <w:sz w:val="22"/>
          <w:szCs w:val="22"/>
        </w:rPr>
        <w:t>proporcjonalności (Wytyczne w zakresie kwalifikowania wydatków w ramach POKL z dnia 14.08.2012r.)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Wierzytelności wynikające z niniejszej umowy bez zgody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oświadcza, że po jego stronie nie zachodzą okoliczności faktyczne lub prawne mogące wpłynąć w sposób niekorzystny dla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 sposób wykonania przez niego umowy. </w:t>
        <w:br/>
        <w:t xml:space="preserve">W przypadku, gdyby takie okoliczności zaistniały w okresie obowiązywania umowy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niezwłocznie poinformuje o ich wystąpieniu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uje czynności zlecone mu przez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samodzielnie i przy ich wykonaniu nie podlega kierownictwu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</w:t>
      </w: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 chwilą otrzymania wynagrodzenia za wykonane czynności, w ramach tego wynagrodzenia, przenosi na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autorskie prawa majątkowe do utworu oraz prawa </w:t>
        <w:br/>
        <w:t xml:space="preserve">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rozpowszechniania utworu w sposób inny niż określony powyżej – publiczne wykonanie, wystawienie, wyświetlenie, odtworzenie oraz nadawanie </w:t>
        <w:br/>
        <w:t xml:space="preserve">i reemitowanie, a także publiczne udostępnianie utworu w taki sposób, aby każdy mógł mieć do niego dostęp w miejscu i czasie przez siebie wybranym, w tym </w:t>
        <w:br/>
        <w:t xml:space="preserve">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hwilą i w zakresie, o którym mowa w § 5 ust. 4, Zamawiający/Zleceniodawc</w:t>
      </w:r>
      <w:r>
        <w:rPr>
          <w:sz w:val="22"/>
          <w:szCs w:val="22"/>
        </w:rPr>
        <w:t>a</w:t>
      </w:r>
      <w:r>
        <w:rPr>
          <w:color w:val="000000"/>
          <w:sz w:val="22"/>
          <w:szCs w:val="22"/>
        </w:rPr>
        <w:t>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że wykonując umowę nie naruszy praw majątkowych osób trzecich i przekaże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jest odpowiedzialny względem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i/>
          <w:iCs/>
          <w:color w:val="000000"/>
          <w:sz w:val="22"/>
          <w:szCs w:val="22"/>
        </w:rPr>
        <w:t>O prawie autorskim i prawach pokrewnych</w:t>
      </w:r>
      <w:r>
        <w:rPr>
          <w:color w:val="000000"/>
          <w:sz w:val="22"/>
          <w:szCs w:val="22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Default"/>
        <w:spacing w:lineRule="auto" w:line="276" w:before="0" w:after="2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iż z tytułu niewykonania lub nienależytego wykonania przedmiotu umowy zapłaci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stępujące kary umowne: </w:t>
      </w:r>
    </w:p>
    <w:p>
      <w:pPr>
        <w:pStyle w:val="Default"/>
        <w:spacing w:lineRule="auto" w:line="276" w:before="0" w:after="27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a)  10% wynagrodzenia umownego brutto w przypadku odstąpienia od umowy wskutek okoliczności, za które odpowiada </w:t>
      </w:r>
      <w:r>
        <w:rPr>
          <w:sz w:val="22"/>
          <w:szCs w:val="22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 razie nieprzestrzegania harmonogramu zajęć w wysokości 100,00 zł za każdą niezrealizowaną</w:t>
      </w:r>
      <w:r>
        <w:rPr>
          <w:sz w:val="22"/>
          <w:szCs w:val="22"/>
        </w:rPr>
        <w:t xml:space="preserve"> z winy </w:t>
      </w:r>
      <w:r>
        <w:rPr>
          <w:color w:val="000000"/>
          <w:sz w:val="22"/>
          <w:szCs w:val="22"/>
        </w:rPr>
        <w:t>Wykonawcy/Zleceniobiorcy</w:t>
      </w:r>
      <w:r>
        <w:rPr>
          <w:sz w:val="22"/>
          <w:szCs w:val="22"/>
        </w:rPr>
        <w:t xml:space="preserve"> godzinę lekcyjną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Zleceniobiorca zobowiązany jest do informowania o współfinansowaniu zajęć przez Unię Europejską w ramach Europejskiego Funduszu Społecznego zgodnie z zapisami zawartymi w „Wytycznych dotyczących oznaczania projektów w ramach Programu Operacyjnego Kapitał Ludzki”, które są dostępne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efs.gov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zawarciem niniejszej umowy Zamawiający/Zleceniod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przekaza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/Zleceniobiorcy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/>
      </w:pPr>
      <w:bookmarkStart w:id="0" w:name="bookmark0"/>
      <w:r>
        <w:rPr>
          <w:rFonts w:cs="Arial" w:ascii="Arial" w:hAnsi="Arial"/>
          <w:sz w:val="22"/>
          <w:szCs w:val="22"/>
        </w:rPr>
        <w:t>Wraz z zawarciem niniejszej Umowy Wykonawca/Zleceniobiorca upoważnia Zamawiającego/Zleceniodawcę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istotnych postanowień zawartej umowy w stosunku do treści oferty złożonej przez Wykonawcę/Zleceniobiorcę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>/Zleceniodawc</w:t>
      </w:r>
      <w:r>
        <w:rPr>
          <w:sz w:val="22"/>
          <w:szCs w:val="22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Arial" w:hAnsi="Arial" w:eastAsia="Times New Roman" w:cs="Arial"/>
          <w:spacing w:val="0"/>
          <w:sz w:val="22"/>
          <w:szCs w:val="22"/>
          <w:shd w:fill="auto" w:val="clear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bookmarkStart w:id="1" w:name="bookmark0"/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bookmarkEnd w:id="1"/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Arial" w:hAnsi="Arial" w:cs="Arial"/>
          <w:b/>
          <w:b/>
          <w:sz w:val="22"/>
          <w:szCs w:val="22"/>
        </w:rPr>
      </w:pPr>
      <w:r>
        <w:rPr>
          <w:rStyle w:val="TeksttreciOdstpy1pt"/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egzemplarzach po jednej dla każdej ze stron.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oferta Wykonawcy/Zleceniobiorcy,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2 – Szczegółowy opis przedmiotu zamówienia, 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  <w:lang w:val="pl-PL"/>
        </w:rPr>
        <w:t xml:space="preserve">    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</w:t>
      </w:r>
      <w:r>
        <w:rPr>
          <w:rFonts w:cs="Arial" w:ascii="Arial" w:hAnsi="Arial"/>
          <w:b w:val="false"/>
          <w:sz w:val="22"/>
          <w:szCs w:val="22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>(Zamawiający)                                                                       (Wykonawca)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f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58:00Z</dcterms:created>
  <dc:creator>Kawałek</dc:creator>
  <dc:description/>
  <dc:language>en-US</dc:language>
  <cp:lastModifiedBy>zsceziu</cp:lastModifiedBy>
  <cp:lastPrinted>2011-06-20T05:23:00Z</cp:lastPrinted>
  <dcterms:modified xsi:type="dcterms:W3CDTF">2013-03-25T14:58:00Z</dcterms:modified>
  <cp:revision>2</cp:revision>
  <dc:subject/>
  <dc:title/>
</cp:coreProperties>
</file>