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2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  trybie art. 44 Ustawy-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art. 22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świadczenie usług edukacyjnych i szkoleniowych obejmujących prowadzenie zajęć  sportowych oraz kursów prakt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</w:rPr>
        <w:br/>
      </w:r>
      <w:r>
        <w:rPr/>
        <w:t xml:space="preserve">oświadczam, że spełniam warunki dotyczące: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ytuacji ekonomicznej i finansowej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iadania uprawnień do wykonywania określonej działalności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Kompetencje dla przyszłości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5:00Z</dcterms:created>
  <dc:creator>ewa</dc:creator>
  <dc:description/>
  <dc:language>en-US</dc:language>
  <cp:lastModifiedBy>zsceziu</cp:lastModifiedBy>
  <cp:lastPrinted>2011-04-01T15:45:00Z</cp:lastPrinted>
  <dcterms:modified xsi:type="dcterms:W3CDTF">2013-03-25T14:55:00Z</dcterms:modified>
  <cp:revision>2</cp:revision>
  <dc:subject/>
  <dc:title/>
</cp:coreProperties>
</file>