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104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pacing w:val="-2"/>
          <w:position w:val="-2"/>
          <w:sz w:val="22"/>
          <w:szCs w:val="22"/>
          <w:lang w:val="pl-PL"/>
        </w:rPr>
      </w:pPr>
      <w:r>
        <w:rPr>
          <w:rFonts w:cs="Arial" w:ascii="Arial" w:hAnsi="Arial"/>
          <w:spacing w:val="-2"/>
          <w:position w:val="-2"/>
          <w:sz w:val="22"/>
          <w:szCs w:val="22"/>
          <w:lang w:val="pl-PL"/>
        </w:rPr>
        <w:t>UMOWA/</w:t>
      </w:r>
      <w:r>
        <w:rPr>
          <w:rFonts w:cs="Arial" w:ascii="Arial" w:hAnsi="Arial"/>
          <w:spacing w:val="-2"/>
          <w:position w:val="-2"/>
          <w:sz w:val="22"/>
          <w:szCs w:val="22"/>
        </w:rPr>
        <w:t>UMOWA ZLECENIE     Nr  …………2013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warta w dniu ………………2013 roku w Rawie Mazowieckiej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OMIĘDZY: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esp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 xml:space="preserve">ołem </w:t>
      </w:r>
      <w:r>
        <w:rPr>
          <w:rFonts w:cs="Arial" w:ascii="Arial" w:hAnsi="Arial"/>
          <w:bCs w:val="false"/>
          <w:sz w:val="22"/>
          <w:szCs w:val="22"/>
          <w:u w:val="none"/>
        </w:rPr>
        <w:t>Szkół-</w:t>
      </w:r>
      <w:r>
        <w:rPr>
          <w:rFonts w:cs="Arial" w:ascii="Arial" w:hAnsi="Arial"/>
          <w:sz w:val="22"/>
          <w:szCs w:val="22"/>
          <w:u w:val="none"/>
        </w:rPr>
        <w:t xml:space="preserve">Centrum Edukacji Zawodowej </w:t>
        <w:br/>
        <w:t xml:space="preserve">i  Ustawicznej im. M. Kopernika w Rawie Mazowieckiej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reprezentowany przez: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sz w:val="22"/>
          <w:szCs w:val="22"/>
          <w:u w:val="none"/>
          <w:lang w:val="pl-PL"/>
        </w:rPr>
        <w:t>Ewę Kawałek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koordynatora projektu „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Dobry zawód to skarb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” o numerze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WND-POKL.09.02.00-10-094/11 na podstawie pełnomocnictwa z dnia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15</w:t>
      </w:r>
      <w:r>
        <w:rPr>
          <w:rFonts w:cs="Arial" w:ascii="Arial" w:hAnsi="Arial"/>
          <w:b w:val="false"/>
          <w:sz w:val="22"/>
          <w:szCs w:val="22"/>
          <w:u w:val="none"/>
        </w:rPr>
        <w:t>.0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3</w:t>
      </w:r>
      <w:r>
        <w:rPr>
          <w:rFonts w:cs="Arial" w:ascii="Arial" w:hAnsi="Arial"/>
          <w:b w:val="false"/>
          <w:sz w:val="22"/>
          <w:szCs w:val="22"/>
          <w:u w:val="none"/>
        </w:rPr>
        <w:t>.2013 r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dalej Zamawiającym</w:t>
      </w:r>
      <w:r>
        <w:rPr>
          <w:rFonts w:cs="Arial" w:ascii="Arial" w:hAnsi="Arial"/>
          <w:sz w:val="22"/>
          <w:szCs w:val="22"/>
          <w:u w:val="none"/>
          <w:lang w:val="pl-PL"/>
        </w:rPr>
        <w:t>/Zleceniodawc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                          </w:t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w dalszej treści Wykonawcą</w:t>
      </w:r>
      <w:r>
        <w:rPr>
          <w:rFonts w:cs="Arial" w:ascii="Arial" w:hAnsi="Arial"/>
          <w:sz w:val="22"/>
          <w:szCs w:val="22"/>
          <w:u w:val="none"/>
          <w:lang w:val="pl-PL"/>
        </w:rPr>
        <w:t>/Zleceniobiorcą</w:t>
      </w:r>
      <w:r>
        <w:rPr>
          <w:rFonts w:cs="Arial" w:ascii="Arial" w:hAnsi="Arial"/>
          <w:sz w:val="22"/>
          <w:szCs w:val="22"/>
          <w:u w:val="none"/>
        </w:rPr>
        <w:t xml:space="preserve"> .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sz w:val="22"/>
          <w:szCs w:val="22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mawiający/Zleceniodawca powierza, a Wykonawca/Zleceniobiorca przyjmuje </w:t>
        <w:br/>
        <w:t xml:space="preserve">do wykonania prace obejmujące </w:t>
      </w:r>
      <w:r>
        <w:rPr>
          <w:bCs/>
          <w:color w:val="000000"/>
          <w:sz w:val="22"/>
          <w:szCs w:val="22"/>
        </w:rPr>
        <w:t xml:space="preserve">świadczenie usług edukacyjnych związanych </w:t>
        <w:br/>
        <w:t>z prowadzeniem  zajęć pn.: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ramach projektu „Dobry zawód to skarb” realizowanego </w:t>
      </w:r>
      <w:r>
        <w:rPr>
          <w:rFonts w:cs="Arial" w:ascii="Arial" w:hAnsi="Arial"/>
          <w:sz w:val="22"/>
          <w:szCs w:val="22"/>
        </w:rPr>
        <w:t xml:space="preserve">według umowy </w:t>
        <w:br/>
        <w:t xml:space="preserve">nr UDA- POKL.09.02.00-10-228/11-00  </w:t>
      </w:r>
      <w:r>
        <w:rPr>
          <w:rStyle w:val="Emphasis"/>
          <w:rFonts w:cs="Arial" w:ascii="Arial" w:hAnsi="Arial"/>
          <w:i w:val="false"/>
          <w:sz w:val="22"/>
          <w:szCs w:val="22"/>
        </w:rPr>
        <w:t>w Zespole Szkół -</w:t>
      </w:r>
      <w:r>
        <w:rPr>
          <w:rFonts w:cs="Arial" w:ascii="Arial" w:hAnsi="Arial"/>
          <w:sz w:val="22"/>
          <w:szCs w:val="22"/>
        </w:rPr>
        <w:t xml:space="preserve"> Centrum Edukacji Zawodowej </w:t>
        <w:br/>
        <w:t>i Ustawicznej im. Mikołaja Kopernika w Rawie Mazowieckiej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 którego organem prowadzącym jest Powiat Rawski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kres prac w ramach przedmiotu umowy/umowy zlecenia określa Specyfikacja Istotnych Warunków Zamówienia wraz z załącznikami od nr 1 do nr 5 oraz oferta Wykonawcy/Zleceniobiorcy, które stanowią integralną część niniejszej umowy.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zobowiązuje się do wykonania prac zgodnie </w:t>
        <w:br/>
        <w:t>z obowiązującymi przepisami prawa w tym zakresie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jest odpowiedzialny za jakość i wyniki pracy, a także </w:t>
        <w:br/>
        <w:t>za bezpieczeństwo powierzonych jego opiece uczestników zajęć edukacyjnych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zapewni realizację </w:t>
      </w: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aję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godzinach nie kolidujących </w:t>
        <w:br/>
        <w:t xml:space="preserve">z zajęciami obowiązkowymi, dostosowanych do wymogów uczestników projektu </w:t>
        <w:br/>
        <w:t>i warunków szkoły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 stronie Zamawiającego/Zleceniodawcy pozostaje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odpłatne udostępnienie pomieszczenia w szkole do przeprowadzenia zajęć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odpłatne udostępnienie sprzętu i pomocy dydaktycznych oraz materiałów niezbędnych do prowadzenia zajęć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a się następujący termin wykonania prac –od dnia …………. </w:t>
      </w:r>
      <w:r>
        <w:rPr>
          <w:b/>
          <w:bCs/>
          <w:color w:val="000000"/>
          <w:sz w:val="22"/>
          <w:szCs w:val="22"/>
        </w:rPr>
        <w:t xml:space="preserve">do dnia 31 marca 2015 roku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iejscem wykonywania przedmiotu umowy jest siedziba Zespołu Szkół-Centrum Edukacji Zawodowej i Ustawicznej im. Mikołaja Kopernika w Rawie Mazowieckiej </w:t>
        <w:br/>
        <w:t>przy ul. Zwolińskiego 46.</w:t>
      </w:r>
    </w:p>
    <w:p>
      <w:pPr>
        <w:pStyle w:val="Heading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 tytułu wykonywania prac objętych niniejszą umową/umową zleceniem Wykonawca/Zleceniobiorca  otrzyma od Zamawiającego/Zleceniodawcy ustalone </w:t>
        <w:br/>
        <w:t xml:space="preserve">w wyniku przetargu nieograniczonego wynagrodzenie brutto za jedna godzinę zajęć </w:t>
        <w:br/>
        <w:t>w kwocie ............................ zł (słownie: ……….……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Łączna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 xml:space="preserve">wynagrodzenia Zleceniobiorcy/Wykonawcy stanowi iloczyn godzin zrealizowanych w okresie od …………….. do 31.03.2015 i stawki </w:t>
      </w:r>
      <w:r>
        <w:rPr>
          <w:color w:val="000000"/>
          <w:sz w:val="22"/>
          <w:szCs w:val="22"/>
        </w:rPr>
        <w:t>brutto za jedn</w:t>
      </w:r>
      <w:r>
        <w:rPr>
          <w:rFonts w:eastAsia="TimesNewRoman;MS 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godzin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zaj</w:t>
      </w:r>
      <w:r>
        <w:rPr>
          <w:rFonts w:eastAsia="TimesNewRoman;MS Mincho"/>
          <w:color w:val="000000"/>
          <w:sz w:val="22"/>
          <w:szCs w:val="22"/>
        </w:rPr>
        <w:t xml:space="preserve">ęć </w:t>
      </w:r>
      <w:r>
        <w:rPr>
          <w:color w:val="000000"/>
          <w:sz w:val="22"/>
          <w:szCs w:val="22"/>
        </w:rPr>
        <w:t>okre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lonej w ust. 1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Ustala się trzymiesięczne okresy rozliczeniowe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czba godzin dydaktycznych przypadających na dany okres rozliczeniowy wynika </w:t>
        <w:br/>
        <w:t>z harmonogramu ustalanego dla danej części zamówienia przez Zamawiającego/Zleceniodawcę w porozumieniu z Wykonawcą/ Zleceniobiorcą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Najpóźniej w ostatnim dniu miesiąca Wykonawca/Zleceniobiorca przedstawiać będzie Zamawiającemu/Zleceniodawcy pisemne rozliczenie wykonanych w danym miesiącu czynności, wynikających z realizacji poszczególnych zadań w postaci wypełnionej karty czasu pracy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b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zie płatne przelewem na rachunek bankowy Zleceniobiorcy/Wykonawcy w terminie do 14 dni od dnia dor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zenia rachunku/faktury VAT prawidłowo wystawionego/ej pod wzgl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em formalno</w:t>
      </w:r>
      <w:r>
        <w:rPr>
          <w:sz w:val="22"/>
          <w:szCs w:val="22"/>
        </w:rPr>
        <w:t>-prawnym i rachunkowym, nie wcz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niej jednak, jak po ostatecznym sprawdzeniu popra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ia przedmiotu niniejszej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 1 na podstawie dokumentów potwierd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zrealizowanie zaj</w:t>
      </w:r>
      <w:r>
        <w:rPr>
          <w:rFonts w:eastAsia="TimesNewRoman;MS Mincho"/>
          <w:sz w:val="22"/>
          <w:szCs w:val="22"/>
        </w:rPr>
        <w:t xml:space="preserve">ęć </w:t>
      </w:r>
      <w:r>
        <w:rPr>
          <w:sz w:val="22"/>
          <w:szCs w:val="22"/>
        </w:rPr>
        <w:t>w danym okresie rozliczeniowym, z zast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eniem </w:t>
        <w:br/>
        <w:t>§ 3ust.8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konania płat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u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zekazania polecenia przelewu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ie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m od stron umowy warunkiem przekazani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 z tytułu prawidłowego wykonania umowy jest do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no</w:t>
      </w:r>
      <w:r>
        <w:rPr>
          <w:rFonts w:eastAsia="TimesNewRoman;MS Mincho"/>
          <w:sz w:val="22"/>
          <w:szCs w:val="22"/>
        </w:rPr>
        <w:t>ść ś</w:t>
      </w:r>
      <w:r>
        <w:rPr>
          <w:sz w:val="22"/>
          <w:szCs w:val="22"/>
        </w:rPr>
        <w:t>rodków na rachunku bankowym Zleceniodawcy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u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a od transferów z Instytucji 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. Uregulowan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niezwłocznie po otrzymaniu przez Zleceniodawc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. Z tego tytułu Wykonawca/Zleceniobiorca nie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dochodz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d wynagrodzenia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one wszelk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 Ur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u Skarbowego, Zakładu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Ubezpie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Społecznych, zgodnie z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okrywa wszystkie koszty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 xml:space="preserve">niezbędne </w:t>
        <w:br/>
        <w:t xml:space="preserve">do wykonania przedmiotu umowy. Wykonawcy nie przysługuje prawo żądania kwoty wynagrodzenia wyższej niż określona w </w:t>
      </w:r>
      <w:r>
        <w:rPr>
          <w:b/>
          <w:sz w:val="22"/>
          <w:szCs w:val="22"/>
        </w:rPr>
        <w:t xml:space="preserve">§3 </w:t>
      </w:r>
      <w:r>
        <w:rPr>
          <w:sz w:val="22"/>
          <w:szCs w:val="22"/>
        </w:rPr>
        <w:t>ust. 1 i 2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łatne jest przelewem na konto bankowe </w:t>
      </w:r>
      <w:r>
        <w:rPr>
          <w:color w:val="000000"/>
          <w:sz w:val="22"/>
          <w:szCs w:val="22"/>
        </w:rPr>
        <w:t>Wykonawcy/Zleceniobior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Płatnikiem faktur VAT/rachunków  jest Zespół Szkół-Centrum Edukacji Zawodowej </w:t>
        <w:br/>
        <w:t>i  Ustawicznej im. M. Kopernika w Rawie Mazowieckiej ul. Zwolińskiego 46, 96-200 Rawa Mazowiecka, NIP -835-12-60-819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>jest współfinansowane ze środków Europejskiego Funduszu Społecznego, w ramach Programu Operacyjnego Kapitał Ludzk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wyraża zgodę na zmianę umowy w przypadku nieosiągnięcia założeń merytorycznych określonych we wniosku o dofinansowanie polegającą na obniżeniu kwoty rozliczanej umową proporcjonalnie do stopnia osiągnięcia założeń, zgodnie z regułą </w:t>
      </w:r>
      <w:r>
        <w:rPr>
          <w:color w:val="000000"/>
          <w:sz w:val="22"/>
          <w:szCs w:val="22"/>
        </w:rPr>
        <w:t>proporcjonalności (Wytyczne w zakresie kwalifikowania wydatków w ramach POKL z dnia 14.08.2012r.)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szkodach w rozpoczęciu, kontynuowaniu bądź zakończeniu pracy Wykonawca/Zleceniobiorca jest zobowiązany niezwłocznie poinformować w formie pisemnej Zamawiającego/Zleceniodawcę, który to może odstąpić od umowy i powierzyć wykonanie pracy lub 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/Zleceniobiorca nie może powierzyć ani w całości ani w części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erzytelności wynikające z niniejszej umowy bez zgody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oświadcza, że po jego stronie nie zachodzą okoliczności faktyczne lub prawne mogące wpłynąć w sposób niekorzystny dla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 sposób wykonania przez niego umowy. </w:t>
        <w:br/>
        <w:t xml:space="preserve">W przypadku, gdyby takie okoliczności zaistniały w okresie obowiązywania umowy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niezwłocznie poinformuje o ich wystąpieniu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uje czynności zlecone mu przez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samodzielnie i przy ich wykonaniu nie podlega kierownictwu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Gdyby okazało się, że efektem wykonania umowy będzie utwór w rozumieniu ustawy </w:t>
        <w:br/>
        <w:t xml:space="preserve">z dnia 4 lutego 1994 r. O prawie autorskim i prawach pokrewnych (Dz. U. z 2006 r. Nr 90, poz. 631, z późn. zm.), Wykonawca/Zleceniobiorca z chwilą otrzymania wynagrodzenia za wykonane czynności, w ramach tego wynagrodzenia, przenosi na Zamawiającego/Zleceniodawcę autorskie prawa majątkowe do utworu oraz prawa </w:t>
        <w:br/>
        <w:t xml:space="preserve">do korzystania i rozporządzania autorskimi prawami majątkowymi utworu na wszystkich znanych w chwili podpisywania umowy polach eksploatacji jak również prawo wykonywania i zezwalania na wykonywanie zależnego prawa autorskiego do utworu. Przeniesienie majątkowych praw autorskich dotyczy w szczególności następujących pól eksploatacji: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utrwalania i zwielokrotniania utworu – wytwarzanie określoną techniką egzemplarzy utworu, w tym techniką drukarską, reprograficzną, zapisu magnetycznego oraz techniką cyfrową, w tym wprowadzanie do pamięci komputera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rozpowszechniania utworu w sposób inny niż określony powyżej – publiczne wykonanie, wystawienie, wyświetlenie, odtworzenie oraz nadawanie </w:t>
        <w:br/>
        <w:t xml:space="preserve">i reemitowanie, a także publiczne udostępnianie utworu w taki sposób, aby każdy mógł mieć do niego dostęp w miejscu i czasie przez siebie wybranym, w tym </w:t>
        <w:br/>
        <w:t xml:space="preserve">za pomocą sieci Interne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hwilą i w zakresie, o którym mowa w § 5 ust. 4, Zamawiający/Zleceniodawca.  nabywa własność wszystkich egzemplarzy, na których zostały utrwalone utwor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może zatrzymać egzemplarze utworów wyłącznie dla celów dokumentacyjn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że wykonując umowę nie naruszy praw majątkowych osób trzecich i przekaże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utwory w stanie wolnym od obciążeń prawami osób trzec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jest odpowiedzialny względem Zamawiającego/Zleceniodawcy za wszelkie wady prawne przedmiotu umowy, a w szczególności za ewentualne roszczenia osób trzecich wynikające z naruszenia praw własności intelektualnej, w tym za nieprzestrzeganie przepisów ustawy </w:t>
      </w:r>
      <w:r>
        <w:rPr>
          <w:i/>
          <w:iCs/>
          <w:color w:val="000000"/>
          <w:sz w:val="22"/>
          <w:szCs w:val="22"/>
        </w:rPr>
        <w:t>O prawie autorskim i prawach pokrewnych</w:t>
      </w:r>
      <w:r>
        <w:rPr>
          <w:color w:val="000000"/>
          <w:sz w:val="22"/>
          <w:szCs w:val="22"/>
        </w:rPr>
        <w:t>, w związku z wykonaniem umow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niesienie majątkowych praw autorskich następuje na czas nieoznaczon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Default"/>
        <w:spacing w:lineRule="auto" w:line="276" w:before="0" w:after="27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iż z tytułu niewykonania lub nienależytego wykonania przedmiotu umowy zapłaci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stępujące kary umowne: </w:t>
      </w:r>
    </w:p>
    <w:p>
      <w:pPr>
        <w:pStyle w:val="Default"/>
        <w:spacing w:lineRule="auto" w:line="276" w:before="0" w:after="27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a)  10% wynagrodzenia umownego brutto w przypadku odstąpienia od umowy wskutek okoliczności, za które odpowiada </w:t>
      </w:r>
      <w:r>
        <w:rPr>
          <w:sz w:val="22"/>
          <w:szCs w:val="22"/>
        </w:rPr>
        <w:t>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w razie nieprzestrzegania harmonogramu zajęć w wysokości 100,00 zł za każdą niezrealizowaną</w:t>
      </w:r>
      <w:r>
        <w:rPr>
          <w:sz w:val="22"/>
          <w:szCs w:val="22"/>
        </w:rPr>
        <w:t xml:space="preserve"> z winy </w:t>
      </w:r>
      <w:r>
        <w:rPr>
          <w:color w:val="000000"/>
          <w:sz w:val="22"/>
          <w:szCs w:val="22"/>
        </w:rPr>
        <w:t>Wykonawcy/Zleceniobiorcy</w:t>
      </w:r>
      <w:r>
        <w:rPr>
          <w:sz w:val="22"/>
          <w:szCs w:val="22"/>
        </w:rPr>
        <w:t xml:space="preserve"> godzinę lekcyjną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służy prawo dochodzenia odszkodowania przekraczającego wysokość kary umownej.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/Zleceniobiorca zobowiązany jest do informowania o współfinansowaniu zajęć przez Unię Europejską w ramach Europejskiego Funduszu Społecznego zgodnie z zapisami zawartymi w „Wytycznych dotyczących oznaczania projektów w ramach Programu Operacyjnego Kapitał Ludzki”, które są dostępne na stronie internetowej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efs.gov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zawarciem niniejszej umowy Zamawiający/Zleceniod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przekaza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/Zleceniobiorcy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/>
      </w:pPr>
      <w:bookmarkStart w:id="0" w:name="bookmark0"/>
      <w:r>
        <w:rPr>
          <w:rFonts w:cs="Arial" w:ascii="Arial" w:hAnsi="Arial"/>
          <w:sz w:val="22"/>
          <w:szCs w:val="22"/>
        </w:rPr>
        <w:t>Wraz z zawarciem niniejszej Umowy Wykonawca/Zleceniobiorca upoważnia Zamawiającego/Zleceniodawcę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o przetwarzania jego danych osobowych szczególności </w:t>
        <w:br/>
        <w:t>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9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istotnych postanowień zawartej umowy w stosunku do treści oferty złożonej przez Wykonawcę/Zleceniobiorcę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st dopuszczalna przy zachowaniu warunków określonych w SIWZ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>/Zleceniodawc</w:t>
      </w:r>
      <w:r>
        <w:rPr>
          <w:sz w:val="22"/>
          <w:szCs w:val="22"/>
        </w:rPr>
        <w:t xml:space="preserve">a zastrzega sobie natychmiastowe rozwiązanie umowy </w:t>
        <w:br/>
        <w:t>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Arial" w:hAnsi="Arial" w:eastAsia="Times New Roman" w:cs="Arial"/>
          <w:spacing w:val="0"/>
          <w:sz w:val="22"/>
          <w:szCs w:val="22"/>
          <w:shd w:fill="auto" w:val="clear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bookmarkStart w:id="1" w:name="bookmark0"/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bookmarkEnd w:id="1"/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y </w:t>
        <w:br/>
        <w:t xml:space="preserve">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Arial" w:hAnsi="Arial" w:cs="Arial"/>
          <w:b/>
          <w:b/>
          <w:sz w:val="22"/>
          <w:szCs w:val="22"/>
        </w:rPr>
      </w:pPr>
      <w:r>
        <w:rPr>
          <w:rStyle w:val="TeksttreciOdstpy1pt"/>
          <w:rFonts w:cs="Arial" w:ascii="Arial" w:hAnsi="Arial"/>
          <w:b/>
          <w:sz w:val="22"/>
          <w:szCs w:val="22"/>
        </w:rPr>
        <w:t>§11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egzemplarzach po jednej dla każdej ze stron.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oferta Wykonawcy/Zleceniobiorcy,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2 – Szczegółowy opis przedmiotu zamówienia, 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…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  <w:lang w:val="pl-PL"/>
        </w:rPr>
        <w:t xml:space="preserve">    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</w:t>
      </w:r>
      <w:r>
        <w:rPr>
          <w:rFonts w:cs="Arial" w:ascii="Arial" w:hAnsi="Arial"/>
          <w:b w:val="false"/>
          <w:sz w:val="22"/>
          <w:szCs w:val="22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>(Zamawiający)                                                                       (Wykonawca)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f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55:00Z</dcterms:created>
  <dc:creator>Kawałek</dc:creator>
  <dc:description/>
  <cp:keywords/>
  <dc:language>en-US</dc:language>
  <cp:lastModifiedBy>zsceziu</cp:lastModifiedBy>
  <cp:lastPrinted>2011-06-20T05:23:00Z</cp:lastPrinted>
  <dcterms:modified xsi:type="dcterms:W3CDTF">2013-04-02T12:17:00Z</dcterms:modified>
  <cp:revision>8</cp:revision>
  <dc:subject/>
  <dc:title> </dc:title>
</cp:coreProperties>
</file>