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right" w:pos="9072" w:leader="none"/>
        </w:tabs>
        <w:jc w:val="right"/>
        <w:rPr>
          <w:rFonts w:ascii="Arial" w:hAnsi="Arial" w:cs="Arial"/>
          <w:iCs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Cs/>
        </w:rPr>
        <w:t>Załącznik nr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niezbędne:</w:t>
      </w:r>
    </w:p>
    <w:p>
      <w:pPr>
        <w:pStyle w:val="NormalnyWeb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ształcenie wyższe magisterskie,</w:t>
      </w:r>
    </w:p>
    <w:p>
      <w:pPr>
        <w:pStyle w:val="NormalnyWeb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enia pedagogiczne, </w:t>
      </w:r>
    </w:p>
    <w:p>
      <w:pPr>
        <w:pStyle w:val="NormalnyWeb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5 letnie doświadczenie w pracy w szkole dla młodzieży,</w:t>
      </w:r>
    </w:p>
    <w:p>
      <w:pPr>
        <w:pStyle w:val="NormalnyWeb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dwuletnie doświadczenie w realizacji zadań w ramach projektów POKL,</w:t>
      </w:r>
    </w:p>
    <w:p>
      <w:pPr>
        <w:pStyle w:val="NormalnyWeb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cą wykluczeniu z postępowania o udzielenie zamówie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zadań i odpowiedzialnośc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dejmowanie działań zapewniających prawidłową realizację projektu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rzygotowanie i prowadzenie zajęć  w ilości określonej w danej części zamówienia zgodnie z harmonogramem ustalonym przez Zamawiającego w porozumieniu </w:t>
        <w:br/>
        <w:t>z Wykonawcą (zajęc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w terminie 7 dni od daty zawarcia umowy, programu zajęć dla uczestników projektu </w:t>
      </w:r>
      <w:r>
        <w:rPr>
          <w:rFonts w:cs="Arial" w:ascii="Arial" w:hAnsi="Arial"/>
          <w:b/>
          <w:bCs/>
          <w:sz w:val="22"/>
          <w:szCs w:val="22"/>
        </w:rPr>
        <w:t xml:space="preserve">Dobry zawód to skarb </w:t>
      </w:r>
      <w:r>
        <w:rPr>
          <w:rFonts w:cs="Arial" w:ascii="Arial" w:hAnsi="Arial"/>
          <w:sz w:val="22"/>
          <w:szCs w:val="22"/>
        </w:rPr>
        <w:t>i przedstawienia do akceptacji koordynatorowi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gotowanie wykazu materiałów dydaktycznych do zajęć w terminie 7 dni od daty zawarcia umowy (dotyczy  części 1 – 7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regulaminu obowiązującego w pracowni, w której będą prowadzone zajęcia oraz ponoszenie odpowiedzialności za powierzone mieni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diagnozy na wejściu w trakcie i na zakończenie zajęć dodatkowych zawodowych na podstawie testu kompetencji i umiejętności zawodowych (dotyczy  części 1 – 7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nia sprawności fizycznej na wejściu w trakcie i na zakończenie uczestników zajęć sportowych (dotyczy  części 9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lanie testów, kart pracy i innych materiałów dla uczestników projektu na bieżą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na podstawie opracowanych testów ewaluacji częściowej w trakcie i na wyjście w każdym semestrz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raportu ewaluacyjnego dotyczącego osiągnięcia zakładanych rezultatów </w:t>
        <w:br/>
        <w:t>w formie pisemnej i elektronicznej oraz dostarczenie koordynatorowi projektu w ciągu 7 dni po zakończeniu każdego semestr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owanie pracy wykonywanej w ramach projektu (dziennik zajęć, listy obecności, deklaracje, ankiety, fotografie, prace uczestników, karty czasu prac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promocji i ewaluacji projektu – przestrzeganie wytycznych dotyczących oznaczania projektu w ramach POKL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e w obowiązkowych spotkaniach zespołu projektowego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40:00Z</dcterms:created>
  <dc:creator>ewa</dc:creator>
  <dc:description/>
  <cp:keywords/>
  <dc:language>en-US</dc:language>
  <cp:lastModifiedBy>zsceziu</cp:lastModifiedBy>
  <cp:lastPrinted>2013-04-02T14:22:00Z</cp:lastPrinted>
  <dcterms:modified xsi:type="dcterms:W3CDTF">2013-04-02T12:29:00Z</dcterms:modified>
  <cp:revision>17</cp:revision>
  <dc:subject/>
  <dc:title/>
</cp:coreProperties>
</file>