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 do części 7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opis przedmiot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Przedmiot zamówienia obejmuje: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sz w:val="20"/>
        </w:rPr>
        <w:t>Dostawę nowego wyposażenia pracowni kształcenia zawodowego w ramach projektów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Dobry zawód to skarb”</w:t>
      </w:r>
      <w:r>
        <w:rPr>
          <w:rFonts w:cs="Arial" w:ascii="Arial" w:hAnsi="Arial"/>
          <w:bCs/>
          <w:sz w:val="20"/>
          <w:szCs w:val="20"/>
        </w:rPr>
        <w:t xml:space="preserve"> oraz </w:t>
      </w:r>
      <w:r>
        <w:rPr>
          <w:rFonts w:cs="Arial" w:ascii="Arial" w:hAnsi="Arial"/>
          <w:b/>
          <w:bCs/>
          <w:sz w:val="20"/>
          <w:szCs w:val="20"/>
        </w:rPr>
        <w:t xml:space="preserve">„Kompetencje dla przyszłości” </w:t>
      </w:r>
      <w:r>
        <w:rPr>
          <w:rFonts w:cs="Arial" w:ascii="Arial" w:hAnsi="Arial"/>
          <w:bCs/>
          <w:sz w:val="20"/>
          <w:szCs w:val="20"/>
        </w:rPr>
        <w:t>, realizowanych w Zespole Szkół – Centrum Edukacji Zawodowej i Ustawicznej 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ych ze środków Unii Europejskiej w ramach Europejskiego Funduszu Społecznego, POKL  Priorytet IX Rozwój wykształcenia i kompetencji w regionach, Działanie 9.2 Podniesienie atrakcyjności i jakości szkolnictwa zawodowego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>Cześć 7-  Sprzęt komputerowy do pracowni mechatronicznej/CNC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bCs/>
          <w:sz w:val="20"/>
          <w:szCs w:val="20"/>
          <w:u w:val="single"/>
        </w:rPr>
        <w:t>Dobry zawód to skarb” ZADANIE 1 i 2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518"/>
        <w:gridCol w:w="851"/>
        <w:gridCol w:w="5528"/>
        <w:gridCol w:w="3544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szt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/parametry/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gi Zamawiając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l i producent  oferowanego sprzętu umożliwiający ocenę spełnienia wymagań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t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yca LCD  z podświetleniem  L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ątna 17” 1600x900 pikse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r  zgodny z architekturą x86 wyprodukowany po roku  201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tawowe taktowanie procesora minimum  2,2 GHz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cesory z wbudowanym układem graficznym wykonany w procesie technologicznym 45 nm lub nowsz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nimum  2 rdze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che L1= 128kb L2=256k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kontroler grafiki z obsługą trybu 1920 x 108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ysk twardy min 500GB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a pamięć min 4 G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a dedykowana  pamięć dla karty graficznej 1 G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y napęd DWD-R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ty wejścia wyjścia: 1x VGA,1 x HDMI, 1x USB 2.0 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x RJ-45 (LAN),  Wyjście słuchawkowe ,  wejście na mikrofon  •  wejście zasilania (DC-in),  •  2x USB 3.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integrowany karta sieciowa WIF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moduł Bluetoot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a kame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tegrowany czytnik kart S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instalowany system operacyjny Windows 8 PR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eria 4000mA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TDP procesora = 35W maksymal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zielona klawiatura numeryczna z głównego układu klawiatury (po prawej jej stroni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stacjonarny (zestaw komputerow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r  zgodny z architekturą x86 z datą wydania od roku 200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Procesor minimum 2,2 GHz </w:t>
            </w:r>
            <w:r>
              <w:rPr>
                <w:rFonts w:cs="Arial" w:ascii="Arial" w:hAnsi="Arial"/>
                <w:sz w:val="18"/>
                <w:szCs w:val="18"/>
              </w:rPr>
              <w:t>z wbudowanym układem graficznym wykonany w procesie technologicznym 45nm lub nowszy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inimum 4 GB RAM DDR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Nagrywarka DV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USB 3.0 minimum 2 sztu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USB 2.0 minimum 2 sztu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USB na przednim panelu minimum </w:t>
              <w:br/>
              <w:t>2 sztu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Wbudowany czytnik kart S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Złącze HDM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Wi-Fi 802.11 b/g/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LAN 10/100/1000 Mbp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Dysk twardy o pojemności minimum </w:t>
              <w:br/>
              <w:t xml:space="preserve">500 GB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rta graficzna PCI-e dedykowana </w:t>
              <w:br/>
              <w:t xml:space="preserve">z pamięcią minimum 1GB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Wbudowany czytnik kart pamięc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Mysz optyczna USB i klawiatura USB </w:t>
              <w:br/>
              <w:t>w zestaw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Port wewnętrzn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 typu Tow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Monitor LCD LED minimum 17’’, </w:t>
            </w:r>
            <w:r>
              <w:rPr>
                <w:rFonts w:cs="Arial" w:ascii="Arial" w:hAnsi="Arial"/>
                <w:sz w:val="18"/>
                <w:szCs w:val="18"/>
              </w:rPr>
              <w:t>Jasność minimum 200c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do kompute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 w:eastAsia="zh-CN"/>
              </w:rPr>
              <w:t>MS Windows 7 Professional  32 b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MS OFFICE 2013 Professional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dla edukacj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r (rzutnik multimedialn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t obrazu 4: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czość 1024 x 768 pikse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ść minimum 3000ansi w trybie normalny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niskowa w zakresie 21-23m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om optyczny / manulan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jność żarówki w trybie eko/cichym min 5000 godzin prac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jność żarówki w trybie normalnym minimum 3500 godzi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st minimum 5000:1 w trybie normalny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: 1 x HDMI, 1 x Mini DIN 4-pin (S-Video) , 1 x RCA Video, 2 x D-sub 15-pin ,  2 x RCA (audio LR) , 1 x stereo mini-jack, 1 x RS-232,  1 x USB Typ A , 1 x USB typ B. Złącza (wyjścia)  •  1 x D-sub 15-pin ,  1 x stereo mini-jac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iom hałasu maksymalnie 30db dla trybu normalneg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ór mocy do 300 Wat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lot sterujący i baterie w zestaw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StrongEmphasis"/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Bezprzewodowy pracujący w standardzie b/g/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StrongEmphasis"/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inimum 4 porty LAN 10/100/1000Mb/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rt WAN 10/100/1000Mb/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er DHC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  <w:t>Sprzęt musi być f</w:t>
      </w:r>
      <w:r>
        <w:rPr>
          <w:rFonts w:cs="Arial" w:ascii="Arial" w:hAnsi="Arial"/>
          <w:b/>
          <w:bCs/>
          <w:sz w:val="20"/>
          <w:szCs w:val="20"/>
        </w:rPr>
        <w:t xml:space="preserve">abrycznie nowy, </w:t>
      </w:r>
      <w:r>
        <w:rPr>
          <w:rFonts w:cs="Arial" w:ascii="Arial" w:hAnsi="Arial"/>
          <w:b/>
          <w:sz w:val="20"/>
          <w:szCs w:val="20"/>
        </w:rPr>
        <w:t xml:space="preserve">wyprodukowany nie wcześniej niż w 2012r., </w:t>
      </w:r>
      <w:r>
        <w:rPr>
          <w:rFonts w:cs="Arial" w:ascii="Arial" w:hAnsi="Arial"/>
          <w:b/>
          <w:bCs/>
          <w:sz w:val="20"/>
          <w:szCs w:val="20"/>
        </w:rPr>
        <w:t>oraz nieeksponowany na konferencjach lub imprezach targowych</w:t>
      </w:r>
    </w:p>
    <w:p>
      <w:pPr>
        <w:pStyle w:val="Normal"/>
        <w:autoSpaceDE w:val="false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na urządzenie udzieli min. 12 miesięcznej gwarancji.  </w:t>
        <w:br/>
        <w:t xml:space="preserve">Zamawiający nie dopuszcza składania ofert wariantowych. </w:t>
        <w:br/>
        <w:t>Zamawiający dopuszcza składanie ofert równoważnych</w:t>
        <w:br/>
      </w:r>
      <w:r>
        <w:rPr>
          <w:rFonts w:cs="Arial" w:ascii="Arial" w:hAnsi="Arial"/>
          <w:sz w:val="20"/>
          <w:szCs w:val="20"/>
          <w:u w:val="single"/>
        </w:rPr>
        <w:t xml:space="preserve">W cenie oferty musi znaleźć się </w:t>
      </w:r>
      <w:r>
        <w:rPr>
          <w:rFonts w:cs="Arial" w:ascii="Arial" w:hAnsi="Arial"/>
          <w:sz w:val="20"/>
          <w:szCs w:val="20"/>
        </w:rPr>
        <w:t>dostawa sprzętu do siedziby Zamawiającego oraz szkolenie jednodniowe dla 4-osób w zakresie zapoznania i użytkowania sprzętu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 …………………….dnia.........................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dpis wraz z pieczątką osoby upoważnionej</w:t>
      </w:r>
    </w:p>
    <w:p>
      <w:pPr>
        <w:pStyle w:val="Normal"/>
        <w:spacing w:before="0" w:after="20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851" w:footer="31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right" w:pos="9072" w:leader="none"/>
      </w:tabs>
      <w:jc w:val="center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842000</wp:posOffset>
          </wp:positionH>
          <wp:positionV relativeFrom="margin">
            <wp:posOffset>836041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mbria" w:ascii="Cambria" w:hAnsi="Cambria"/>
      </w:rPr>
      <w:br/>
      <w:t xml:space="preserve">    </w:t>
    </w:r>
    <w:r>
      <w:rPr>
        <w:rFonts w:cs="Calibri"/>
        <w:i/>
        <w:sz w:val="18"/>
        <w:szCs w:val="18"/>
      </w:rPr>
      <w:t xml:space="preserve">  Projekty „Kompetencje dla przyszłości” o numerze WND-POKL.09.02.00-10-094/11 oraz „Dobry zawód to skarb”           </w:t>
      <w:br/>
      <w:t xml:space="preserve"> o numerze WND-POKL.09.02.00-10-228/11 realizowane  w ramach   POKL Działanie 9.2 Priorytet IX</w:t>
    </w:r>
  </w:p>
  <w:p>
    <w:pPr>
      <w:pStyle w:val="Footer"/>
      <w:tabs>
        <w:tab w:val="clear" w:pos="708"/>
        <w:tab w:val="left" w:pos="23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20:29:00Z</dcterms:created>
  <dc:creator>ewa</dc:creator>
  <dc:description/>
  <cp:keywords/>
  <dc:language>en-US</dc:language>
  <cp:lastModifiedBy>ewa</cp:lastModifiedBy>
  <cp:lastPrinted>2012-08-28T14:15:00Z</cp:lastPrinted>
  <dcterms:modified xsi:type="dcterms:W3CDTF">2013-04-13T21:24:00Z</dcterms:modified>
  <cp:revision>13</cp:revision>
  <dc:subject/>
  <dc:title/>
</cp:coreProperties>
</file>