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- wzó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.......................... r. pomiędzy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społem Szkół – Centrum Edukacji Zawodowej i Ustawicznej im. Mikołaja Kopernika w Rawie Mazowieckiej</w:t>
      </w:r>
    </w:p>
    <w:p>
      <w:pPr>
        <w:pStyle w:val="Header"/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ON: 000188096     </w:t>
      </w:r>
      <w:r>
        <w:rPr>
          <w:rFonts w:cs="Arial" w:ascii="Arial" w:hAnsi="Arial"/>
          <w:bCs/>
          <w:sz w:val="20"/>
          <w:szCs w:val="20"/>
        </w:rPr>
        <w:t>NIP 835-12-60-819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Zamawiając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irmą 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 siedzibą we 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ą REGON :…………………………, NIP: 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ez 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  <w:br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cie niniejszej umowy jest następstwem przeprowadzonego postępowania o zamówieni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ubliczne w trybie przetargu nieograniczonego </w:t>
      </w:r>
      <w:r>
        <w:rPr>
          <w:rFonts w:eastAsia="Calibri" w:cs="Arial" w:ascii="Arial" w:hAnsi="Arial"/>
          <w:sz w:val="20"/>
          <w:szCs w:val="20"/>
          <w:lang w:eastAsia="en-US"/>
        </w:rPr>
        <w:t>zgodnie z ustawą z dnia 29 stycznia 2004 r. Prawo zamówień publicznych (Dz. U. z 2010 r. Nr 113, poz. 759, z późn. zm.)</w:t>
      </w:r>
      <w:r>
        <w:rPr>
          <w:rFonts w:cs="Arial" w:ascii="Arial" w:hAnsi="Arial"/>
          <w:sz w:val="20"/>
          <w:szCs w:val="20"/>
        </w:rPr>
        <w:t xml:space="preserve"> i wyboru przez Zamawiającego oferty Wykonawcy  w dniu 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  <w:br/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contextualSpacing/>
        <w:jc w:val="both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sz w:val="20"/>
          <w:szCs w:val="20"/>
        </w:rPr>
        <w:t xml:space="preserve">Przedmiotem niniejszej umowy jest </w:t>
      </w:r>
      <w:r>
        <w:rPr>
          <w:rFonts w:cs="Arial" w:ascii="Arial" w:hAnsi="Arial"/>
          <w:bCs/>
          <w:color w:val="000000"/>
          <w:sz w:val="20"/>
        </w:rPr>
        <w:t>dostawa i montaż nowego wyposażenia pracowni kształcenia zawodowego w ramach projektów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Dobry zawód to skarb”</w:t>
      </w:r>
      <w:r>
        <w:rPr>
          <w:rFonts w:cs="Arial" w:ascii="Arial" w:hAnsi="Arial"/>
          <w:bCs/>
          <w:sz w:val="20"/>
          <w:szCs w:val="20"/>
        </w:rPr>
        <w:t xml:space="preserve"> oraz </w:t>
      </w:r>
      <w:r>
        <w:rPr>
          <w:rFonts w:cs="Arial" w:ascii="Arial" w:hAnsi="Arial"/>
          <w:b/>
          <w:bCs/>
          <w:sz w:val="20"/>
          <w:szCs w:val="20"/>
        </w:rPr>
        <w:t xml:space="preserve">„Kompetencje dla przyszłości” </w:t>
      </w:r>
      <w:r>
        <w:rPr>
          <w:rFonts w:cs="Arial" w:ascii="Arial" w:hAnsi="Arial"/>
          <w:bCs/>
          <w:sz w:val="20"/>
          <w:szCs w:val="20"/>
        </w:rPr>
        <w:t>realizowanych w Zespole Szkół – Centrum Edukacji Zawodowej i Ustawicznej 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ych ze środków Unii Europejskiej w ramach Europejskiego Funduszu Społecznego, POKL  Priorytet IX Rozwój wykształcenia i kompetencji w regionach, Działanie 9.2 Podniesienie atrakcyjności i jakości szkolnictwa zawodowego, określone w ofercie na </w:t>
      </w:r>
      <w:r>
        <w:rPr>
          <w:rFonts w:cs="Arial" w:ascii="Arial" w:hAnsi="Arial"/>
          <w:b/>
          <w:sz w:val="20"/>
          <w:szCs w:val="20"/>
        </w:rPr>
        <w:t>cześć zamówienia</w:t>
      </w:r>
      <w:r>
        <w:rPr>
          <w:rFonts w:cs="Arial" w:ascii="Arial" w:hAnsi="Arial"/>
          <w:sz w:val="20"/>
          <w:szCs w:val="20"/>
        </w:rPr>
        <w:t xml:space="preserve"> ………… </w:t>
      </w:r>
      <w:r>
        <w:rPr>
          <w:rFonts w:cs="Arial" w:ascii="Arial" w:hAnsi="Arial"/>
          <w:b/>
          <w:sz w:val="20"/>
          <w:szCs w:val="20"/>
        </w:rPr>
        <w:t>nazwa części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.. 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obejmuje w szczególności zakup i  dostawę bezpośrednio do siedziby Zamawiającego wyposażenia zgodnego ze  szczegółowymi wymaganiami  Zamawiającego (załącznik nr 1), SIWZ oraz ofertą Wykonawcy.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zgadniają, że do zakresu przedmiotu niniejszej umowy wchodzi ponadto przeprowadzenie szkolenia nauczycieli  zakresie obsługi dostarczonego sprzętu i urządzeń zgodnie z zapisami </w:t>
        <w:br/>
        <w:t>w załączniku nr 1 do SIWZ.</w:t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284" w:hanging="284"/>
        <w:contextualSpacing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szystkie urządzenia i sprzęt muszą być objęte minimum 12 miesięczną gwarancją producenta, </w:t>
        <w:br/>
        <w:t>a w szczególnie uzasadnionych przypadkach gwarancją Wykonawcy.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  <w:br/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dostarczy przedmiot umowy w terminie </w:t>
      </w:r>
      <w:r>
        <w:rPr>
          <w:rFonts w:cs="Arial" w:ascii="Arial" w:hAnsi="Arial"/>
          <w:b/>
          <w:sz w:val="20"/>
          <w:szCs w:val="20"/>
        </w:rPr>
        <w:t>21 dni od daty zawarcia umowy</w:t>
      </w:r>
      <w:r>
        <w:rPr>
          <w:rFonts w:cs="Arial" w:ascii="Arial" w:hAnsi="Arial"/>
          <w:sz w:val="20"/>
          <w:szCs w:val="20"/>
        </w:rPr>
        <w:t xml:space="preserve"> do siedziby Zamawiającego: Zespół Szkół - </w:t>
      </w:r>
      <w:r>
        <w:rPr>
          <w:rFonts w:cs="Arial" w:ascii="Arial" w:hAnsi="Arial"/>
          <w:bCs/>
          <w:sz w:val="20"/>
          <w:szCs w:val="20"/>
        </w:rPr>
        <w:t>Centrum Edukacji Zawodowej i Ustawicznej im. Mikołaja Kopernika 96-200 Rawa Mazowiecka, ul. Zwolińskiego 46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a odbędzie się w godzinach pracy ZS-CEZiU  w Rawie Mazowieckiej, po uprzednim uzgodnieniu telefonicznym między stronami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Całość zamówienia dotycząca danej części zostanie zrealizowana w jednej dostawie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 zostanie wydany przez Wykonawcę w stanie kompletnym – zdatnym do natychmiastowego użytku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raz z wyposażeniem dostarczy wszelkie niezbędne atesty, certyfikaty zgodności </w:t>
        <w:br/>
        <w:t>z Prawem Polskim lub aprobaty techniczne, zgodnie z obowiązującymi przepisami prawa na oferowane produkty oraz materiały użyte do ich produkcj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  <w:br/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Koszty dostarczenia wyposażenia, o którym mowa w § 2 oraz ich rozładunku i złożenia w siedzibie Zamawiającego obciążają Wykonawcę.</w:t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dokonania na własny koszt wszelkich prac koniecznych do montażu dostarczonych urządzeń, jeżeli takowe jest potrzebne.</w:t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realizacji niniejszej umowy Wykonawca zobowiązuje się podejmować inne działania konieczne do zrealizowania przedmiotu umowy należycie i bez zastrzeżeń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  <w:br/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a we własnym zakresie kontroli ilościowej i jakościowej dostarczonego sprzętu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różnic w zakresie ilości dostarczanego sprzętu  w stosunku do zamówienia lub jego wad jakościowych Zamawiający zobowiązany jest w terminie 7 dni od daty stwierdzenia wady powiadomić o tym fakcie Wykonawcę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rozpatrzyć reklamację w terminie 7 dni od daty otrzymania zgłoszenia reklamacyjnego przekazanego na adres mailowy:……………………………………………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zasadnionej reklamacji jakościowej Wykonawca zobowiązany jest do wymiany wadliwego sprzętu na sprzęt wolny od wad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różnic ilościowych i wartościowych między fakturą i dostarczonym sprzętem, strony ustalają termin 7 dni na dokonanie niezbędnych korekt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koordynacji całości spraw związanych z niniejszą umową Zamawiający wyznacza </w:t>
        <w:br/>
        <w:t xml:space="preserve">Panią  Agatę Lipską 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tel.46 815 4141  e-mail: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projekty-zsceziu@wp.pl</w:t>
      </w:r>
      <w:r>
        <w:rPr>
          <w:rFonts w:cs="Arial" w:ascii="Arial" w:hAnsi="Arial"/>
          <w:i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ordynacji całości spraw związanych z niniejszą umową Wykonawca wyznacza P............................................................. - tel. ........................... e-mail: ............................................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  <w:br/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tytułu zrealizowanej dostawy Zamawiający wypłaci Wykonawcy wynagrodzenie zawarte w ofercie netto ....................zł (słownie:..............................................................................................................) </w:t>
        <w:br/>
        <w:t xml:space="preserve">VAT .....................zł (słownie:..............................................................................................................) </w:t>
        <w:br/>
        <w:t>brutto ..................zł  (słownie: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należne Wykonawcy nie może ulec zmianie w okresie realizacji umowy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wskazana w ofercie zawiera wszelkie koszty związane realizacją przedmiotu umowy w tym koszty transportu i ubezpieczenia od wszelkiego ryzyka do chwili wydania przedmiotu dostawy Zamawiającem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Wykonawcy ustalone w § 6 wynagrodzenie po odbiorze przedmiotu umowy na podstawie faktury VAT płatnej w terminie 14 dni od daty jej otrzymania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ć płatna będzie przelewem na konto Wykonawcy wskazane na fakturze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zień zapłaty uznaje się datę dyspozycji polecenia zapłaty w banku przez Zamawiającego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wypłaty wynagrodzenia o którym mowa w ust. 1 niniejszego paragrafu może ulec zmianie </w:t>
        <w:br/>
        <w:t>w przypadku opóźnienia się przez Instytucję Pośredniczącą w przekazaniu Zamawiającemu środków finansowych przeznaczonych na ten cel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niewykonania lub nienależytego wykonania umowy Wykonawca zapłaci Zamawiającemu kary umowne w wysokości 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10% wartości towaru będącego przedmiotem umowy, jeżeli Zamawiający odstąpi od umowy z powodu okoliczności za które odpowiada Wykonawca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0,3% wartości dostarczonej partii towaru za każdy tydzień zwłoki, jeżeli towar (lub jego partia) nie zostanie dostarczony w terminie ustalonym w umowie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0,3% wartości towaru (lub partii) wadliwego za każdy dzień zwłoki w usunięciu wady jakościowej lub wymiany towaru wadliwego na wolny od wad w stosunku do ustalonego terminu usunięcia wad lub wymiany.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astrzegają sobie możliwość dochodzenia odszkodowania uzupełniającego na zasadach ogólnych do wysokości rzeczywiście poniesionych strat.</w:t>
      </w:r>
    </w:p>
    <w:p>
      <w:pPr>
        <w:pStyle w:val="Normal"/>
        <w:numPr>
          <w:ilvl w:val="0"/>
          <w:numId w:val="11"/>
        </w:numPr>
        <w:autoSpaceDE w:val="false"/>
        <w:spacing w:before="0" w:after="200"/>
        <w:ind w:left="360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Strony ustalają, że Zamawiającemu przysługuje prawo do potrącenia kar umownych </w:t>
        <w:br/>
        <w:t>z wynagrodzenia Wykonawc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wystąpienia istotnej zmiany okoliczności powodującej, że wykonanie umowy nie leży </w:t>
        <w:br/>
        <w:t xml:space="preserve">w interesie publicznym, czego nie można było przewidzieć w chwili zawarcia umowy, Zamawiając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e odstąpić od umowy w terminie miesiąca od powzięcia wiadomości o powyższych okolicznościa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niniejszej umowy </w:t>
      </w:r>
      <w:r>
        <w:rPr>
          <w:rFonts w:eastAsia="Calibri" w:cs="Arial" w:ascii="Arial" w:hAnsi="Arial"/>
          <w:sz w:val="20"/>
          <w:szCs w:val="20"/>
          <w:lang w:eastAsia="en-US"/>
        </w:rPr>
        <w:t>muszą być zgodne z art. 144 Prawa Zamówień Publicznych 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wymagają formy pisemnej pod rygorem nieważności. Mogą być dokonywane wyłącz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w formie aneksu do niniejszej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mają zastosowanie przepisy Kodeksu Cywilnego oraz Ustawy -  Prawo zamówień publicznych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wentualne kwestie sporne mogące wyniknąć w trakcie realizacji niniejszej podlegają rozstrzygnięciu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zez sąd miejscowo właściwy dla siedziby Zamawiając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 zgodnie oświadczają, że poza niniejszą umową, w zakresie objętym jej treścią, nie istnieją dokonane między nimi jakiekolwiek dodatkowe pisemne lub ustne ustalenia ani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Umowę sporządzono w języku polskim w trzech jednobrzmiących egzemplarzach 2 egzemplarze dla Zamawiającego, 1 egzemplarz d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ą załącznik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WZ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>WYKONAWCA :                                             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right" w:pos="9072" w:leader="none"/>
      </w:tabs>
      <w:jc w:val="center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842000</wp:posOffset>
          </wp:positionH>
          <wp:positionV relativeFrom="margin">
            <wp:posOffset>844613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mbria" w:ascii="Cambria" w:hAnsi="Cambria"/>
      </w:rPr>
      <w:br/>
      <w:t xml:space="preserve">    </w:t>
    </w:r>
    <w:r>
      <w:rPr>
        <w:rFonts w:cs="Calibri"/>
        <w:i/>
        <w:sz w:val="18"/>
        <w:szCs w:val="18"/>
      </w:rPr>
      <w:t xml:space="preserve">  Projekty „Kompetencje dla przyszłości” o numerze WND-POKL.09.02.00-10-094/11 oraz „Dobry zawód to skarb”          </w:t>
      <w:br/>
      <w:t xml:space="preserve"> o numerze WND-POKL.09.02.00-10-228/11 realizowane  w ramach  POKL  Działanie 9.2 Priorytet IX</w:t>
    </w:r>
  </w:p>
  <w:p>
    <w:pPr>
      <w:pStyle w:val="Footer"/>
      <w:pBdr>
        <w:top w:val="thinThickSmallGap" w:sz="24" w:space="1" w:color="622423"/>
      </w:pBdr>
      <w:rPr>
        <w:rFonts w:ascii="Cambria" w:hAnsi="Cambria" w:eastAsia="Cambria" w:cs="Cambria"/>
      </w:rPr>
    </w:pPr>
    <w:r>
      <w:rPr>
        <w:rFonts w:eastAsia="Cambria" w:cs="Cambria" w:ascii="Cambria" w:hAnsi="Cambria"/>
      </w:rPr>
      <w:t xml:space="preserve">  </w:t>
    </w:r>
  </w:p>
  <w:p>
    <w:pPr>
      <w:pStyle w:val="Footer"/>
      <w:tabs>
        <w:tab w:val="clear" w:pos="708"/>
        <w:tab w:val="left" w:pos="565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42:00Z</dcterms:created>
  <dc:creator>ewa</dc:creator>
  <dc:description/>
  <cp:keywords/>
  <dc:language>en-US</dc:language>
  <cp:lastModifiedBy>ewa</cp:lastModifiedBy>
  <cp:lastPrinted>2012-08-28T14:18:00Z</cp:lastPrinted>
  <dcterms:modified xsi:type="dcterms:W3CDTF">2013-04-13T20:46:00Z</dcterms:modified>
  <cp:revision>8</cp:revision>
  <dc:subject/>
  <dc:title/>
</cp:coreProperties>
</file>