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CEN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>Cześć 1 -  Sprzęt do pracowni hotelarsko-informatycznej w ramach zadania 1 projektu Kompetencje dla przyszłości</w:t>
      </w:r>
      <w:r>
        <w:rPr/>
        <w:t xml:space="preserve"> </w:t>
      </w:r>
    </w:p>
    <w:tbl>
      <w:tblPr>
        <w:tblW w:w="12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851"/>
        <w:gridCol w:w="1913"/>
        <w:gridCol w:w="1914"/>
        <w:gridCol w:w="1913"/>
        <w:gridCol w:w="19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mputer lapt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omputerowy z monitorem dotyk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komputerów (Window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rukarka kuchenna do pracowni hotelarsko-informat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nik kart magne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(rzutnik multimedial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wielofunkcyjne do drukowania, skanowania, kopi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ks + centralka telefonic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czny system obsługi hotelu - licencja wielostanowiskowe min. 15 stanowi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czny system kontroli i zarządzania gastronomią - licencja wielostanowiskowe min. 15 stanowi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 xml:space="preserve">Cześć 2 -  Sprzęt do pracowni gastronomicznej w ramach zadania 1 projektu Kompetencje dla przyszłości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949"/>
        <w:gridCol w:w="1949"/>
        <w:gridCol w:w="1949"/>
        <w:gridCol w:w="194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ekspres ciśnieniowy do espres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ek do mielenia k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mikser z maszynka do mielenia mię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bl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s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mikrof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 xml:space="preserve">Cześć 3 -  Sprzęt do pracowni samochodowej w ramach zadania 1 projektu </w:t>
      </w:r>
      <w:r>
        <w:rPr/>
        <w:t xml:space="preserve">Kompetencje dla przyszłości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913"/>
        <w:gridCol w:w="1914"/>
        <w:gridCol w:w="1913"/>
        <w:gridCol w:w="191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anelowy - sensoryka systemów pojaz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 xml:space="preserve">Cześć 4 -  Sprzęt do pracowni samochodowej w ramach zadania 1 projektu  Dobry zawód to skarb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913"/>
        <w:gridCol w:w="1914"/>
        <w:gridCol w:w="1913"/>
        <w:gridCol w:w="191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tor spalin z dymomierz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ześć 5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-  Sprzęt do pracowni mechatronicznej w ramach zadania 1 projektu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obry zawód to skarb</w:t>
      </w:r>
    </w:p>
    <w:tbl>
      <w:tblPr>
        <w:tblW w:w="12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771"/>
        <w:gridCol w:w="1772"/>
        <w:gridCol w:w="1772"/>
        <w:gridCol w:w="177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ini linii produkcyjnej do symulacji działania  najważniejszych operacji procesu produkcyjnego MecLAB lub równoważ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  <w:t xml:space="preserve">Cześć 6 -  Sprzęt do pracowni CNC w ramach zadania 2 projektu </w:t>
      </w:r>
      <w:r>
        <w:rPr/>
        <w:t>Dobry zawód to skarb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949"/>
        <w:gridCol w:w="1949"/>
        <w:gridCol w:w="1949"/>
        <w:gridCol w:w="194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lpit sterujący podstawowy  wraz </w:t>
              <w:br/>
              <w:t xml:space="preserve">z modułem klawiatury w systemie przemysłowym SINUMERIK </w:t>
              <w:br/>
              <w:t xml:space="preserve">lub równoważnym (Toczenie </w:t>
              <w:br/>
              <w:t>i frezowani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sterujące SINUMERIK , (toczenie i frezowanie) 840d </w:t>
              <w:br/>
              <w:t>Licencja min. 16 stanowis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70C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Cześć 7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 -  Sprzęt komputerowy do pracowni mechatronicznej/CNC w ramach zadania 1 i 2 projektu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obry zawód to skarb</w:t>
      </w:r>
      <w:r>
        <w:rPr/>
        <w:t xml:space="preserve">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1949"/>
        <w:gridCol w:w="1949"/>
        <w:gridCol w:w="1949"/>
        <w:gridCol w:w="194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 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[zł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[zł]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lapt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komputerów (Windows+Offic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r multimedial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 POKL  Działanie 9.2 Priorytet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55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0:31:00Z</dcterms:modified>
  <cp:revision>8</cp:revision>
  <dc:subject/>
  <dc:title/>
</cp:coreProperties>
</file>