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 do części 4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opis przedmiot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sz w:val="20"/>
        </w:rPr>
        <w:t>Dostawę nowego wyposażenia pracowni kształcenia zawodowego w ramach projektów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Dobry zawód to skarb”</w:t>
      </w:r>
      <w:r>
        <w:rPr>
          <w:rFonts w:cs="Arial" w:ascii="Arial" w:hAnsi="Arial"/>
          <w:bCs/>
          <w:sz w:val="20"/>
          <w:szCs w:val="20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</w:rPr>
        <w:t xml:space="preserve">„Kompetencje dla przyszłości” </w:t>
      </w:r>
      <w:r>
        <w:rPr>
          <w:rFonts w:cs="Arial" w:ascii="Arial" w:hAnsi="Arial"/>
          <w:bCs/>
          <w:sz w:val="20"/>
          <w:szCs w:val="20"/>
        </w:rPr>
        <w:t>, realizowanych w Zespole Szkół – Centrum Edukacji Zawodowej i Ustawicznej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ze środków Unii Europejskiej w ramach Europejskiego Funduszu Społecznego, POKL    Priorytet IX Rozwój wykształcenia i kompetencji w regionach, Działanie 9.2 Podniesienie atrakcyjności i jakości szkolnictwa zawodowego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Cześć 4 -  Sprzęt do pracowni samochod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Dobry zawód to skarb” ZADANIE 1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8"/>
        <w:gridCol w:w="851"/>
        <w:gridCol w:w="5528"/>
        <w:gridCol w:w="354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 szt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/parametry/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gi Zamawiając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 i producent  oferowanego sprzętu umożliwiający ocenę spełnienia wymagań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tor spalin z dymomierz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nośny czteroskładnikowy analizator spalin wraz z dymomierzem do analizowania składu spalin z silników benzynowych, diesla oraz zasilanych gazem służący zarazem do ich regulacji.</w:t>
              <w:br/>
              <w:t xml:space="preserve">Program do obsługi kompatybilny z oprogramowaniem DSA </w:t>
              <w:br/>
              <w:t>Bezprzewodowa (bluetooth) komunikacja z komputerem/laptopem na którym wyświetlane są wyniki analizy.</w:t>
              <w:br/>
              <w:t>Wszystkie gniazda wtykowe w obudowie. Czujniki, sondy oraz filtr mają być głęboko wetknięte w obudowę co uchroni je przed uszkodzeniem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Dane techniczne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ężar: max do 16 kg  (z sondami i miernikami)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pięcie zasilania: 90-264 VAC/ 47-63Hz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a pracy: 5-40°C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artości mierzon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CO – 0-10 % vol</w:t>
              <w:br/>
              <w:t>C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0-18 % vol</w:t>
              <w:br/>
              <w:t>HC – 0-9999 ppm</w:t>
              <w:br/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0-22 % vol</w:t>
              <w:br/>
              <w:t>NO – 0-5000 ppm</w:t>
              <w:br/>
              <w:t>Lambda – 0,5 – 1,8</w:t>
              <w:br/>
              <w:t>COvrai – 0-10 %</w:t>
              <w:br/>
              <w:t>Temperatura oleju: -20 - + 150°C</w:t>
              <w:br/>
              <w:t>Rozdzielczość temperatury - 0,16°C</w:t>
              <w:br/>
              <w:t>Prędkość obrotowa silnika ZI</w:t>
              <w:br/>
              <w:t>Prędkość obrotowa silnika ZS</w:t>
              <w:br/>
              <w:t>BDM (B+/B-) – 450-6000 obr/min</w:t>
              <w:br/>
              <w:t>Czujnik piezoelektryczny – 250-7200 obr/min</w:t>
              <w:br/>
              <w:t>BDM (B+/B-) – od 450 do 6000 obr/min</w:t>
              <w:br/>
              <w:t>Zacisk 1/TD/TN/EST – 100-12 000 obr/min</w:t>
              <w:br/>
              <w:t>Cęgi indukcyjne: 100-12 000 obr/min</w:t>
              <w:br/>
              <w:t>Kąt wyprzedzenia zapłonu</w:t>
              <w:br/>
              <w:t>Stroboskop z sondą indukcyjną – 0-60° obrotu wału korbowego</w:t>
              <w:br/>
              <w:t>Rozdzielczość kąta wyprzedzenia zapłonu</w:t>
              <w:br/>
              <w:t>Stroboskop z sondą indukcyjną – 0,1° obrotu wału korbowego</w:t>
              <w:br/>
              <w:br/>
              <w:br/>
              <w:t>Kąt zwarcia:</w:t>
              <w:br/>
              <w:t>ZACISK 1 – 0-100%</w:t>
              <w:br/>
              <w:t> - 0-360° obrotu wałka rozdzielacza</w:t>
              <w:br/>
              <w:t> - 0,0 – 50,0 ms</w:t>
              <w:br/>
              <w:t> - 50,0 – 99,9 ms</w:t>
              <w:br/>
              <w:t>Początek tłoczenia</w:t>
              <w:br/>
              <w:t>Czujnik piezoelektryczny lub stroboskop – 0-60° obrotu wału korbowego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yposażeni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czterogazowy analizator spalin z adapterem Bluetooth do PC,</w:t>
              <w:br/>
              <w:t xml:space="preserve">dymomierz z podstawą </w:t>
              <w:br/>
              <w:t>przewód zasilający,</w:t>
              <w:br/>
            </w:r>
            <w:r>
              <w:rPr>
                <w:rFonts w:cs="Arial" w:ascii="Arial" w:hAnsi="Arial"/>
                <w:sz w:val="20"/>
                <w:szCs w:val="20"/>
              </w:rPr>
              <w:t>sonda próbnika spalin samochodów osobowych (silnik benzynowy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ąż próbnika spalin samochodów osobowych (8 m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Filtr wstępn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Czujnik temperatury oleju do samochodów osobow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Sonda próbnika spalin samochodów osobowych (silniki wysokoprężne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ąż próbnika spalin 1 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Kleszcze przerzutnikow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rzewód przyłączeniowy zac.1/TD/TN/ES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rzewód adaptera do przyłącza kleszczy przerzutnikowych i przewód przyłączeniowy zac.1/TD/TN/ES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rzewód przyłączeniowy gniazda zapalniczki i przewód adaptera z zaciskami akumulatora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ujnik piezoelektryczny</w:t>
              <w:br/>
              <w:t>Przewód do czujnika piezoelektrycz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>Sprzęt musi być f</w:t>
      </w:r>
      <w:r>
        <w:rPr>
          <w:rFonts w:cs="Arial" w:ascii="Arial" w:hAnsi="Arial"/>
          <w:b/>
          <w:bCs/>
          <w:sz w:val="20"/>
          <w:szCs w:val="20"/>
        </w:rPr>
        <w:t xml:space="preserve">abrycznie nowy, </w:t>
      </w:r>
      <w:r>
        <w:rPr>
          <w:rFonts w:cs="Arial" w:ascii="Arial" w:hAnsi="Arial"/>
          <w:b/>
          <w:sz w:val="20"/>
          <w:szCs w:val="20"/>
        </w:rPr>
        <w:t xml:space="preserve">wyprodukowany nie wcześniej niż w 2012r., </w:t>
      </w:r>
      <w:r>
        <w:rPr>
          <w:rFonts w:cs="Arial" w:ascii="Arial" w:hAnsi="Arial"/>
          <w:b/>
          <w:bCs/>
          <w:sz w:val="20"/>
          <w:szCs w:val="20"/>
        </w:rPr>
        <w:t>oraz nieeksponowany na konferencjach lub imprezach targowych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na urządzenie udzieli min. 12 miesięcznej gwarancji.  </w:t>
        <w:br/>
        <w:t xml:space="preserve">Zamawiający nie dopuszcza składania ofert wariantowych. </w:t>
        <w:br/>
        <w:t>Zamawiający dopuszcza składanie ofert równoważnych</w:t>
        <w:br/>
      </w:r>
      <w:r>
        <w:rPr>
          <w:rFonts w:cs="Arial" w:ascii="Arial" w:hAnsi="Arial"/>
          <w:sz w:val="20"/>
          <w:szCs w:val="20"/>
          <w:u w:val="single"/>
        </w:rPr>
        <w:t xml:space="preserve">W cenie oferty musi znaleźć się </w:t>
      </w:r>
      <w:r>
        <w:rPr>
          <w:rFonts w:cs="Arial" w:ascii="Arial" w:hAnsi="Arial"/>
          <w:sz w:val="20"/>
          <w:szCs w:val="20"/>
        </w:rPr>
        <w:t>dostawa sprzętu do siedziby Zamawiającego oraz szkolenie jednodniowe dla 4-osób w zakresie zapoznania i użytkowania sprzętu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 …………………….dnia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851" w:footer="3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842000</wp:posOffset>
          </wp:positionH>
          <wp:positionV relativeFrom="margin">
            <wp:posOffset>836041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                                                                                </w:t>
    </w:r>
    <w:r>
      <w:rPr>
        <w:rFonts w:cs="Cambria" w:ascii="Cambria" w:hAnsi="Cambria"/>
      </w:rPr>
      <w:br/>
      <w:t xml:space="preserve">    </w:t>
    </w:r>
    <w:r>
      <w:rPr>
        <w:rFonts w:cs="Calibri"/>
        <w:i/>
        <w:sz w:val="18"/>
        <w:szCs w:val="18"/>
      </w:rPr>
      <w:t xml:space="preserve">  Projekty „Kompetencje dla przyszłości” o numerze WND-POKL.09.02.00-10-094/11 oraz „Dobry zawód to skarb”           </w:t>
      <w:br/>
      <w:t xml:space="preserve"> o numerze WND-POKL.09.02.00-10-228/11 realizowane  w ramach POKL  Działanie 9.2 Priorytet IX                                                </w:t>
    </w:r>
  </w:p>
  <w:p>
    <w:pPr>
      <w:pStyle w:val="Footer"/>
      <w:tabs>
        <w:tab w:val="clear" w:pos="708"/>
        <w:tab w:val="left" w:pos="2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20:28:00Z</dcterms:created>
  <dc:creator>ewa</dc:creator>
  <dc:description/>
  <cp:keywords/>
  <dc:language>en-US</dc:language>
  <cp:lastModifiedBy>ewa</cp:lastModifiedBy>
  <cp:lastPrinted>2012-08-28T14:15:00Z</cp:lastPrinted>
  <dcterms:modified xsi:type="dcterms:W3CDTF">2013-04-13T21:22:00Z</dcterms:modified>
  <cp:revision>13</cp:revision>
  <dc:subject/>
  <dc:title/>
</cp:coreProperties>
</file>