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rzetargu nieograniczonego na: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i montaż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Ć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.. </w:t>
      </w:r>
      <w:r>
        <w:rPr>
          <w:rFonts w:cs="Arial" w:ascii="Arial" w:hAnsi="Arial"/>
          <w:color w:val="000000"/>
          <w:sz w:val="20"/>
          <w:szCs w:val="20"/>
        </w:rPr>
        <w:t>nazwa częśc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Ja ……..................................................................................................................   reprezentujący firmę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nr telefonu: ................................., nr faxu: ................................, mail: 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imieniu reprezentowanej przeze mnie firmy oświadczam, ż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warunkami udzielenia zamówienia publicznego zawartych w SIWZ i nie wnosimy do niej zastrzeżeń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a cenę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 ........................... zł (słownie złotych: .............................................................................................)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 ............................ zł (słownie złotych:  .............................................................................................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 ......................... zł (słownie złotych:  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i deklaracje Wykonawc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o </w:t>
      </w:r>
      <w:r>
        <w:rPr>
          <w:rFonts w:cs="Arial" w:ascii="Arial" w:hAnsi="Arial"/>
          <w:b/>
          <w:bCs/>
          <w:sz w:val="20"/>
          <w:szCs w:val="20"/>
          <w:u w:val="single"/>
        </w:rPr>
        <w:t>przetargu nieograniczo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 w/w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niniejszym oświadczamy, co następuj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Istotnych Warunków Zamówienia i nie wnosimy do niej zastrzeżeń oraz zdobyliśmy konieczne informacje do przygotowania oferty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oznaliśmy się z warunkami realizacji oraz zdobyliśmy wszelkie informacj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e do właściwego przygotowania niniejszej ofert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my przedmiot zamówienia w terminie: </w:t>
      </w:r>
      <w:r>
        <w:rPr>
          <w:rFonts w:cs="Arial" w:ascii="Arial" w:hAnsi="Arial"/>
          <w:b/>
          <w:bCs/>
          <w:sz w:val="20"/>
          <w:szCs w:val="20"/>
        </w:rPr>
        <w:t>21 dni od dnia podpisania umowy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odana w ofercie  zawiera wszystkie składniki niezbędne do prawidłowego wykonania przedmiotu zamówienia opisane i wymagane przez Zamawiającego w SIWZ. i jest ostateczn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ofercie nie została zastosowana cena dumpingowa i oferta nie stanowi czynu nieuczciwej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encji, zgodnie z art. 90 ustawy Prawo zamówień publicznych i art. 5 - 17 ustawy z dn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kwietnia 1993 r. o zwalczaniu nieuczciwej konkurencji (Dz. U. nr 47, poz. 211 z 1993 r. ze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mi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warunki płatności zgodnie z zapisami projektu umowy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bez zastrzeżeń projekt umowy i zobowiązujemy się, w przypadku wyboru naszej oferty, do zawarcia umowy na jego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cza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34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kładając podpis pod niniejszą ofertą potwierdzam(y) zgodność zawartych w niej </w:t>
        <w:br/>
        <w:t>i załączonych do niej dokumentach informacji ze stanem faktycznym, z pełną świadomością konsekwencji prawnych wynikających z poświadczenia nieprawdy w obrocie gospodarczym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mówienia dotyczącą …………………………………………………………………………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powierzymy podwykonawcy*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ochronie danych osobowych z dnia 29.08.97 r. (tekst jednolity Dz. U. z 2002 Nr 101, poz. 926 z późn. zmianami) wyrażam zgodę na przetwarzanie moich danych osobowych dla potrzeb realizacji projektów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..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……………………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  POKL Działanie 9.2 Priorytet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0:30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0:41:00Z</dcterms:modified>
  <cp:revision>28</cp:revision>
  <dc:subject/>
  <dc:title/>
</cp:coreProperties>
</file>