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łącznik nr 7 do SIWZ (projekt umow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a świadczenie  usług transport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zawarta w dniu ………………… 2013 r. pomiędz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wanego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 Firmą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ą działalność gospodarczą na podstawie wpisu nr ……….. do ……………………………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750819498, NIP:835-175-52-67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anego dalej 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e niniejszej umowy jest następstwem przeprowadzonego postępowania o zamówienie publiczne w trybie przetargu nieograniczonego i wyboru przez Zamawiającego oferty Wykonawcy </w:t>
        <w:br/>
        <w:t>w dniu ……………………… 2013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 xml:space="preserve"> 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</w:t>
        <w:br/>
        <w:t xml:space="preserve">i ich opiekunów na  zajęcia wyjazdowe w zakładach pracy oraz staż zawodowy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Dobry zawód to skarb</w:t>
      </w:r>
      <w:r>
        <w:rPr>
          <w:rFonts w:cs="Arial" w:ascii="Arial" w:hAnsi="Arial"/>
          <w:bCs/>
          <w:sz w:val="20"/>
          <w:szCs w:val="20"/>
        </w:rPr>
        <w:t xml:space="preserve"> realizowanego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</w:t>
        <w:br/>
        <w:t xml:space="preserve">i Ustawicznej im. Mikołaja Kopernika w Rawie Mazowieckiej </w:t>
      </w:r>
      <w:r>
        <w:rPr>
          <w:rFonts w:cs="Arial" w:ascii="Arial" w:hAnsi="Arial"/>
          <w:sz w:val="20"/>
          <w:szCs w:val="20"/>
        </w:rPr>
        <w:t xml:space="preserve">współfinansowanego przez Unię Europejską ze środków Europejskiego Funduszu Społecznego w ramach POKL Priorytet IX Rozwój wykształcenia  i kompetencji w regionach Działanie 9.2 Podniesienie atrakcyjności i jakości szkolnictwa zawodowego, 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alizacja usługi  odbywać się będzie według harmonogramu ustalonego z Zamawiającym lub według jego zleceń. W całym projekcie tj. do 31 marca 2015 r. przewidywane są 23 wyjazdy na zajęcia w zakładach pracy i staże zawodowe. Część wyjazdów odbywać się będzie w weekendy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Calibri" w:cs="Arial" w:ascii="Arial" w:hAnsi="Arial"/>
          <w:sz w:val="20"/>
          <w:szCs w:val="20"/>
        </w:rPr>
        <w:t xml:space="preserve"> powiadomi wykonawcę najpóźniej 5 dni  przed planowanym wyjazdem o terminie realizacji wyjazdu i miejscu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usługi obejmuje: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ienie autobusu w miejscu i czasie uzgodnionym w porozumieniu z Zamawiającym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z uczniów na trasach określonych dla każdej wycieczki w obie strony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faktury do siedziby Zamawiającego w ciągu trzech dni od wykonania usługi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wozy uczniów odbywać się mogą wyłącznie środkami transportu spełniającymi wymagania techniczne określone w przepisach ustawy - Prawo o ruchu drogowym (t.j. Dz.U. z 2005, </w:t>
        <w:br/>
        <w:t xml:space="preserve">Nr 108,poz.908 z późn. zm.) i innych przepisach związanych z przewozem osób, w tym ustawy </w:t>
        <w:br/>
        <w:t>z  dnia 6 września 2001 r. o transporcie drogowym (t.j. Dz.U. z 2007, Nr 125, poz. 874 z późn. zm.)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środka transportu wykonawca zabezpiecza pojazd zastępczy spełniający w/w wymagania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ykonawca w ramach przejazdu zapewni dwóch kierowców, jeśli wyjazd będzie tego wymagał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bezpiecza autobusy i pasażerów od wszelkich szkód mogących powstać podczas przewozu i pozostających w związku z przewozem. Wykonawca zobowiązany jest do ponoszenia kosztów związanych z eksploatacją i używaniem pojazdów własnych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ykonawca rozpocznie naliczanie kilometrów realizowanych wyjazdów z chwilą wyjazdu </w:t>
        <w:br/>
        <w:t>z miejsca  zbiórki. Naliczanie zakończy się z chwilą powrotu na miejsce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cenę przejazdu wliczone będą dodatkowo: parkingi, ewentualne koszty delegacji, wyżywienia </w:t>
        <w:br/>
        <w:t>i noclegu kierowcy/kierowc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ierowcy poszczególnych wyjazdów zapewnią trafny i samodzielny dojazd do miejsc wskazanych przez kierowników wyjazd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rganizuje i zapewnia opiekę nad uczniami  w czasie wycieczek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mienione w §2 czynności wykonywać w terminie od daty zawarcia umowy do dnia 30 czerwca 2014r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opóźnienia terminu finansowego zakończenia projektu, Wykonawca zobowiązany jest do pełnienia usługi do czasu zakończenia realizacji projektu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na oferowana za wykonanie zamówienia wyniosła …………………. zł brutto, w tym podatek VAT …………….. % w kwocie …………………….zł – przy założeniu, że w czasie trwania umowy długość przejechanych tras wynosi łącznie 3 600 k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godnie z oferta przetargową </w:t>
      </w:r>
      <w:r>
        <w:rPr>
          <w:rFonts w:cs="Arial" w:ascii="Arial" w:hAnsi="Arial"/>
          <w:sz w:val="20"/>
          <w:szCs w:val="20"/>
        </w:rPr>
        <w:t>Zgodnie z ofertą przetargową Wykonawcy, strony ustalają cenę jednostkową za wykonan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nia w wysokości </w:t>
      </w:r>
      <w:r>
        <w:rPr>
          <w:rFonts w:cs="Arial" w:ascii="Arial" w:hAnsi="Arial"/>
          <w:b/>
          <w:bCs/>
          <w:sz w:val="20"/>
          <w:szCs w:val="20"/>
        </w:rPr>
        <w:t xml:space="preserve">…...... zł brutto za 1 km. </w:t>
      </w:r>
      <w:r>
        <w:rPr>
          <w:rFonts w:cs="Arial" w:ascii="Arial" w:hAnsi="Arial"/>
          <w:sz w:val="20"/>
          <w:szCs w:val="20"/>
        </w:rPr>
        <w:t>Cena jednostkowa brutto zawier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 koszty związane z wykonywaniem zamówienia. Cena jednostkow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 nie może ulec zwiększeniu w czasie trwania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mówienia Zamawiający zapłaci Wykonawcy wynagrodzenie ustalon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 iloczyn ceny jednostkowej brutto za 1 km i ilości faktycznie przejechanych kilomet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wykonanie przedmiotu umowy będzie następować na podstawie faktur wystawianych przez Wykonawcę po wykonaniu usługi i dostarczonych do siedziby Zamawiającego w ciągu trzech  dni od wykonaniu usłu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ci za faktury zostaną dokonane przelewem na konto Wykonawcy </w:t>
        <w:br/>
        <w:t>nr …................................................... w terminie 14  dni od dnia złożenia prawidłowo wystawionej faktu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łata wynagrodzenia jest uzależniona od dostępności środków na koncie projektu zależnych od przekazywania transz dotacji rozwojowej otrzymywanych od Instytucji Pośredniczącej PO Kapitał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dzki w województwie łódzkim. Zleceniobiorca nie będzie wnosił roszczeń o wypłatę odsetek </w:t>
        <w:br/>
        <w:t>z tytułu opóźnionej płatności.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posiada uprawnienia do wykonywania określonej działalności lub czynności, jeżeli przepisy prawa nakładają obowiązek ich posiadania tj.: posiadają aktualną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encję/zezwolenie na wykonywanie przewozu osób wydaną na podstawie ustawy o transporcie drogowym; oraz, że zobowiązuje się do wykonania przedmiotu umowy.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dysponuje odpowiednim potencjałem technicznym oraz osobami zdolnymi do wykonania zamówienia; tj. wykaz pojazdów przewidzianych do wykonania usługi /kserokopie dowodów rejestracyjnych, ubezpieczenia OC, ważnych badań technicznych pojazdów/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szczególnej staranności w wykonywaniu czynności będących przedmiotem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licznym, czego nie można było przewidzieć w chwili zawarcia umowy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 ty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u może nastąpić w terminie miesiąca od powzięcia wiadomości o powyższych okolicznościa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dokumentowanego (m.in. przez Instytucję Pośredniczącą) nieterminowego lub nieprawidłowego wykonania przedmiotu umowy i zamówienia wynikającego z niniejszej umow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anie ogłoszona upadłość lub likwidacja firmy Wykonawc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rozpoczął wykonywania usług bez uzasadnionych przyczyn, oraz nie kontynuuje ich pomim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zwania Zamawiającego złożonego na piśmie.</w:t>
        <w:br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określonych w ust. 1 Wykonawcy przysługuje wynagrodzenie za wykonanie usługi do d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jęcia decyzji o odstąpieniu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prawo odstąpienia od umowy, jeżeli Zamawiający nie wywiązuje się </w:t>
        <w:br/>
        <w:t>z zapłaty faktu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mo dodatkowego wezwania w terminie trzech miesięcy od upływu terminu określonego w faktur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i powinno zawierać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sadnien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za odstąpienie od umowy przez Wykonawc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</w:t>
        <w:br/>
        <w:t>za odstąpienie od umowy przez Zamawiającego z przyczyn leżących po stro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 – </w:t>
        <w:br/>
        <w:t>w wysokości 10% ceny brutto ustalonej w § 4 pkt 1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od Zamawiającego kary umownej za odstąpienie od umow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Zamawiającego lub odstąpienie od umowy przez Wykonawcę z przyczyn leżąc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żących po stronie Zamawiającego, w wysokości 10% ceny brutto ustalonej w § 4 pk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 z wyjątkiem wystąpienia sytuacji przedstawionej w art. 145 ustawy z 29.01.2004r.</w:t>
      </w:r>
      <w:r>
        <w:rPr>
          <w:rFonts w:cs="Arial" w:ascii="Arial" w:hAnsi="Arial"/>
          <w:iCs/>
          <w:sz w:val="20"/>
          <w:szCs w:val="20"/>
        </w:rPr>
        <w:t>Prawo zamówień publicznych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Dz.U. z 2010r. Nr 113, poz. 759,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w wysokości 0,1% ceny ofertowej brut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lonej </w:t>
        <w:br/>
        <w:t>w § 4 pkt 1 w przypadku wystąpienia opóźnienia przejazdu autobusu względe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monogramu przekraczającego 60 minut lub w przypadku nie wykonania usług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z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, o których mowa w pkt 7 nie będą naliczane, jeżeli opóźnienie lub niewykona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i zostało spowodowane działaniem sił wyższych. Przez siłę wyższą rozum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szelkie okoliczności i zdarzenia zewnętrzne, będące poza kontrolą strony, niemożliw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rzewidzenia, którym strona nie może zapobiec, ani też uniknąć. Za sił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ą uważa się w szczególności pożar, działania sił przyrody (huragany, powodz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 nieprzejezdność dróg spowodowana warunkami zimowymi, zamieszki, strajki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y terroryz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dochodzenia odszkodowania uzupełniającego przewyższając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ć kar umownych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sprawach nieuregulowanych niniejszą umową stosuje się przepisy Kodeksu Cywilnego oraz Ustawy Prawo Zamówień Publicznych, a także przepisy wynikające z warunków realizacji projektu.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mogące wyniknąć pomiędzy stronami w związku z niniejszą umową będą rozstrzygane przez sąd właściwy dla siedziby Zleceniod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puszczalna jest pod rygorem nieważności zmiana postanowień zawartej umowy w stosunku do treści oferty, na podstawie której dokonano wyboru Wykonawcy chyba, że zmiana będzie dotyczyła następujących zdarz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na realizację przedmiotu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stąpienia konieczności zmiany osób (śmierć, choroba, rezygnacja lub inne zdarzenia losowe) przy pomocy których Wykonawca realizuje przedmiot umowy na inne spełniające warunki określone w Specyfikacji Istotnych Warunków zamówienia.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w realizacji przedmiotu umowy poprzez przesunięcie w czasie, uszczegółowienie, spowodowane obiektywnymi czynnikami, niezależnymi od Wykonawcy, uniemożliwiającymi realizację przedmiotu umowy zgodnie z pierwotnymi założeniam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ła wyższa uniemożliwiająca wykonanie przedmiotu zamówienia umowy zgodnie </w:t>
        <w:br/>
        <w:t>z harmonogramem 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miana danych związanych z obsługą administracyjno-organizacyjną umowy (np. Zmiana </w:t>
        <w:br/>
        <w:t>nr rachunku bankowego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bowiązującej stawki podatku VA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/>
      </w:pPr>
      <w:r>
        <w:rPr>
          <w:rFonts w:cs="Arial" w:ascii="Arial" w:hAnsi="Arial"/>
          <w:sz w:val="20"/>
          <w:szCs w:val="20"/>
        </w:rPr>
        <w:t>rezygnacja przez Zamawiającego z realizacji części przedmiotu umowy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arunków niniejszej umowy mogą być dokonane za zgodą obu stron wyrażoną na piśmie pod rygorem nieważnoś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953125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realizowany w ramach POKL Działanie 9.2 Priorytet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677025</wp:posOffset>
              </wp:positionV>
              <wp:extent cx="2183765" cy="318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; Times" w:cs="Arial"/>
                              <w:color w:val="auto"/>
                              <w:lang w:val="pl-PL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5.7pt;width:171.9pt;height:25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; Times" w:cs="Arial"/>
                        <w:color w:val="auto"/>
                        <w:lang w:val="pl-PL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 Times" w:cs="Times New Roman; Times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 Times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14:00Z</dcterms:created>
  <dc:creator>ewa</dc:creator>
  <dc:description/>
  <cp:keywords/>
  <dc:language>en-US</dc:language>
  <cp:lastModifiedBy>ewa</cp:lastModifiedBy>
  <cp:lastPrinted>2013-01-27T16:14:00Z</cp:lastPrinted>
  <dcterms:modified xsi:type="dcterms:W3CDTF">2013-04-14T19:04:00Z</dcterms:modified>
  <cp:revision>25</cp:revision>
  <dc:subject/>
  <dc:title/>
</cp:coreProperties>
</file>