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7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kaz usług wykonanych w okresie ostatnich 3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Dobry zawód to skarb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ze środków Unii Europejskiej ze środków  Europejskiego Funduszu Społecznego w ramach POKL  Priorytet IX Rozwój wykształcenia i kompetencji w regionach Działanie 9.2 Podniesienie atrakcyjności i jakości szkolnictwa zawodowego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685"/>
        <w:gridCol w:w="1701"/>
      </w:tblGrid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Odbiorcy (adres + telefon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przedmiotu zamówi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ealizacji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16"/>
          <w:szCs w:val="16"/>
        </w:rPr>
        <w:t>Podpis osoby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95925</wp:posOffset>
          </wp:positionH>
          <wp:positionV relativeFrom="margin">
            <wp:posOffset>839597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Dobry zawód to skarb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9.2 Priorytet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9:00Z</dcterms:created>
  <dc:creator>ewa</dc:creator>
  <dc:description/>
  <cp:keywords/>
  <dc:language>en-US</dc:language>
  <cp:lastModifiedBy>ewa</cp:lastModifiedBy>
  <cp:lastPrinted>2011-04-01T15:45:00Z</cp:lastPrinted>
  <dcterms:modified xsi:type="dcterms:W3CDTF">2013-04-23T23:11:00Z</dcterms:modified>
  <cp:revision>12</cp:revision>
  <dc:subject/>
  <dc:title/>
</cp:coreProperties>
</file>