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uprawnienia   do pr</w:t>
      </w:r>
      <w:r>
        <w:rPr>
          <w:rFonts w:cs="Arial" w:ascii="Arial" w:hAnsi="Arial"/>
          <w:bCs/>
          <w:sz w:val="20"/>
          <w:szCs w:val="20"/>
        </w:rPr>
        <w:t>owadzenia kursu dla operatora wózków widłowych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  <w:r>
        <w:rPr>
          <w:rFonts w:cs="Arial" w:ascii="Arial" w:hAnsi="Arial"/>
          <w:sz w:val="20"/>
          <w:szCs w:val="20"/>
        </w:rPr>
        <w:t xml:space="preserve"> 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dla operatora wózków widłowych (67 godzinny w tym 50 godzin wykładów )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py stosowanych wózków jezdniowych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dowa wózka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przy obsłudze wózków przed podjęciem pracy i po pracy wózkami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w czasie pracy wózkami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ładunkoznawstwa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bhp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ktyczna nauka jazdy i manewrowania osprzętem wózków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zkolenie z zakresu bezpiecznej obsługi-wymiany butli gazowych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o Dozorze Technicznym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/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2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uprawnienia   do pr</w:t>
      </w:r>
      <w:r>
        <w:rPr>
          <w:rFonts w:cs="Arial" w:ascii="Arial" w:hAnsi="Arial"/>
          <w:bCs/>
          <w:sz w:val="20"/>
          <w:szCs w:val="20"/>
        </w:rPr>
        <w:t>owadzenia kursu spawania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  <w:r>
        <w:rPr>
          <w:rFonts w:cs="Arial" w:ascii="Arial" w:hAnsi="Arial"/>
          <w:sz w:val="20"/>
          <w:szCs w:val="20"/>
        </w:rPr>
        <w:t xml:space="preserve"> 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2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spawania metodą MAG 135 (160 godzinny w tym 60 godzin wykładów )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Materiałoznawstwo i procesy spawania.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stosowanie elektryczności do spawania łukowego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rządzenia spawalnicze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ezpieczeństwo i higiena pra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ezpieczna praca na hali produkcyjnej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pawanie w praktyce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znaczenie i wymiarowanie spoin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etody przygotowania złączy do spawania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walifikowanie spawaczy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 xml:space="preserve">Spawanie metodą MAG – 135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udowa i użytkowanie urządzeń do spawania MAG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harakterystyka spawania MAG oraz typowe parametry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praktyczne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3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ygotowania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nie statusu autoryzowanego ośrodka szkolenia lub autoryzowanego partnera dla co najmniej dwóch oprogramowań lub sprzętu wykorzystywanych w czasie kursu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jednego minimum 100 godzinnego kursu z wykorzystaniem obrabiarki CNC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numPr>
          <w:ilvl w:val="0"/>
          <w:numId w:val="4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3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 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racowanie w terminie 14 dni od daty zawarcia umowy, programu kursu dla uczestników projekt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bry zawód to skarb </w:t>
      </w:r>
      <w:r>
        <w:rPr>
          <w:rFonts w:cs="Arial" w:ascii="Arial" w:hAnsi="Arial"/>
          <w:color w:val="000000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owanie pracy wykonywanej w ramach projektu (dziennik zajęć, listy obecności, ankiety ewaluacyjne, fotografie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e sprzętu niezbędnego do realizacji zajęć, w tym co najmniej dwóch różnych obrabiarek CNC (tokarka i frezarka) 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ewentualnego dowozu uczniów na zajęcia praktyczne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rzystanie oprogramowania </w:t>
      </w:r>
      <w:r>
        <w:rPr>
          <w:rFonts w:cs="Arial" w:ascii="Arial" w:hAnsi="Arial"/>
          <w:color w:val="000000"/>
          <w:sz w:val="20"/>
          <w:szCs w:val="20"/>
        </w:rPr>
        <w:t xml:space="preserve">niezbędnego do realizacji zajęć, w tym oprogramowania do nauki programowania maszyn CNC metodą zgodną z ISO </w:t>
      </w:r>
      <w:r>
        <w:rPr>
          <w:rFonts w:cs="Arial" w:ascii="Arial" w:hAnsi="Arial"/>
          <w:bCs/>
          <w:color w:val="000000"/>
          <w:sz w:val="20"/>
          <w:szCs w:val="20"/>
        </w:rPr>
        <w:t>w jakie wyposażony jest Zamawiając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enie pełnej wersji tego oprogramowania uczniom z dodatkowym warunkiem zgodności tego oprogramowania z Windows 7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rzystanie w czasie zajęć </w:t>
      </w:r>
      <w:r>
        <w:rPr>
          <w:rFonts w:cs="Arial" w:ascii="Arial" w:hAnsi="Arial"/>
          <w:color w:val="000000"/>
          <w:sz w:val="20"/>
          <w:szCs w:val="20"/>
        </w:rPr>
        <w:t>edukacyjnych paneli sterujących obrabiarką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raz z ich oprogramowaniem w jakie wyposażony jest Zamawiający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rzystanie w czasie zajęć oprogramowania CAM w jakie wyposażony jest Zamawiający oraz udostępnienie pełnej wersji tego oprogramowania uczniom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raz wydanie 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zaświadczenia/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możliwości przystąpienia i  pokryc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sztów egzaminu zewnętrzn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ewentualnego dowozu uczniów na egzamin praktyczny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anie uczestnikom projektu, w wypadku zdania egzaminu zewnętrznego odpowiedniego certyfikatu lub świadectwa</w:t>
      </w:r>
      <w:r>
        <w:rPr>
          <w:rFonts w:cs="Arial" w:ascii="Arial" w:hAnsi="Arial"/>
          <w:bCs/>
          <w:color w:val="000000"/>
          <w:sz w:val="20"/>
          <w:szCs w:val="20"/>
        </w:rPr>
        <w:t>. Dokument ten powinien być honorowany w całej Unii Europejski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minimum 50 godzin kursu odbyło się z bezpośrednim wykorzystaniem obrabiarek CNC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przeprowadzenie części zajęć metodą e-learningu lecz część ta nie może przekroczyć 15% łącznego czasu kursu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odzieży robocz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urs operatora CNC (142 godziny zajęć)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sunek techniczny,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, analiza i czytanie dokumentacji technicznej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kształtu i wymiarów przedmiotu obrabian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bhp i ergonomia pracy w zakresie obszaru zawodow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i rodzaj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przęt i wyposażeni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bka skrawaniem i narzędzia skrawające w zakresi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ie specjalistycznego oprogramowania komputerowego CAD/CAM i edukacyjnych paneli sterujących obrabiarką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ie procesu technologicznego oraz parametrów obróbk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rawaniem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wanie obrabiarek CNC metodą zgodną z ISO oraz z wykorzystaniem oprogramowania CAM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obrabiarki do pracy (zajęcia praktyczne na obrabiarkach)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TTE28D9408t00;Times New Roman" w:hAnsi="TTE28D9408t00;Times New Roman" w:cs="TTE28D9408t00;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Obsługa tokarek i frezarek CNC (zajęcia praktyczne na obrabiarkach)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E28D9408t00;Times New Roman" w:hAnsi="TTE28D9408t00;Times New Roman" w:cs="TTE28D9408t00;Times New Roman"/>
          <w:sz w:val="24"/>
          <w:szCs w:val="24"/>
        </w:rPr>
      </w:pPr>
      <w:r>
        <w:rPr>
          <w:rFonts w:cs="TTE28D9408t00;Times New Roman" w:ascii="TTE28D9408t00;Times New Roman" w:hAnsi="TTE28D9408t00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ind w:left="1004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4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ukończone studia, których program obejmował zajęcia z zakresu obsługi konsumenta/gościa (gastronomia lub hotelarstwo) lub posiadanie tytułu mistrza/mistrza w zawodzie lub posiadanie tytułu zawodowego kelnera.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4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Kurs kelnerski (25 godzin zajęć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ygląd i prezencja kelnera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enu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sali konsumenckiej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a nakrywania stołów bielizną stołową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acja stołu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tac i zastawy stołowej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zastawy stołowej po konsumpcj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sług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obsług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wanie napojów bezalkoholowych i alkoholowych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przyjęć okoliczności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5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5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,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Kurs obsługi pojazdu  (30 godzin zajęć)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a i obsługa samochodu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do jazdy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sługa i wymiana świateł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cja benzynowa (tankowanie benzyny, oleju napędowego, gazu)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waria na drodze (diagnostyka, zmiana koła, uzupełnienie płynów eksploatacyjnych)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owanie trasy przejazdu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łędy najczęściej popełniane przez kierowców samochodów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6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6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,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z zakresu obsługi programów wspomagających sprzedaż i  gospodarkę magazynową </w:t>
        <w:br/>
        <w:t xml:space="preserve">(40 godzinny)  </w:t>
      </w:r>
    </w:p>
    <w:p>
      <w:pPr>
        <w:pStyle w:val="Default"/>
        <w:numPr>
          <w:ilvl w:val="0"/>
          <w:numId w:val="9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>
          <w:rFonts w:cs="Arial" w:ascii="Arial" w:hAnsi="Arial"/>
          <w:sz w:val="20"/>
          <w:szCs w:val="20"/>
        </w:rPr>
        <w:t>pozwalających  na wspomaganie sprzedaży poprzez rozbudowany system wariantów sprzedaży, cenników, upustów, kontrolę zobowiązań i należności, a także  ułatwiających analizę przepływu towarowego, poprzez możliwość tworzenia różnorodnych zestawień przychodów i rozchodów towarów w dowolnym okresie.</w:t>
      </w:r>
    </w:p>
    <w:p>
      <w:pPr>
        <w:pStyle w:val="Default"/>
        <w:numPr>
          <w:ilvl w:val="0"/>
          <w:numId w:val="9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umożliwiających wystawianie faktur </w:t>
      </w:r>
      <w:r>
        <w:rPr>
          <w:rFonts w:cs="Arial" w:ascii="Arial" w:hAnsi="Arial"/>
          <w:sz w:val="20"/>
          <w:szCs w:val="20"/>
        </w:rPr>
        <w:t xml:space="preserve">VAT sprzedaży, proforma i zakupu, faktur korygujących sprzedaż, zakup, paragony, zwroty paragonu, zamówienia od klienta i do dost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/>
        <w:t>służących  do sprawnego zarządzania zapasami  magazynowymi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/>
        <w:t>kontrolowania obrotu magazynowego, tworzenia zestawień przychodów i rozchodów towarów, przeprowadzania inwentaryzacji.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7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7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przygotowujący na stopień młodszego ratownika WOPR ( 40 godzinny w tym  20 godzin zajęć teoretycznych)</w:t>
      </w:r>
    </w:p>
    <w:p>
      <w:pPr>
        <w:pStyle w:val="Normal"/>
        <w:widowControl w:val="false"/>
        <w:autoSpaceDE w:val="false"/>
        <w:spacing w:lineRule="auto" w:line="240" w:before="0" w:after="0"/>
        <w:ind w:left="64" w:first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zt</w:t>
      </w:r>
      <w:r>
        <w:rPr>
          <w:rFonts w:cs="Arial" w:ascii="Arial" w:hAnsi="Arial"/>
          <w:b/>
          <w:bCs/>
          <w:spacing w:val="-1"/>
          <w:sz w:val="20"/>
          <w:szCs w:val="20"/>
        </w:rPr>
        <w:t>ał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um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jęt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oś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za</w:t>
      </w:r>
      <w:r>
        <w:rPr>
          <w:rFonts w:cs="Arial" w:ascii="Arial" w:hAnsi="Arial"/>
          <w:b/>
          <w:bCs/>
          <w:spacing w:val="-1"/>
          <w:sz w:val="20"/>
          <w:szCs w:val="20"/>
        </w:rPr>
        <w:t>k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20" w:before="4" w:after="0"/>
        <w:ind w:left="567" w:right="485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ływania stosowanego w ratownictwie wodnym:</w:t>
      </w:r>
    </w:p>
    <w:p>
      <w:pPr>
        <w:pStyle w:val="Normal"/>
        <w:widowControl w:val="false"/>
        <w:autoSpaceDE w:val="false"/>
        <w:spacing w:lineRule="exact" w:line="212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ie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 xml:space="preserve">l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 ra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spacing w:val="-1"/>
          <w:position w:val="-1"/>
          <w:sz w:val="20"/>
          <w:szCs w:val="20"/>
        </w:rPr>
        <w:t>w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 xml:space="preserve">aba 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ł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ą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bo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rac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>ab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position w:val="-1"/>
          <w:sz w:val="20"/>
          <w:szCs w:val="20"/>
        </w:rPr>
        <w:t>a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mi i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ami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am</w:t>
      </w:r>
      <w:r>
        <w:rPr>
          <w:rFonts w:cs="Arial" w:ascii="Arial" w:hAnsi="Arial"/>
          <w:iCs/>
          <w:spacing w:val="1"/>
          <w:sz w:val="20"/>
          <w:szCs w:val="20"/>
        </w:rPr>
        <w:t>o</w:t>
      </w:r>
      <w:r>
        <w:rPr>
          <w:rFonts w:cs="Arial" w:ascii="Arial" w:hAnsi="Arial"/>
          <w:iCs/>
          <w:sz w:val="20"/>
          <w:szCs w:val="20"/>
        </w:rPr>
        <w:t>ra</w:t>
      </w:r>
      <w:r>
        <w:rPr>
          <w:rFonts w:cs="Arial" w:ascii="Arial" w:hAnsi="Arial"/>
          <w:iCs/>
          <w:spacing w:val="1"/>
          <w:sz w:val="20"/>
          <w:szCs w:val="20"/>
        </w:rPr>
        <w:t>to</w:t>
      </w:r>
      <w:r>
        <w:rPr>
          <w:rFonts w:cs="Arial" w:ascii="Arial" w:hAnsi="Arial"/>
          <w:iCs/>
          <w:spacing w:val="-1"/>
          <w:sz w:val="20"/>
          <w:szCs w:val="20"/>
        </w:rPr>
        <w:t>wn</w:t>
      </w:r>
      <w:r>
        <w:rPr>
          <w:rFonts w:cs="Arial" w:ascii="Arial" w:hAnsi="Arial"/>
          <w:iCs/>
          <w:spacing w:val="1"/>
          <w:sz w:val="20"/>
          <w:szCs w:val="20"/>
        </w:rPr>
        <w:t>i</w:t>
      </w:r>
      <w:r>
        <w:rPr>
          <w:rFonts w:cs="Arial" w:ascii="Arial" w:hAnsi="Arial"/>
          <w:iCs/>
          <w:sz w:val="20"/>
          <w:szCs w:val="20"/>
        </w:rPr>
        <w:t>c</w:t>
      </w:r>
      <w:r>
        <w:rPr>
          <w:rFonts w:cs="Arial" w:ascii="Arial" w:hAnsi="Arial"/>
          <w:iCs/>
          <w:spacing w:val="1"/>
          <w:sz w:val="20"/>
          <w:szCs w:val="20"/>
        </w:rPr>
        <w:t>t</w:t>
      </w:r>
      <w:r>
        <w:rPr>
          <w:rFonts w:cs="Arial" w:ascii="Arial" w:hAnsi="Arial"/>
          <w:iCs/>
          <w:spacing w:val="-1"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auto" w:line="237" w:before="0" w:after="0"/>
        <w:ind w:left="567" w:right="253" w:hanging="148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m</w:t>
      </w:r>
      <w:r>
        <w:rPr>
          <w:rFonts w:cs="Arial" w:ascii="Arial" w:hAnsi="Arial"/>
          <w:spacing w:val="-1"/>
          <w:sz w:val="20"/>
          <w:szCs w:val="20"/>
        </w:rPr>
        <w:t>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po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op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"/>
          <w:sz w:val="20"/>
          <w:szCs w:val="20"/>
        </w:rPr>
        <w:t xml:space="preserve"> 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bie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m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spacing w:val="1"/>
          <w:position w:val="-1"/>
          <w:sz w:val="20"/>
          <w:szCs w:val="20"/>
        </w:rPr>
        <w:t>pł</w:t>
      </w:r>
      <w:r>
        <w:rPr>
          <w:rFonts w:cs="Arial" w:ascii="Arial" w:hAnsi="Arial"/>
          <w:spacing w:val="-1"/>
          <w:position w:val="-1"/>
          <w:sz w:val="20"/>
          <w:szCs w:val="20"/>
        </w:rPr>
        <w:t>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/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position w:val="-1"/>
          <w:sz w:val="20"/>
          <w:szCs w:val="20"/>
        </w:rPr>
        <w:t>ad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am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le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se</w:t>
      </w:r>
      <w:r>
        <w:rPr>
          <w:rFonts w:cs="Arial" w:ascii="Arial" w:hAnsi="Arial"/>
          <w:spacing w:val="-1"/>
          <w:position w:val="-1"/>
          <w:sz w:val="20"/>
          <w:szCs w:val="20"/>
        </w:rPr>
        <w:t>ku</w:t>
      </w:r>
      <w:r>
        <w:rPr>
          <w:rFonts w:cs="Arial" w:ascii="Arial" w:hAnsi="Arial"/>
          <w:position w:val="-1"/>
          <w:sz w:val="20"/>
          <w:szCs w:val="20"/>
        </w:rPr>
        <w:t>rac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3"/>
          <w:position w:val="-1"/>
          <w:sz w:val="20"/>
          <w:szCs w:val="20"/>
        </w:rPr>
        <w:t>j</w:t>
      </w:r>
      <w:r>
        <w:rPr>
          <w:rFonts w:cs="Arial" w:ascii="Arial" w:hAnsi="Arial"/>
          <w:spacing w:val="-1"/>
          <w:position w:val="-1"/>
          <w:sz w:val="20"/>
          <w:szCs w:val="20"/>
        </w:rPr>
        <w:t>ny</w:t>
      </w:r>
      <w:r>
        <w:rPr>
          <w:rFonts w:cs="Arial" w:ascii="Arial" w:hAnsi="Arial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e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oków ratunkowych i innych sposobów bezpiecznego wejścia do wody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„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bę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ś</w:t>
      </w:r>
      <w:r>
        <w:rPr>
          <w:rFonts w:cs="Arial" w:ascii="Arial" w:hAnsi="Arial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g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z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6" w:after="0"/>
        <w:ind w:left="567" w:right="192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i m</w:t>
      </w:r>
      <w:r>
        <w:rPr>
          <w:rFonts w:cs="Arial" w:ascii="Arial" w:hAnsi="Arial"/>
          <w:spacing w:val="1"/>
          <w:sz w:val="20"/>
          <w:szCs w:val="20"/>
        </w:rPr>
        <w:t>o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mu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ści </w:t>
      </w:r>
      <w:r>
        <w:rPr>
          <w:rFonts w:cs="Arial" w:ascii="Arial" w:hAnsi="Arial"/>
          <w:spacing w:val="1"/>
          <w:sz w:val="20"/>
          <w:szCs w:val="20"/>
        </w:rPr>
        <w:t>n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j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pacing w:val="1"/>
          <w:position w:val="-1"/>
          <w:sz w:val="20"/>
          <w:szCs w:val="20"/>
        </w:rPr>
        <w:t>7</w:t>
      </w:r>
      <w:r>
        <w:rPr>
          <w:rFonts w:cs="Arial" w:ascii="Arial" w:hAnsi="Arial"/>
          <w:position w:val="-1"/>
          <w:sz w:val="20"/>
          <w:szCs w:val="20"/>
        </w:rPr>
        <w:t>0 c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position w:val="-1"/>
          <w:sz w:val="20"/>
          <w:szCs w:val="20"/>
        </w:rPr>
        <w:t>ad l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6" w:after="0"/>
        <w:ind w:left="567" w:right="192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wanie pod wodą i nurkowani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y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m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jsc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ze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ó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y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z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p</w:t>
      </w:r>
      <w:r>
        <w:rPr>
          <w:rFonts w:cs="Arial" w:ascii="Arial" w:hAnsi="Arial"/>
          <w:spacing w:val="2"/>
          <w:position w:val="-1"/>
          <w:sz w:val="20"/>
          <w:szCs w:val="20"/>
        </w:rPr>
        <w:t>ł</w:t>
      </w:r>
      <w:r>
        <w:rPr>
          <w:rFonts w:cs="Arial" w:ascii="Arial" w:hAnsi="Arial"/>
          <w:spacing w:val="-1"/>
          <w:position w:val="-1"/>
          <w:sz w:val="20"/>
          <w:szCs w:val="20"/>
        </w:rPr>
        <w:t>yn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e (d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łk</w:t>
      </w:r>
      <w:r>
        <w:rPr>
          <w:rFonts w:cs="Arial" w:ascii="Arial" w:hAnsi="Arial"/>
          <w:position w:val="-1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„ż</w:t>
      </w:r>
      <w:r>
        <w:rPr>
          <w:rFonts w:cs="Arial" w:ascii="Arial" w:hAnsi="Arial"/>
          <w:position w:val="-1"/>
          <w:sz w:val="20"/>
          <w:szCs w:val="20"/>
        </w:rPr>
        <w:t>abą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u</w:t>
      </w:r>
      <w:r>
        <w:rPr>
          <w:rFonts w:cs="Arial" w:ascii="Arial" w:hAnsi="Arial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i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owanie osoby zagrożonej (co najmniej trzema sposobami)</w:t>
      </w:r>
    </w:p>
    <w:p>
      <w:pPr>
        <w:pStyle w:val="Normal"/>
        <w:widowControl w:val="false"/>
        <w:autoSpaceDE w:val="false"/>
        <w:spacing w:lineRule="exact" w:line="213" w:before="0" w:after="0"/>
        <w:ind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481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cy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„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o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w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 xml:space="preserve"> 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”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1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 sprzę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P, </w:t>
      </w:r>
      <w:r>
        <w:rPr>
          <w:rFonts w:cs="Arial" w:ascii="Arial" w:hAnsi="Arial"/>
          <w:spacing w:val="-1"/>
          <w:sz w:val="20"/>
          <w:szCs w:val="20"/>
        </w:rPr>
        <w:t>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 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2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ob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3</w:t>
      </w:r>
      <w:r>
        <w:rPr>
          <w:rFonts w:cs="Arial" w:ascii="Arial" w:hAnsi="Arial"/>
          <w:position w:val="-1"/>
          <w:sz w:val="20"/>
          <w:szCs w:val="20"/>
        </w:rPr>
        <w:t>R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akuacja z wody i na lądzie</w:t>
      </w:r>
    </w:p>
    <w:p>
      <w:pPr>
        <w:pStyle w:val="Normal"/>
        <w:widowControl w:val="false"/>
        <w:autoSpaceDE w:val="false"/>
        <w:spacing w:lineRule="exact" w:line="218" w:before="8" w:after="0"/>
        <w:ind w:right="174"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parc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k</w:t>
      </w:r>
      <w:r>
        <w:rPr>
          <w:rFonts w:cs="Arial" w:ascii="Arial" w:hAnsi="Arial"/>
          <w:spacing w:val="1"/>
          <w:sz w:val="20"/>
          <w:szCs w:val="20"/>
        </w:rPr>
        <w:t>od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ch 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/-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 Ra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ąg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b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spacing w:val="-1"/>
          <w:position w:val="-1"/>
          <w:sz w:val="20"/>
          <w:szCs w:val="20"/>
        </w:rPr>
        <w:t>żn</w:t>
      </w:r>
      <w:r>
        <w:rPr>
          <w:rFonts w:cs="Arial" w:ascii="Arial" w:hAnsi="Arial"/>
          <w:position w:val="-1"/>
          <w:sz w:val="20"/>
          <w:szCs w:val="20"/>
        </w:rPr>
        <w:t>y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du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nowanie osoby tonącej pasywnej i ułożenie w pozycji do holowania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2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d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18" w:before="0" w:after="0"/>
        <w:ind w:left="567" w:hanging="1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od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wn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d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2 m),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1"/>
          <w:sz w:val="20"/>
          <w:szCs w:val="20"/>
        </w:rPr>
        <w:t>d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w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8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8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urowców (materiałów zużywalnych) oraz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carvingu ( 10 godzin zajęć)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sztuki carvingu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rzędzia do carvingu: typy, rodzaje, sposoby używania i konserwacji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osoby zabezpieczania i pielęgnacji wyrzeźbionych prac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zeźbienie motywów kwiatowych w owocach i warzywach takich jak: arbuz, melon, dynia, burak, kalarepa, rzodkiew, ogórek, cukinia, marchew i inne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worzenie dekoracji sztuki carvingu poprzez łączenie pojedynczych rzeźb (tworzenie kompozycji przestrzennej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9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9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tworzenia stron internetowych (25 godzinny)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stęp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tworzenia stron internetowych ( stron www ) w Polsce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odzaje stron internetowych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równanie popularnych edytorów - programów do tworzenia stron WWW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Tworzenie witryn w edytorach WYSIWYG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ekst na stronach WWW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grafika na stronach WWW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kcja head i sekcja body strony internetowej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esłanie najprostszej strony do Internetu ( opublikowanie w sieci )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onto serwerowe – hosting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mena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ćwiczenia z użyciem klienta FTP - przesyłanie plików na serwer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Szczegółowe poznanie sekcji head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alidacja kod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podstawowe reguły walidacji kod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konsorcjum W3C i wchodzenie w walidator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ony dla walidujących się stron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rdziej zaawansowane tagi z języka XHTML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zytywanie grafiki - zdjęć, grafów, wykresów, schematów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darmowych lub bardzo tanich zdjęć z Internetu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mowe programy do obróbki grafiki podobne do płatnego Photoshopa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/>
      </w:pPr>
      <w:r>
        <w:rPr>
          <w:rFonts w:cs="Arial" w:ascii="Arial" w:hAnsi="Arial"/>
          <w:sz w:val="20"/>
          <w:szCs w:val="20"/>
        </w:rPr>
        <w:t>ćwiczenia zmniejszania, wyostrzania zdjęć i umieszczania ich w galerii na stronie WWW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acja skryptu galerii - zdjęcie małe i powiększeni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hiperłączy do innych stron, podstron, poczty email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tworzenia ścieżek - ścieżki do innych podstron, zdjęć na serwerze, ścieżki względne i bezwzględn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obrazu, mapowanie obrazu - hiperłącze w części grafiki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punktowane i numerowan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erłącze do numeru gadu-gadu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ykieta i hiperłącze do etykiety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anie obiektów Flash, filmów, hiperłącze do filmów na YouTube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ormularze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i związane z formularzami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budowania podstron typu "Kontakt" lub "Ankieta"- pola tekstowe, listy rozwijane, opcje wyboru typu "radio" lub checkbox, inne formanty formularza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amki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zbudowana na ramkach - ogólne zapoznanie z technologią stosowaną 15 lat temu, której się już nie używa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nu strony www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u strony dołączone przez skrypt JavaScript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skadowe arkusze stylów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z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stron w Google 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idacj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wpisane, style w sekcji head, style w arkuszu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dziczenie i kaskadowość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y styli do tagów, klas, id - implementacja w XHTML i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ktor uniwersalny, selektory tylko dla Internet Expliorer 6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kusze tylko dla konkretnej przeglądarki - warunki w XHTML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Ćwiczenia i projekty mikro stron opartych na CSS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SS i DIV-y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techniki CSS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pozycjonowania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absolutne i relatywne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drukarek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śmiesznych kursorów, koloru przewijaka strony, itp.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rony www w DIV, CSS z drobno pociętej grafiki layoutu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bloków DIV i komentowanie kodu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80"/>
        <w:ind w:left="300" w:firstLine="126"/>
        <w:rPr/>
      </w:pPr>
      <w:r>
        <w:rPr>
          <w:rFonts w:cs="Arial" w:ascii="Arial" w:hAnsi="Arial"/>
          <w:sz w:val="20"/>
          <w:szCs w:val="20"/>
        </w:rPr>
        <w:t>struktura większego serwisu - podziały folderów, ścieżki</w:t>
      </w:r>
      <w:r>
        <w:rPr>
          <w:rFonts w:cs="Arial" w:ascii="Arial" w:hAnsi="Arial"/>
          <w:color w:val="365F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fające, wysyłka na serwer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0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0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i odzieży roboczej/ochronnej niezbędnej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kulinarny podstawowy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(30 godzinny)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organizowanie produkcji gastronomiczn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surowców i przygotowanie do obróbki wstępn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osiłków i układanie men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Sporządzanie, różnymi technikami i metodami, potraw, napojów i wyrobów garmażeryjnych </w:t>
        <w:br/>
        <w:t>z różnych grup surowców z zachowaniem wartości odżywcz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traw kuchni regionalnej, innych narodów i potraw dietetycz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otraw na przyjęcia okolicznościowe i inne imprezy specjaln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owanie potraw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HACCP w gastronom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charset w:val="ee"/>
    <w:family w:val="swiss"/>
    <w:pitch w:val="default"/>
  </w:font>
  <w:font w:name="TTE28D9408t00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12:00Z</dcterms:created>
  <dc:creator>ewa</dc:creator>
  <dc:description/>
  <dc:language>en-US</dc:language>
  <cp:lastModifiedBy>Agata</cp:lastModifiedBy>
  <cp:lastPrinted>2013-04-02T14:22:00Z</cp:lastPrinted>
  <dcterms:modified xsi:type="dcterms:W3CDTF">2013-05-16T05:12:00Z</dcterms:modified>
  <cp:revision>2</cp:revision>
  <dc:subject/>
  <dc:title/>
</cp:coreProperties>
</file>