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Dobry zawód to skar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niki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ządzanie napojów i potr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usług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Towaroznaw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mechatronicz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stawy obróbki C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stawy mechatroni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CZĘŚĆ II</w:t>
      </w:r>
      <w:r>
        <w:rPr>
          <w:rFonts w:cs="Arial" w:ascii="Arial" w:hAnsi="Arial"/>
          <w:b/>
          <w:u w:val="single"/>
        </w:rPr>
        <w:t xml:space="preserve"> Podręczniki/książki do zadania 1 w projekcie Kompetencje dla przyszłośc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mechani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lniki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a i nadwozia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dział  gastronomi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orządzanie napojów i potr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żywienia. Planowanie i o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hotelar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zerwacja usług hotela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gości w recep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– dział  infor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informatyk. Testy i zadania przygotowujące do egz.  zawodo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a E.13. Projektowanie lokalnych sieci komputerowych i administrowanie sieciami. Podręcznik do nauki zawodu tech.iInform. Cz.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a E.13. Projektowanie lokalnych sieci komputerowych i administrowanie sieciami. Podręcznik do nauki zawodu tech. inform. Cz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mechaniczny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sunek techniczny dla mechaników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mechaniczna cz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mechaniczna cz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konstrukcji maszyn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ologia ogólna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obróbki CNC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zynoznawstwo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produkcji żywnośc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żywności część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żywności część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żywności część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żywności część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</w:rPr>
              <w:t>Żywienie człowieka. Podstawy nauki o żywieniu. Tom 1</w:t>
            </w:r>
            <w:r>
              <w:rPr>
                <w:color w:val="000000"/>
              </w:rPr>
              <w:t xml:space="preserve">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Żywienie człowieka zdrowego i chorego. To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zynoznawstwo gastronom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waroznawstwo żywności przetworzonej z elementami technolo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IV </w:t>
      </w:r>
      <w:r>
        <w:rPr>
          <w:rFonts w:cs="Arial" w:ascii="Arial" w:hAnsi="Arial"/>
          <w:b/>
          <w:u w:val="single"/>
        </w:rPr>
        <w:t>Podręczniki/książki do zadania 2 w projekcie Kompetencje dla przyszł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języka polskieg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4. Język polski. Vademecum Ope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 słowami, kl. II, cz.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języka niemiec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podstawowa z języka niemieckiego plus audio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języka angielskiego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ytorium maturalne poziom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języka rosyj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mate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ura 2014. Obowiązkowa matura </w:t>
              <w:br/>
              <w:t xml:space="preserve">z matematyki zakres podstawowy. </w:t>
              <w:br/>
              <w:t>Testy i arkusz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899150</wp:posOffset>
          </wp:positionH>
          <wp:positionV relativeFrom="margin">
            <wp:posOffset>894969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Projekty: „Dobry zawód to skarb” o numerze WND-POKL.09.02.00-10-228/11 oraz  „Kompetencje dla przyszłości” </w:t>
      <w:br/>
      <w:t>o numerze WND-POKL.09.02.00-10-094/11 realizowane w ramach Działania 9.2 Priorytetu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9:00Z</dcterms:created>
  <dc:creator>ewa</dc:creator>
  <dc:description/>
  <cp:keywords/>
  <dc:language>en-US</dc:language>
  <cp:lastModifiedBy>PC</cp:lastModifiedBy>
  <cp:lastPrinted>2013-09-11T14:25:00Z</cp:lastPrinted>
  <dcterms:modified xsi:type="dcterms:W3CDTF">2013-09-11T15:53:00Z</dcterms:modified>
  <cp:revision>54</cp:revision>
  <dc:subject/>
  <dc:title/>
</cp:coreProperties>
</file>