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rFonts w:cs="Arial" w:ascii="Arial" w:hAnsi="Arial"/>
          <w:bCs/>
          <w:sz w:val="20"/>
        </w:rPr>
        <w:t xml:space="preserve">Zakup i dostawa nowych </w:t>
      </w:r>
      <w:r>
        <w:rPr>
          <w:rFonts w:cs="Arial" w:ascii="Arial" w:hAnsi="Arial"/>
          <w:sz w:val="20"/>
          <w:szCs w:val="20"/>
        </w:rPr>
        <w:t>podręczników/książek</w:t>
      </w:r>
      <w:r>
        <w:rPr>
          <w:rFonts w:cs="Arial" w:ascii="Arial" w:hAnsi="Arial"/>
          <w:bCs/>
          <w:sz w:val="20"/>
        </w:rPr>
        <w:t xml:space="preserve"> w ramach projektów</w:t>
      </w:r>
      <w:r>
        <w:rPr>
          <w:rFonts w:cs="Arial" w:ascii="Arial" w:hAnsi="Arial"/>
          <w:b/>
          <w:bCs/>
          <w:sz w:val="20"/>
        </w:rPr>
        <w:t xml:space="preserve"> Dobry zawód to skarb </w:t>
        <w:br/>
        <w:t xml:space="preserve">i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bCs/>
          <w:sz w:val="20"/>
          <w:szCs w:val="20"/>
        </w:rPr>
        <w:t xml:space="preserve">realizowanych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 ze środków Unii Europejskiej w ramach Europejskiego Funduszu Społecznego Priorytet IX Rozwój wykształcenia </w:t>
        <w:br/>
        <w:t>i kompetencji w regionach Działanie 9.2 Podniesienie atrakcyjności i jakości szkolnictwa zawod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</w:t>
      </w:r>
      <w:r>
        <w:rPr>
          <w:rFonts w:cs="Arial" w:ascii="Arial" w:hAnsi="Arial"/>
          <w:b/>
          <w:u w:val="single"/>
        </w:rPr>
        <w:t xml:space="preserve"> Podręczniki/książki do zadania 1 w projekcie Dobry zawód to skar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</w:t>
      </w:r>
      <w:r>
        <w:rPr/>
        <w:t xml:space="preserve"> mechaniczny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lniki pojazdów samoch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a maszyn i urząd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. Legut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gastronomi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ządzanie napojów i potr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nna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usługow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waroznawst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arta Misierz, Katarzyna Kocie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3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mechatroni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stawy obróbki CN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dstawy mechatronik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CZĘŚĆ II</w:t>
      </w:r>
      <w:r>
        <w:rPr>
          <w:rFonts w:cs="Arial" w:ascii="Arial" w:hAnsi="Arial"/>
          <w:b/>
          <w:u w:val="single"/>
        </w:rPr>
        <w:t xml:space="preserve"> Podręczniki/książki do zadania 1 w projekcie Kompetencje dla przyszłośc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mechanicz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lniki pojazdów samoch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wozia i nadwozia pojazdów samoch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Podręczniki/książki – dział gastronomi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ządzanie napojów i potr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nna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ady żywienia. Planowanie i oc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Hanna Kunachowicz, Irena Nado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  hotelar</w:t>
      </w:r>
      <w:r>
        <w:rPr/>
        <w:t>s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zerwacja usług hotelarsk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. Drogo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a gości w recep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. Drogo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informatyczn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informatyk. Testy i zadania przygotowujące do egzaminu zawod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Poko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walifikacja E.13. Projektowanie lokalnych sieci komputerowych i administrowanie sieciami. Podręcznik do nauki zawodu technik informatyk. Cz.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Hal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eł Bens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a E.13. Projektowanie lokalnych sieci komputerowych i administrowanie sieciami. Podręcznik do nauki zawodu technik informatyk. Cz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Hal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eł Bens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CZĘŚĆ III</w:t>
      </w:r>
      <w:r>
        <w:rPr>
          <w:rFonts w:cs="Arial" w:ascii="Arial" w:hAnsi="Arial"/>
          <w:b/>
          <w:u w:val="single"/>
        </w:rPr>
        <w:t xml:space="preserve"> Podręczniki/książki do zadania 2 w projekcie Dobry zawód to skar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mechanicz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ysunek techniczny dla mechaników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T. Lewandowski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T</w:t>
            </w:r>
            <w:r>
              <w:rPr/>
              <w:t>echnologia mechaniczna cz.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Arial"/>
              </w:rPr>
              <w:t xml:space="preserve">W. Dudziński,       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T. Dziewanowsk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 xml:space="preserve">R. Filipowski, A. Felczak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</w:t>
            </w:r>
            <w:r>
              <w:rPr/>
              <w:t>echnologia mechaniczna cz.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Arial"/>
              </w:rPr>
              <w:t xml:space="preserve">W. Dudziński,       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T. Dziewanowsk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 xml:space="preserve">R. Filipowski, A. Felczak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 xml:space="preserve">Podstawy konstrukcji maszyn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. Grzelak, J. Telega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. Torzewski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 xml:space="preserve">Technologia ogólna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 Górecki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 xml:space="preserve">Podstawy obróbki CNC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aszynoznawstwo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J. </w:t>
            </w:r>
            <w:r>
              <w:rPr/>
              <w:t xml:space="preserve">Kijewski, A. Miller, </w:t>
              <w:br/>
              <w:t xml:space="preserve">K. Pawlick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produkcji żywności 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ia żywności część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ieczysław Dłużewski, Jadwiga Chuch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ia żywności część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ieczysław Dłużewski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nna Dłuże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chnologia żywności część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zej Jarcz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chnologia żywności część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ieczysław Dłużewski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nna Dłuże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</w:rPr>
              <w:t>Żywienie człowieka. Podstawy nauki o żywieniu. Tom 1</w:t>
            </w:r>
            <w:r>
              <w:rPr>
                <w:color w:val="000000"/>
              </w:rPr>
              <w:t xml:space="preserve">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J. Gawęcki,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ydawnictwo Naukowe PWN (20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Żywienie człowieka zdrowego i chorego. Tom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.Grzymisławski, J. Gawęc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ydawnictwo Naukowe PWN (20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zynoznawstwo gastronom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. Zaremb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dawnictwo SGG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waroznawstwo żywności przetworzonej z elementami technolog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F. Świderski, </w:t>
              <w:br/>
              <w:t>B. Waszkiewicz-Rob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dawnictwo SGG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IV </w:t>
      </w:r>
      <w:r>
        <w:rPr>
          <w:rFonts w:cs="Arial" w:ascii="Arial" w:hAnsi="Arial"/>
          <w:b/>
          <w:u w:val="single"/>
        </w:rPr>
        <w:t>Podręczniki/książki do zadania 2 w projekcie Kompetencje dla przyszłośc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 języka polskiego</w:t>
      </w:r>
    </w:p>
    <w:p>
      <w:pPr>
        <w:pStyle w:val="Normal"/>
        <w:spacing w:before="0" w:after="200"/>
        <w:ind w:firstLine="142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2014. Język polski. Vademecum Ope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słowami, kl. II, cz.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M.Chmiel</w:t>
              <w:br/>
              <w:t xml:space="preserve"> A. Ró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</w:t>
      </w:r>
      <w:r>
        <w:rPr>
          <w:rFonts w:cs="Arial" w:ascii="Arial" w:hAnsi="Arial"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– dział  języka niemieckiego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ra podstawowa z języka niemieckiego plus audio C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Style w:val="StrongEmphasis"/>
                <w:b w:val="false"/>
              </w:rPr>
              <w:t>Cezary Serzysko, Birgit Sekulski, Tomasz Gajow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>Longman - Pearson Education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 języka angiel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etytorium maturalne poziom podstawow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>Virginia Evans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 Publishing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– dział  języka rosyj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rosyjskie w ćwiczeni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59" w:hanging="33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ubie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 Naukow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59" w:hanging="33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b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, pomoce dydaktyczne – dział matematy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ura 2014. Obowiązkowa matura </w:t>
              <w:br/>
              <w:t xml:space="preserve">z matematyki zakres podstawowy. </w:t>
              <w:br/>
              <w:t>Testy i arksz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zena Orli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rFonts w:cs="Calibri"/>
        <w:i/>
        <w:sz w:val="18"/>
        <w:szCs w:val="18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918200</wp:posOffset>
          </wp:positionH>
          <wp:positionV relativeFrom="margin">
            <wp:posOffset>858710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 xml:space="preserve">Projekty: „Dobry zawód to skarb” o numerze WND-POKL.09.02.00-10-228/11 oraz  „Kompetencje dla przyszłości” </w:t>
      <w:br/>
      <w:t>o numerze WND-POKL.09.02.00-10-094/11 realizowane w ramach Działania 9.2 Priorytetu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lrowtype2">
    <w:name w:val="flrowtype2"/>
    <w:basedOn w:val="Domylnaczcionkaakapitu"/>
    <w:qFormat/>
    <w:rPr/>
  </w:style>
  <w:style w:type="character" w:styleId="InternetLink">
    <w:name w:val="Hyperlink"/>
    <w:rPr>
      <w:rFonts w:ascii="Helvetica" w:hAnsi="Helvetica" w:cs="Helvetica"/>
      <w:b/>
      <w:bCs/>
      <w:color w:val="336699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city.pl/wydawnictwo/Longman_Pearson_Education" TargetMode="External"/><Relationship Id="rId3" Type="http://schemas.openxmlformats.org/officeDocument/2006/relationships/hyperlink" Target="http://www.bookcity.pl/autor/Virginia_Evan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15:00Z</dcterms:created>
  <dc:creator>ewa</dc:creator>
  <dc:description/>
  <cp:keywords/>
  <dc:language>en-US</dc:language>
  <cp:lastModifiedBy>PC</cp:lastModifiedBy>
  <cp:lastPrinted>2013-09-11T14:25:00Z</cp:lastPrinted>
  <dcterms:modified xsi:type="dcterms:W3CDTF">2013-09-11T15:53:00Z</dcterms:modified>
  <cp:revision>61</cp:revision>
  <dc:subject/>
  <dc:title/>
</cp:coreProperties>
</file>