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Kompetencje dla przyszłoś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żywieniowy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wda o tłuszczach </w:t>
            </w:r>
            <w:r>
              <w:rPr>
                <w:rFonts w:cs="Arial" w:ascii="Arial" w:hAnsi="Arial"/>
                <w:sz w:val="20"/>
                <w:szCs w:val="20"/>
              </w:rPr>
              <w:t>pod redakcją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iałk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spółczesna wiedza o węglowodanach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.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niki mineralne w żywieniu człowieka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Anny Brzozowski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kroorganizmy w żywności i w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 i Zdzisławy Libudzi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mysły a jakość żywności i żyw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 i Niny Baryłko-Piekiel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ergi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 i Jana Jesz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 norm żywieniowych do marketingu żyw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 i Wojciecha Roszkows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ymfonia smaku </w:t>
            </w:r>
            <w:r>
              <w:rPr>
                <w:rFonts w:cs="Arial" w:ascii="Arial" w:hAnsi="Arial"/>
                <w:sz w:val="20"/>
                <w:szCs w:val="20"/>
              </w:rPr>
              <w:t>pod redakcją Haliny Limanówki, Józefa Korczaka, Jana Gawęckiego i Bogusławy Pęci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Żywienie u progu i schyłku życia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prof. Jana Gawęckiego i prof. Wojciecha Roszkow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gastronomiczny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odżywcza wybranych produktów spożywczych i typowych potraw - tab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</w:rPr>
                <w:t>Zbiór zadań przyg. do egz. potw. kwalifikację T.15. "Organizacja żywienia i usług gastronomicznych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</w:rPr>
                <w:t>Zbiór zadań przyg. do egzaminu potwierdzającego kwalifikację T.6. "Sporządzanie potraw i napojów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CZĘŚĆ II</w:t>
      </w:r>
      <w:r>
        <w:rPr>
          <w:rFonts w:cs="Arial" w:ascii="Arial" w:hAnsi="Arial"/>
          <w:b/>
          <w:u w:val="single"/>
        </w:rPr>
        <w:t xml:space="preserve"> Podręczniki/książki do zadania 2 w projekcie Kompetencje dla przyszłośc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język pol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6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 słowami, kl. II, część 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synonimó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4. Język polski. Vademecum Ope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matematy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podstawow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rozszerzony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– język rosyjs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yje wstrieci 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czasowników rosyj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omy polsko-rosyj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i słownik rosyjsko- polski i polsko -rosyj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angiels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termediate Dictionary Book + CD-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33333"/>
                <w:sz w:val="20"/>
                <w:szCs w:val="20"/>
                <w:lang w:val="en-US"/>
              </w:rPr>
              <w:t>Macmillan English Dictionary Essential Dict (oprawa miękka) (Pac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</w:t>
            </w:r>
            <w:r>
              <w:rPr>
                <w:sz w:val="24"/>
                <w:szCs w:val="24"/>
              </w:rPr>
              <w:t xml:space="preserve"> 2015. </w:t>
            </w:r>
            <w:r>
              <w:rPr>
                <w:sz w:val="24"/>
                <w:szCs w:val="24"/>
                <w:lang w:val="en-US"/>
              </w:rPr>
              <w:t>Repety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bCs/>
                <w:color w:val="333333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he United States of Ame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bCs/>
                <w:color w:val="333333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– język niemiec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ążka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</w:t>
            </w:r>
            <w:r>
              <w:rPr/>
              <w:t>echnologia mechaniczna cz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/>
              <w:t>echnologia mechaniczna cz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Technologia ogólna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Podstawy obróbki CNC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899150</wp:posOffset>
          </wp:positionH>
          <wp:positionV relativeFrom="margin">
            <wp:posOffset>874014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rPr>
        <w:rFonts w:cs="Calibri"/>
        <w:i/>
        <w:sz w:val="18"/>
        <w:szCs w:val="18"/>
      </w:rPr>
      <w:t xml:space="preserve">Projekty:   „Kompetencje dla przyszłości” o numerze WND-POKL.09.02.00-10-094/11 oraz „Dobry zawód to skarb” </w:t>
      <w:br/>
      <w:t>o numerze WND-POKL.09.02.00-10-228/11 realizowane w ramach Działania 9.2 Priorytetu IX POKL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85725</wp:posOffset>
          </wp:positionV>
          <wp:extent cx="5915025" cy="5962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6364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mat-ab.com.pl/index.php?cse=17&amp;cmo=504&amp;cbo=285" TargetMode="External"/><Relationship Id="rId3" Type="http://schemas.openxmlformats.org/officeDocument/2006/relationships/hyperlink" Target="http://www.format-ab.com.pl/index.php?cse=17&amp;cmo=504&amp;cbo=28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2:30:00Z</dcterms:created>
  <dc:creator>ewa</dc:creator>
  <dc:description/>
  <cp:keywords/>
  <dc:language>en-US</dc:language>
  <cp:lastModifiedBy>PC</cp:lastModifiedBy>
  <cp:lastPrinted>2013-09-11T14:25:00Z</cp:lastPrinted>
  <dcterms:modified xsi:type="dcterms:W3CDTF">2014-02-11T13:20:00Z</dcterms:modified>
  <cp:revision>17</cp:revision>
  <dc:subject/>
  <dc:title/>
</cp:coreProperties>
</file>