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 xml:space="preserve">Zakup i dostawa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w ramach projektów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</w:rPr>
        <w:t>oraz</w:t>
      </w:r>
      <w:r>
        <w:rPr>
          <w:rFonts w:cs="Arial" w:ascii="Arial" w:hAnsi="Arial"/>
          <w:b/>
          <w:bCs/>
          <w:sz w:val="20"/>
          <w:szCs w:val="20"/>
        </w:rPr>
        <w:t xml:space="preserve"> Dobry zawód to skarb </w:t>
      </w:r>
      <w:r>
        <w:rPr>
          <w:rFonts w:cs="Arial" w:ascii="Arial" w:hAnsi="Arial"/>
          <w:bCs/>
          <w:sz w:val="20"/>
          <w:szCs w:val="20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przez  Unię Europejską ze środków Europejskiego Funduszu Społecznego w ramach POKL Priorytet IX Rozwój wykształcenia i kompetencji w regionach Działanie 9.2 Podniesienie atrakcyjności i jakości szkolnictwa zawod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Kompetencje dla przyszło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żywieniow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05"/>
        <w:gridCol w:w="143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wda o tłuszczach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J. Gawęc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iałka w żywności i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J. Gawęc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spółczesna wiedza o węglowodana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J. Gawęc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niki mineralne w żywieniu człowiek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A. Brzozowskiej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J. Gawęc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kroorganizmy w żywności i w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</w:t>
              <w:br/>
              <w:t>i Z. Libudzisz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mysły a jakość żywności i żyw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i </w:t>
              <w:br/>
              <w:t>N. Baryłko-Piekieln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ergia w żywności i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</w:t>
              <w:br/>
              <w:t>i J. Jeszk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 norm żywieniowych do marketingu żyw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</w:t>
              <w:br/>
              <w:t>i W. Roszkows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Symfonia smak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H. Limanówki, </w:t>
              <w:br/>
              <w:t xml:space="preserve">J. Korczaka, </w:t>
              <w:br/>
              <w:t xml:space="preserve">J. Gawęckiego </w:t>
              <w:br/>
              <w:t>i B. Pęcia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Żywienie u progu i schyłku życ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i </w:t>
              <w:br/>
              <w:t>W. Roszkows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gastronomiczny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05"/>
        <w:gridCol w:w="143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odżywcza wybranych produktów spożywczych i typowych potraw - tabel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na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unachowicz 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Irena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dolna 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Krystyna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wanow </w:t>
              </w:r>
            </w:hyperlink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awnictwo Lekarskie PZW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00"/>
                  <w:sz w:val="20"/>
                  <w:szCs w:val="20"/>
                  <w:u w:val="none"/>
                </w:rPr>
                <w:t>Zbiór zadań przyg. do egz. potw. kwalifikację T.15. "Organizacja żywienia i usług gastronomicznych"</w:t>
              </w:r>
            </w:hyperlink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lrowtype2"/>
                <w:rFonts w:cs="Arial" w:ascii="Arial" w:hAnsi="Arial"/>
                <w:sz w:val="20"/>
                <w:szCs w:val="20"/>
              </w:rPr>
              <w:t>Elżbieta Żochows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00"/>
                  <w:sz w:val="20"/>
                  <w:szCs w:val="20"/>
                  <w:u w:val="none"/>
                </w:rPr>
                <w:t>Zbiór zadań przyg. do egzaminu potwierdzającego kwalifikację T.6. "Sporządzanie potraw i napojów"</w:t>
              </w:r>
            </w:hyperlink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lrowtype2"/>
                <w:rFonts w:cs="Arial" w:ascii="Arial" w:hAnsi="Arial"/>
                <w:sz w:val="20"/>
                <w:szCs w:val="20"/>
              </w:rPr>
              <w:t>Joanna Ewa Kowals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b/>
          <w:bCs/>
          <w:u w:val="single"/>
        </w:rPr>
        <w:t>CZĘŚĆ II</w:t>
      </w:r>
      <w:r>
        <w:rPr>
          <w:rFonts w:cs="Arial" w:ascii="Arial" w:hAnsi="Arial"/>
          <w:b/>
          <w:u w:val="single"/>
        </w:rPr>
        <w:t xml:space="preserve"> Podręczniki/książki do zadania 2 w projekcie Kompetencje dla przyszłości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język polsk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05"/>
        <w:gridCol w:w="143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 słowami, kl. II, część 2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. Chmiel. A.Równy, E. Mirowska- Treugut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synonimów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. Gajewska, </w:t>
              <w:br/>
              <w:t>M. Pawlu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ura 2014. Język polski. Vademecum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matematyka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kusze maturalne, zakres podstawow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 Wesoł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kusze maturalne, zakres rozszerz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.  Wesoł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język rosyjski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wyje wstrieci 3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.  Zy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z ćwicz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Gołubiewa, </w:t>
              <w:br/>
              <w:t>M. Kuratczy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Gołubiewa, </w:t>
              <w:br/>
              <w:t>W. Czeczug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. Węcławia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czasowników rosyjsk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. Kurat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omy polsko-rosyjs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. Chlebda, </w:t>
              <w:br/>
              <w:t>A. Gołubiew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. Wawrzyń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i słownik rosyjsko- polski i polsko -rosyj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. Wawrzyń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język angiel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termediate Dictionary Book + CD-R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llins Cobuil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>Thomson / Heinle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33333"/>
                <w:sz w:val="20"/>
                <w:szCs w:val="20"/>
                <w:lang w:val="en-US"/>
              </w:rPr>
              <w:t>Macmillan English Dictionary Essential Dict (oprawa miękka) (Pac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mil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ura 2015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petyto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rta Rosińska, Lynda Edw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353535"/>
                <w:sz w:val="20"/>
                <w:szCs w:val="20"/>
                <w:lang w:val="en-US"/>
              </w:rPr>
              <w:t>The United States of Amer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Coleen Degnan-Veness, Chantal Ven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mil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chel Blad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mil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język niemiec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s 2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Sekulski, </w:t>
              <w:br/>
              <w:t xml:space="preserve">N. Drabich, </w:t>
              <w:br/>
              <w:t xml:space="preserve">T. Gajownik, </w:t>
              <w:br/>
              <w:t>C. Serzy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s 2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ekulski, </w:t>
              <w:br/>
              <w:t xml:space="preserve">N. Drabich, </w:t>
              <w:br/>
              <w:t xml:space="preserve">T. Gajownik, </w:t>
              <w:br/>
              <w:t>C. Serzy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ążka nauczyci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ekulski, </w:t>
              <w:br/>
              <w:t xml:space="preserve">N. Drabich, </w:t>
              <w:br/>
              <w:t xml:space="preserve">T. Gajownik, </w:t>
              <w:br/>
              <w:t>C. Serzy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T</w:t>
            </w:r>
            <w:r>
              <w:rPr/>
              <w:t>echnologia mechaniczna cz.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. Dudziński,    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T. Dziewanows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R. Filipowski, </w:t>
              <w:br/>
              <w:t xml:space="preserve"> A. Felczak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</w:t>
            </w:r>
            <w:r>
              <w:rPr/>
              <w:t>echnologia mechaniczna cz.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. Dudziński,    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T. Dziewanows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R. Filipowski, </w:t>
              <w:br/>
              <w:t xml:space="preserve"> A. Felczak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Technologia ogólna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. Górecki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Podstawy obróbki CNC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6042025</wp:posOffset>
          </wp:positionH>
          <wp:positionV relativeFrom="margin">
            <wp:posOffset>837755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Calibri"/>
        <w:i/>
        <w:sz w:val="18"/>
        <w:szCs w:val="18"/>
      </w:rPr>
      <w:t xml:space="preserve">Projekty: „Kompetencje dla przyszłości” o numerze WND-POKL.09.02.00-10-094/11 oraz „Dobry zawód to skarb” </w:t>
      <w:br/>
      <w:t>o numerze WND-POKL.09.02.00-10-228/11 realizowane w ramach Działania 9.2 Priorytetu IX POK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0" distR="114935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86995</wp:posOffset>
          </wp:positionV>
          <wp:extent cx="5915025" cy="5962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lrowtype2">
    <w:name w:val="flrowtype2"/>
    <w:basedOn w:val="Domylnaczcionkaakapitu"/>
    <w:qFormat/>
    <w:rPr/>
  </w:style>
  <w:style w:type="character" w:styleId="InternetLink">
    <w:name w:val="Hyperlink"/>
    <w:rPr>
      <w:rFonts w:ascii="Helvetica" w:hAnsi="Helvetica" w:cs="Helvetica"/>
      <w:b/>
      <w:bCs/>
      <w:color w:val="336699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pik.com/szukaj/produkt?author=Kunachowicz+Hanna" TargetMode="External"/><Relationship Id="rId3" Type="http://schemas.openxmlformats.org/officeDocument/2006/relationships/hyperlink" Target="http://www.empik.com/szukaj/produkt?author=Nadolna+Irena" TargetMode="External"/><Relationship Id="rId4" Type="http://schemas.openxmlformats.org/officeDocument/2006/relationships/hyperlink" Target="http://www.empik.com/szukaj/produkt?author=Iwanow+Krystyna" TargetMode="External"/><Relationship Id="rId5" Type="http://schemas.openxmlformats.org/officeDocument/2006/relationships/hyperlink" Target="http://www.format-ab.com.pl/index.php?cse=17&amp;cmo=504&amp;cbo=285" TargetMode="External"/><Relationship Id="rId6" Type="http://schemas.openxmlformats.org/officeDocument/2006/relationships/hyperlink" Target="http://www.format-ab.com.pl/index.php?cse=17&amp;cmo=504&amp;cbo=283" TargetMode="External"/><Relationship Id="rId7" Type="http://schemas.openxmlformats.org/officeDocument/2006/relationships/hyperlink" Target="http://www.jezykowa.ksiegarniaht.com/thomson-heinle-m-12.html?osCsid=86be40113a04c3cb55a54551b852b62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11:00Z</dcterms:created>
  <dc:creator>ewa</dc:creator>
  <dc:description/>
  <cp:keywords/>
  <dc:language>en-US</dc:language>
  <cp:lastModifiedBy>PC</cp:lastModifiedBy>
  <cp:lastPrinted>2013-09-11T14:25:00Z</cp:lastPrinted>
  <dcterms:modified xsi:type="dcterms:W3CDTF">2014-02-11T15:44:00Z</dcterms:modified>
  <cp:revision>48</cp:revision>
  <dc:subject/>
  <dc:title/>
</cp:coreProperties>
</file>