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tabs>
          <w:tab w:val="clear" w:pos="708"/>
          <w:tab w:val="left" w:pos="870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t>Załącznik nr 5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</w:t>
      </w:r>
      <w:r>
        <w:rPr>
          <w:rFonts w:cs="Arial" w:ascii="Arial" w:hAnsi="Arial"/>
          <w:b/>
          <w:u w:val="single"/>
        </w:rPr>
        <w:t xml:space="preserve"> Podręczniki/książki do zadania 1 w projekcie Kompetencje dla przyszłośc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żywieniowy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awda o tłuszczach </w:t>
            </w:r>
            <w:r>
              <w:rPr>
                <w:rFonts w:cs="Arial" w:ascii="Arial" w:hAnsi="Arial"/>
                <w:sz w:val="20"/>
                <w:szCs w:val="20"/>
              </w:rPr>
              <w:t>pod redakcją Jana Gawęcki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iałka w żywności i żywieniu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akcją Jana Gawęcki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spółczesna wiedza o węglowodanach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. Jana Gawęcki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kładniki mineralne w żywieniu człowieka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akcją Anny Brzozowski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akcją Jana Gawęcki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ikroorganizmy w żywności i w żywieniu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akcją Jana Gawęckiego i Zdzisławy Libudzi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nergia w żywności i żywieniu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akcją Jana Gawęckiego i Jana Jesz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d norm żywieniowych do marketingu żywn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akcją Jana Gawęckiego i Wojciecha Roszkowski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Żywienie u progu i schyłku życia</w:t>
            </w:r>
            <w:r>
              <w:rPr>
                <w:rFonts w:cs="Arial" w:ascii="Arial" w:hAnsi="Arial"/>
                <w:sz w:val="20"/>
                <w:szCs w:val="20"/>
              </w:rPr>
              <w:t xml:space="preserve"> - pod redakcją prof. Jana Gawęckiego i prof. Wojciecha Roszkow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gastronomiczny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odżywcza wybranych produktów spożywczych i typowych potraw - tab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</w:rPr>
                <w:t>Zbiór zadań przyg. do egz. potw. kwalifikację T.15. "Organizacja żywienia i usług gastronomicznych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</w:rPr>
                <w:t>Zbiór zadań przyg. do egzaminu potwierdzającego kwalifikację T.6. "Sporządzanie potraw i napojów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CZĘŚĆ II</w:t>
      </w:r>
      <w:r>
        <w:rPr>
          <w:rFonts w:cs="Arial" w:ascii="Arial" w:hAnsi="Arial"/>
          <w:b/>
          <w:u w:val="single"/>
        </w:rPr>
        <w:t xml:space="preserve"> Podręczniki/książki do zadania 2 w projekcie Kompetencje dla przyszłości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b/>
          <w:u w:val="single"/>
        </w:rPr>
        <w:br/>
      </w:r>
      <w:r>
        <w:rPr>
          <w:rFonts w:cs="Arial" w:ascii="Arial" w:hAnsi="Arial"/>
          <w:sz w:val="20"/>
          <w:szCs w:val="20"/>
          <w:u w:val="single"/>
        </w:rPr>
        <w:t>Podręczniki/książki – język pols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6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ad słowami, kl. II, część 2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k synonimów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2014. Język polski. Vademecum Oper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</w:t>
      </w:r>
      <w:r>
        <w:rPr>
          <w:rFonts w:cs="Arial" w:ascii="Arial" w:hAnsi="Arial"/>
          <w:bCs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– matematyk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kusze maturalne, zakres podstawow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wa 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kusze maturalne, zakres rozszerzony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wa 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– język rosyjski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wyje wstrieci 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języka rosyjskiego z ćwicze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rosyjskie w ćwiczen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czasowników rosyj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iomy polsko-rosyjs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i słownik rosyjsko- polski i polsko -rosyj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język angielski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ntermediate Dictionary Book + CD-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lang w:val="en-US"/>
              </w:rPr>
              <w:t>Macmillan English Dictionary Essential Dict (oprawa miękka) (Pac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Repetytorium. Poziom podstawowy (matura od 2015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udent's Book + Audio CDs </w:t>
              <w:br/>
              <w:t>(set of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Repetytorium. Poziom podstawowy (matura od 2015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's Bo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The United States of Ame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bCs/>
                <w:color w:val="333333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– język niemiecki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s 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s 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iążka nauczyc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u w:val="single"/>
        </w:rPr>
        <w:t>CZĘŚĆ III</w:t>
      </w:r>
      <w:r>
        <w:rPr>
          <w:rFonts w:cs="Arial" w:ascii="Arial" w:hAnsi="Arial"/>
          <w:b/>
          <w:u w:val="single"/>
        </w:rPr>
        <w:t xml:space="preserve"> Podręczniki/książki do zadania 2 w projekcie Dobry zawód to skar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T</w:t>
            </w:r>
            <w:r>
              <w:rPr/>
              <w:t>echnologia mechaniczna cz.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</w:t>
            </w:r>
            <w:r>
              <w:rPr/>
              <w:t>echnologia mechaniczna cz.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 xml:space="preserve">Technologia ogólna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 xml:space="preserve">Podstawy obróbki CNC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899150</wp:posOffset>
          </wp:positionH>
          <wp:positionV relativeFrom="margin">
            <wp:posOffset>874014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rPr>
        <w:rFonts w:cs="Calibri"/>
        <w:i/>
        <w:sz w:val="18"/>
        <w:szCs w:val="18"/>
      </w:rPr>
      <w:t xml:space="preserve">Projekty:   „Kompetencje dla przyszłości” o numerze WND-POKL.09.02.00-10-094/11 oraz „Dobry zawód to skarb” </w:t>
      <w:br/>
      <w:t>o numerze WND-POKL.09.02.00-10-228/11 realizowane w ramach Działania 9.2 Priorytetu IX POKL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85725</wp:posOffset>
          </wp:positionV>
          <wp:extent cx="5915025" cy="5962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rice1">
    <w:name w:val="price1"/>
    <w:qFormat/>
    <w:rPr>
      <w:b/>
      <w:bCs/>
      <w:color w:val="FF0000"/>
      <w:sz w:val="31"/>
      <w:szCs w:val="31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6364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mat-ab.com.pl/index.php?cse=17&amp;cmo=504&amp;cbo=285" TargetMode="External"/><Relationship Id="rId3" Type="http://schemas.openxmlformats.org/officeDocument/2006/relationships/hyperlink" Target="http://www.format-ab.com.pl/index.php?cse=17&amp;cmo=504&amp;cbo=28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22:30:00Z</dcterms:created>
  <dc:creator>ewa</dc:creator>
  <dc:description/>
  <cp:keywords/>
  <dc:language>en-US</dc:language>
  <cp:lastModifiedBy>PC</cp:lastModifiedBy>
  <cp:lastPrinted>2013-09-11T14:25:00Z</cp:lastPrinted>
  <dcterms:modified xsi:type="dcterms:W3CDTF">2014-02-14T12:54:00Z</dcterms:modified>
  <cp:revision>21</cp:revision>
  <dc:subject/>
  <dc:title/>
</cp:coreProperties>
</file>