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6 do SIW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SPRZEDAŻ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RAZ Z DOSTAWĄ PODRĘCZNIKÓW/KSIĄŻE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.......................... r. pomiędzy: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Zespołem Szkół – Centrum Edukacji Zawodowej i Ustawicznej im. Mikołaja Kopernika w Rawie Mazowieckiej</w:t>
      </w:r>
    </w:p>
    <w:p>
      <w:pPr>
        <w:pStyle w:val="Header"/>
        <w:spacing w:lineRule="auto" w:line="27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ON: 000188096     </w:t>
      </w:r>
      <w:r>
        <w:rPr>
          <w:rFonts w:cs="Arial" w:ascii="Arial" w:hAnsi="Arial"/>
          <w:bCs/>
          <w:sz w:val="20"/>
          <w:szCs w:val="20"/>
        </w:rPr>
        <w:t>NIP 835-12-60-819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Zamawiający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</w:rPr>
        <w:t>a firmą 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 we 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cą REGON :…………………………, NIP: 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ą przez :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  <w:br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cie niniejszej umowy jest następstwem przeprowadzonego postępowania o zamówieni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ubliczne w trybie przetargu nieograniczonego </w:t>
      </w:r>
      <w:r>
        <w:rPr>
          <w:rFonts w:eastAsia="Calibri" w:cs="Arial" w:ascii="Arial" w:hAnsi="Arial"/>
          <w:sz w:val="20"/>
          <w:szCs w:val="20"/>
          <w:lang w:eastAsia="en-US"/>
        </w:rPr>
        <w:t>zgodnie z ustawą z dnia 29 stycznia 2004 r. Prawo zamówień publicznych (Dz. U. z 2010 r. Nr 113, poz. 759, z późn. zm.)</w:t>
      </w:r>
      <w:r>
        <w:rPr>
          <w:rFonts w:cs="Arial" w:ascii="Arial" w:hAnsi="Arial"/>
          <w:sz w:val="20"/>
          <w:szCs w:val="20"/>
        </w:rPr>
        <w:t xml:space="preserve"> i wyboru przez Zamawiającego oferty Wykonawcy  w dniu ..................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  <w:br/>
      </w:r>
    </w:p>
    <w:p>
      <w:pPr>
        <w:pStyle w:val="Normal"/>
        <w:numPr>
          <w:ilvl w:val="3"/>
          <w:numId w:val="8"/>
        </w:numPr>
        <w:spacing w:before="0" w:after="240"/>
        <w:ind w:left="284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zobowiązuje się sprzedać oraz dostarczyć Zamawiającemu</w:t>
      </w:r>
      <w:r>
        <w:rPr>
          <w:rFonts w:cs="Arial" w:ascii="Arial" w:hAnsi="Arial"/>
          <w:bCs/>
          <w:sz w:val="20"/>
        </w:rPr>
        <w:t xml:space="preserve"> nowe </w:t>
      </w:r>
      <w:r>
        <w:rPr>
          <w:rFonts w:cs="Arial" w:ascii="Arial" w:hAnsi="Arial"/>
          <w:sz w:val="20"/>
          <w:szCs w:val="20"/>
        </w:rPr>
        <w:t xml:space="preserve">podręczniki/książki </w:t>
      </w:r>
      <w:r>
        <w:rPr>
          <w:rFonts w:cs="Arial" w:ascii="Arial" w:hAnsi="Arial"/>
          <w:bCs/>
          <w:sz w:val="20"/>
        </w:rPr>
        <w:t>w ramach projektów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Kompetencje dla przyszłości </w:t>
      </w:r>
      <w:r>
        <w:rPr>
          <w:rFonts w:cs="Arial" w:ascii="Arial" w:hAnsi="Arial"/>
          <w:bCs/>
          <w:sz w:val="20"/>
          <w:szCs w:val="20"/>
        </w:rPr>
        <w:t>oraz</w:t>
      </w:r>
      <w:r>
        <w:rPr>
          <w:rFonts w:cs="Arial" w:ascii="Arial" w:hAnsi="Arial"/>
          <w:b/>
          <w:bCs/>
          <w:sz w:val="20"/>
          <w:szCs w:val="20"/>
        </w:rPr>
        <w:t xml:space="preserve"> Dobry zawód to skarb </w:t>
      </w:r>
      <w:r>
        <w:rPr>
          <w:rFonts w:cs="Arial" w:ascii="Arial" w:hAnsi="Arial"/>
          <w:bCs/>
          <w:sz w:val="20"/>
          <w:szCs w:val="20"/>
        </w:rPr>
        <w:t xml:space="preserve">realizowanych  </w:t>
        <w:br/>
        <w:t>w Zespole Szkół – Centrum Edukacji Zawodowej i Ustawicznej  im. Mikołaja Kopernika w Rawie Mazowieckiej,</w:t>
      </w:r>
      <w:r>
        <w:rPr>
          <w:rFonts w:cs="Arial" w:ascii="Arial" w:hAnsi="Arial"/>
          <w:sz w:val="20"/>
          <w:szCs w:val="20"/>
        </w:rPr>
        <w:t xml:space="preserve"> współfinansowanych  przez  Unię Europejską ze środków Europejskiego Funduszu Społecznego w ramach POKL Priorytet IX Rozwój wykształcenia i kompetencji w regionach Działanie 9.2 Podniesienie atrakcyjności i jakości szkolnictwa zawodowego, określone w ofercie na </w:t>
      </w:r>
      <w:r>
        <w:rPr>
          <w:rFonts w:cs="Arial" w:ascii="Arial" w:hAnsi="Arial"/>
          <w:b/>
          <w:sz w:val="20"/>
          <w:szCs w:val="20"/>
        </w:rPr>
        <w:t>część zamówienia</w:t>
      </w:r>
      <w:r>
        <w:rPr>
          <w:rFonts w:cs="Arial" w:ascii="Arial" w:hAnsi="Arial"/>
          <w:sz w:val="20"/>
          <w:szCs w:val="20"/>
        </w:rPr>
        <w:t xml:space="preserve"> ………… </w:t>
      </w:r>
      <w:r>
        <w:rPr>
          <w:rFonts w:cs="Arial" w:ascii="Arial" w:hAnsi="Arial"/>
          <w:b/>
          <w:sz w:val="20"/>
          <w:szCs w:val="20"/>
        </w:rPr>
        <w:t>nazwa części</w:t>
      </w:r>
      <w:r>
        <w:rPr>
          <w:rFonts w:cs="Arial" w:ascii="Arial" w:hAnsi="Arial"/>
          <w:sz w:val="20"/>
          <w:szCs w:val="20"/>
        </w:rPr>
        <w:t xml:space="preserve">……………………………………………………………….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 w tym tytuły oraz ilości książek Wykonawca zrealizuje na zasadach określonych w niniejszej umowie jak i w warunkach wskazanych szczegółowo w opisie zamówienia podanym </w:t>
        <w:br/>
        <w:t>w SWIZ stanowiącym Załącznik nr 1 do umowy jak również zgodnie z ofertą Wykonawcy (Druk: „Oferta”) stanowiącą załącznik nr 2 do umowy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kazania się nowej edycji książek stanowiących przedmiot niniejszej umowy Zamawiający dopuszcza możliwość dostarczenia najbardziej aktualnego jej wydania, które jednak nie będzie miało wpływu na cenę objętą ofertą Wykonawcy w niniejszej umowie.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  <w:br/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dostarczenia książek, o których mowa w § 2 oraz ich rozładunku i złożenia w miejscu wskazanym przez Zamawiającego obciążają Wykonawcę.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zapakowania książek w oddzielne paczki odpowiadające działom zgodnie z wykazem w załączniku nr 1 do SIWZ.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  <w:br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dostarczy przedmiot umowy w terminie </w:t>
      </w:r>
      <w:r>
        <w:rPr>
          <w:rFonts w:cs="Arial" w:ascii="Arial" w:hAnsi="Arial"/>
          <w:b/>
          <w:sz w:val="20"/>
          <w:szCs w:val="20"/>
        </w:rPr>
        <w:t>14 dni od daty zawarcia umowy</w:t>
      </w:r>
      <w:r>
        <w:rPr>
          <w:rFonts w:cs="Arial" w:ascii="Arial" w:hAnsi="Arial"/>
          <w:sz w:val="20"/>
          <w:szCs w:val="20"/>
        </w:rPr>
        <w:t xml:space="preserve"> do siedziby Zamawiającego: Zespół Szkół - </w:t>
      </w:r>
      <w:r>
        <w:rPr>
          <w:rFonts w:cs="Arial" w:ascii="Arial" w:hAnsi="Arial"/>
          <w:bCs/>
          <w:sz w:val="20"/>
          <w:szCs w:val="20"/>
        </w:rPr>
        <w:t>Centrum Edukacji Zawodowej i Ustawicznej im. Mikołaja Kopernika 96-200 Rawa Mazowiecka, ul. Zwolińskiego 46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a odbędzie się w godzinach pracy ZS-CEZiU  w Rawie Mazowieckiej, po uprzednim uzgodnieniu telefonicznym między stronami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Całość zamówienia dotycząca danej części zostanie zrealizowana w jednej dostawie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 zostanie wydany przez Wykonawcę w stanie kompletnym – zdatnym do natychmiastowego użytk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  <w:br/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i sprawdzenie przedmiotu zamówienia odbędzie się w siedzibie Zamawiającego. Zamawiający dokona we własnym zakresie kontroli ilościowej i jakościowej dostarczonych książek.</w:t>
      </w:r>
    </w:p>
    <w:p>
      <w:pPr>
        <w:pStyle w:val="Normal"/>
        <w:numPr>
          <w:ilvl w:val="0"/>
          <w:numId w:val="11"/>
        </w:numPr>
        <w:autoSpaceDE w:val="false"/>
        <w:spacing w:before="0" w:after="20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Jeżeli w trakcie odbioru przedmiotu umowy zostaną stwierdzone wady lub braki ilościowe to Zamawiający odmawia odbioru do czasu usunięcia wad lub dostarczenia brakujących elementów zamówienia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w ramach odbioru przedmiotu zamówienia wad ilościowych lub jakościowych Wykonawca zobowiązuje się do ich usunięcia w terminie 7 dni od daty otrzymania zgłoszenia reklamacyjnego przekazanego na adres mailowy Wykonawcy :</w:t>
      </w:r>
      <w:r>
        <w:rPr>
          <w:rFonts w:cs="Arial" w:ascii="Arial" w:hAnsi="Arial"/>
          <w:b/>
          <w:sz w:val="20"/>
          <w:szCs w:val="20"/>
        </w:rPr>
        <w:t>……………………………………………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amawiający zastrzega sobie prawo do wymiany albo zwrotu: produktów wadliwych, </w:t>
        <w:br/>
        <w:t>o nieodpowiedniej jakości oraz nie odpowiadających opisowi przedmiotu zamówienia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koordynacji całości spraw związanych z niniejszą umową Zamawiający wyznacza Panią Ewę Kawałek - tel.46 815 41 41,  e-mail: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projekty-zsceziu@wp.pl</w:t>
      </w:r>
      <w:r>
        <w:rPr>
          <w:rFonts w:cs="Arial" w:ascii="Arial" w:hAnsi="Arial"/>
          <w:i/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ordynacji całości spraw związanych z niniejszą umową Wykonawca wyznacza P</w:t>
      </w:r>
      <w:r>
        <w:rPr>
          <w:rFonts w:cs="Arial" w:ascii="Arial" w:hAnsi="Arial"/>
          <w:b/>
          <w:sz w:val="20"/>
          <w:szCs w:val="20"/>
        </w:rPr>
        <w:t>...................................................</w:t>
      </w:r>
      <w:r>
        <w:rPr>
          <w:rFonts w:cs="Arial" w:ascii="Arial" w:hAnsi="Arial"/>
          <w:sz w:val="20"/>
          <w:szCs w:val="20"/>
        </w:rPr>
        <w:t xml:space="preserve"> - tel. </w:t>
      </w:r>
      <w:r>
        <w:rPr>
          <w:rFonts w:cs="Arial" w:ascii="Arial" w:hAnsi="Arial"/>
          <w:b/>
          <w:sz w:val="20"/>
          <w:szCs w:val="20"/>
        </w:rPr>
        <w:t>.........................</w:t>
      </w:r>
      <w:r>
        <w:rPr>
          <w:rFonts w:cs="Arial" w:ascii="Arial" w:hAnsi="Arial"/>
          <w:sz w:val="20"/>
          <w:szCs w:val="20"/>
        </w:rPr>
        <w:t xml:space="preserve"> e-mail: 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  <w:br/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tytułu zrealizowanej dostawy Zamawiający wypłaci Wykonawcy wynagrodzenie zawarte w ofercie netto ....................zł (słownie:..............................................................................................................) </w:t>
        <w:br/>
        <w:t xml:space="preserve">VAT .....................zł (słownie:..............................................................................................................) </w:t>
        <w:br/>
        <w:t>brutto ..................zł  (słownie: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należne Wykonawcy nie może ulec zmianie w okresie realizacji umowy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wskazana w ofercie zawiera wszelkie koszty związane realizacją przedmiotu umowy w tym koszty transportu i ubezpieczenia od wszelkiego ryzyka do chwili wydania przedmiotu dostawy Zamawiającem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płaci Wykonawcy ustalone w § 6 wynagrodzenie po odbiorze przedmiotu umowy na podstawie faktury VAT płatnej w terminie 21 dni od daty jej otrzymania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ność płatna będzie przelewem na konto Wykonawcy wskazane na fakturze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zień zapłaty uznaje się datę dyspozycji polecenia zapłaty w banku przez Zamawiającego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Wykonawcy jest współfinansowane ze środków Europejskiego Funduszu Społecznego w ramach Programu Operacyjnego Kapitał Ludzki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wypłaty wynagrodzenia, o którym mowa w ust. 1 niniejszego paragrafu może ulec zmianie </w:t>
        <w:br/>
        <w:t>w przypadku opóźnienia się przez Instytucję Pośredniczącą w przekazaniu Zamawiającemu środków finansowych przeznaczonych na ten cel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będzie wnosił roszczeń o wypłatę odsetek z tytułu opóźnionej płatności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00"/>
        <w:ind w:left="36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Strony ustalają odpowiedzialność z tytułu nie wykonania lub nienależytego wykonania umowy na zasadzie kar umow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00"/>
        <w:ind w:left="36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Kary umowne naliczone będą w następujących przypadkach i wysokościach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200"/>
        <w:ind w:left="72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ostawca zapłaci Zamawiającemu kary umowne za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00"/>
        <w:ind w:left="1080" w:hanging="357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dstąpienie od umowy z przyczyn, za które odpowiada Dostawca w wysokości 10 % wynagrodzenia, o którym mowa w § 6 ust. 1 umowy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00"/>
        <w:ind w:left="1080" w:hanging="357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późnienie w realizacji przedmiotu zamówienia w wysokości 0,5 % kwoty umowy za każdy dzień opóźnienia. Kara za opóźnioną dostawę zostanie potrącona z faktury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00"/>
        <w:ind w:left="108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 każdy rozpoczęty dzień opóźnienia w usunięciu awarii lub wad w wysokości 1% wynagrodze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200"/>
        <w:ind w:left="36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przypadku wystąpienia szkód wyższych od wysokości kar umownych, powstałych przy realizacji zadania objętego niniejszą umową, Zamawiającemu przysługuje prawo dochodzenia odszkodowania uzupełniającego na zasadach ogólny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200"/>
        <w:ind w:left="36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Strony ustalają, że Zamawiającemu przysługuje prawo do potrącenia kar umownych </w:t>
        <w:br/>
        <w:t>z wynagrodzenia Wykonawc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razie wystąpienia istotnej zmiany okoliczności powodującej, że wykonanie umowy nie leży </w:t>
        <w:br/>
        <w:t>w interesie publicznym, czego nie można było przewidzieć w chwili zawarcia umowy, Zamawiają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e odstąpić od umowy w terminie miesiąca od powzięcia wiadomości o powyższych okolicznościa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niniejszej umowy </w:t>
      </w:r>
      <w:r>
        <w:rPr>
          <w:rFonts w:eastAsia="Calibri" w:cs="Arial" w:ascii="Arial" w:hAnsi="Arial"/>
          <w:sz w:val="20"/>
          <w:szCs w:val="20"/>
          <w:lang w:eastAsia="en-US"/>
        </w:rPr>
        <w:t>muszą być zgodne z art. 144 Prawa Zamówień Publicznych 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wymagają formy pisemnej pod rygorem nieważności. Mogą być dokonywane wyłącz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w formie aneksu do niniejszej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mają zastosowanie przepisy Kodeksu Cywilnego oraz Ustawy -  Prawo zamówień publiczny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wentualne kwestie sporne mogące wyniknąć w trakcie realizacji niniejszej podlegają rozstrzygnięciu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rzez sąd miejscowo właściwy dla siedziby Zamawiając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 zgodnie oświadczają, że poza niniejszą umową, w zakresie objętym jej treścią, nie istnieją dokonane między nimi jakiekolwiek dodatkowe pisemne lub ustne ustalenia ani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języku polskim w trzech jednobrzmiących egzemplarzach 2 egzemplarze dla Zamawiającego, 1 egzemplarz dla Wykonawc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umowy stanowią załącznik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WZ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</w:rPr>
        <w:t>WYKONAWCA :                                                                                                             ZAMAWIAJĄCY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rFonts w:cs="Calibri"/>
        <w:i/>
        <w:i/>
        <w:sz w:val="18"/>
        <w:szCs w:val="18"/>
        <w:lang w:val="en-US" w:eastAsia="en-US"/>
      </w:rPr>
    </w:pPr>
    <w:r>
      <w:rPr>
        <w:rFonts w:cs="Calibri"/>
        <w:i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915025</wp:posOffset>
          </wp:positionH>
          <wp:positionV relativeFrom="margin">
            <wp:posOffset>8708390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rFonts w:cs="Calibri"/>
        <w:i/>
        <w:sz w:val="18"/>
        <w:szCs w:val="18"/>
      </w:rPr>
      <w:t xml:space="preserve">Projekty „Kompetencje dla przyszłości” o numerze WND-POKL.09.02.00-10-094/11 oraz „Dobry zawód to skarb” </w:t>
      <w:br/>
      <w:t>o numerze WND-POKL.09.02.00-10-228/11 realizowane  w ramach Działania 9.2 Priorytetu IX POKL</w:t>
    </w:r>
  </w:p>
  <w:p>
    <w:pPr>
      <w:pStyle w:val="Footer"/>
      <w:tabs>
        <w:tab w:val="clear" w:pos="708"/>
        <w:tab w:val="left" w:pos="565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anchor behindDoc="1" distT="0" distB="0" distL="0" distR="114935" simplePos="0" locked="0" layoutInCell="0" allowOverlap="1" relativeHeight="9">
          <wp:simplePos x="0" y="0"/>
          <wp:positionH relativeFrom="margin">
            <wp:align>left</wp:align>
          </wp:positionH>
          <wp:positionV relativeFrom="paragraph">
            <wp:posOffset>82550</wp:posOffset>
          </wp:positionV>
          <wp:extent cx="5915025" cy="59626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pBdr>
        <w:bottom w:val="thickThinSmallGap" w:sz="24" w:space="1" w:color="622423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20:08:00Z</dcterms:created>
  <dc:creator>ewa</dc:creator>
  <dc:description/>
  <cp:keywords/>
  <dc:language>en-US</dc:language>
  <cp:lastModifiedBy>PC</cp:lastModifiedBy>
  <cp:lastPrinted>2014-02-11T16:50:00Z</cp:lastPrinted>
  <dcterms:modified xsi:type="dcterms:W3CDTF">2014-02-11T15:52:00Z</dcterms:modified>
  <cp:revision>9</cp:revision>
  <dc:subject/>
  <dc:title/>
</cp:coreProperties>
</file>