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right" w:pos="9072" w:leader="none"/>
        </w:tabs>
        <w:rPr>
          <w:rFonts w:ascii="Arial" w:hAnsi="Arial" w:cs="Arial"/>
          <w:iCs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Cs/>
        </w:rPr>
        <w:t>Załącznik nr 5</w:t>
      </w:r>
    </w:p>
    <w:p>
      <w:pPr>
        <w:pStyle w:val="Normal"/>
        <w:tabs>
          <w:tab w:val="clear" w:pos="708"/>
          <w:tab w:val="left" w:pos="7020" w:leader="none"/>
          <w:tab w:val="right" w:pos="907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zęść 1 </w:t>
      </w:r>
      <w:r>
        <w:rPr>
          <w:rFonts w:cs="Arial" w:ascii="Arial" w:hAnsi="Arial"/>
          <w:b/>
          <w:bCs/>
          <w:sz w:val="24"/>
          <w:szCs w:val="24"/>
          <w:u w:val="single"/>
        </w:rPr>
        <w:t>Kurs operatorów wózków widłowych z egzaminem państwowy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1: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3 letniego doświadczenia w prowadzeniu kursów w zakresie obsługi wózków widłowych,</w:t>
      </w:r>
      <w:r>
        <w:rPr/>
        <w:t xml:space="preserve"> w tym co najmniej 3 kursy przeprowadzone w ostatnich 3-latach, potwierdzone </w:t>
      </w:r>
      <w:r>
        <w:rPr>
          <w:rFonts w:cs="Arial" w:ascii="Arial" w:hAnsi="Arial"/>
          <w:sz w:val="20"/>
          <w:szCs w:val="20"/>
        </w:rPr>
        <w:t>załączeniem dowodów wskazujących, że usługi  zostały wykonane należycie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e zaangażowanie godzinowe nie przekraczające 240 godzin miesięcznie w terminie wykonania umowy zgodnie z </w:t>
      </w:r>
      <w:r>
        <w:rPr>
          <w:rStyle w:val="Emphasis"/>
        </w:rPr>
        <w:t>Wytycznymi  w zakresie kwalifikowania wydatków w ramach PO KL</w:t>
      </w:r>
      <w:r>
        <w:rPr/>
        <w:t xml:space="preserve"> </w:t>
      </w:r>
      <w:r>
        <w:rPr>
          <w:i/>
        </w:rPr>
        <w:t>(wersja z dnia 02.04.2014)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posiadanie uprawnień do pr</w:t>
      </w:r>
      <w:r>
        <w:rPr>
          <w:rFonts w:cs="Arial" w:ascii="Arial" w:hAnsi="Arial"/>
          <w:bCs/>
          <w:sz w:val="20"/>
          <w:szCs w:val="20"/>
        </w:rPr>
        <w:t>owadzenia kursu dla operatora wózków widłowych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raz 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 co najmniej rocznego doświadczenia w pracy </w:t>
      </w:r>
      <w:r>
        <w:rPr/>
        <w:t>na stanowisku związanym z obsługą wózka widłow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1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godzinach nie kolidujących z zajęciami obowiązkowymi, dostosowanych do wymogów uczestników i warunków szkoły) w terminie maksymalnym do </w:t>
      </w:r>
      <w:r>
        <w:rPr>
          <w:rFonts w:cs="Arial" w:ascii="Arial" w:hAnsi="Arial"/>
          <w:b/>
          <w:sz w:val="20"/>
          <w:szCs w:val="20"/>
        </w:rPr>
        <w:t>30.06.2014 roku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4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 oraz odzieży roboczej/ochronnej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badań lekarskich, ubezpieczenia uczestników, pokrycie kosztów egzaminu państwowego i ewentualnego dowozu uczniów na zajęcia praktyczne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 uprawniającego do kierowania wózkami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inimalny zakres k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ursu operatorów wózków widłowych z egzaminem państwowym (67 godzinny w tym 50 godzin wykładów 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ypy stosowanych wózków jezdniowych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udowa wózk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zynności operatora przy obsłudze wózków przed podjęciem pracy i po pracy wózkami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zynności operatora w czasie pracy wózkami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z zakresu ładunkoznawstw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z zakresu bhp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aktyczna nauka jazdy i manewrowania osprzętem wózków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zkolenie z zakresu bezpiecznej obsługi-wymiany butli gazowych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o Dozorze Technicznym.</w:t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zęść 2 </w:t>
      </w:r>
      <w:r>
        <w:rPr>
          <w:rFonts w:cs="Arial" w:ascii="Arial" w:hAnsi="Arial"/>
          <w:b/>
          <w:bCs/>
          <w:sz w:val="24"/>
          <w:szCs w:val="24"/>
          <w:u w:val="single"/>
        </w:rPr>
        <w:t>Kurs spawania metodą TIG z egzaminem państwowy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2: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3 letniego doświadczenia w prowadzeniu kursów spawania,</w:t>
      </w:r>
      <w:r>
        <w:rPr/>
        <w:t xml:space="preserve"> w tym co najmniej 3 kursy przeprowadzone w ostatnich 3-latach, potwierdzone </w:t>
      </w:r>
      <w:r>
        <w:rPr>
          <w:rFonts w:cs="Arial" w:ascii="Arial" w:hAnsi="Arial"/>
          <w:sz w:val="20"/>
          <w:szCs w:val="20"/>
        </w:rPr>
        <w:t>załączeniem dowodów wskazujących, że usługi  zostały wykonane należycie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e zaangażowanie godzinowe nie przekraczające 240 godzin miesięcznie w terminie wykonania umowy zgodnie z </w:t>
      </w:r>
      <w:r>
        <w:rPr>
          <w:rStyle w:val="Emphasis"/>
        </w:rPr>
        <w:t>Wytycznymi  w zakresie kwalifikowania wydatków w ramach PO KL</w:t>
      </w:r>
      <w:r>
        <w:rPr/>
        <w:t xml:space="preserve"> </w:t>
      </w:r>
      <w:r>
        <w:rPr>
          <w:i/>
        </w:rPr>
        <w:t>(wersja z dnia 02.04.2014)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posiadanie uprawnień do pr</w:t>
      </w:r>
      <w:r>
        <w:rPr>
          <w:rFonts w:cs="Arial" w:ascii="Arial" w:hAnsi="Arial"/>
          <w:bCs/>
          <w:sz w:val="20"/>
          <w:szCs w:val="20"/>
        </w:rPr>
        <w:t>owadzenia kursu spawania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co najmniej rocznego doświadczenie w pracy na stanowisku spawacza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2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godzinach nie kolidujących z zajęciami obowiązkowymi, dostosowanych do wymogów uczestników i warunków szkoły) w terminie maksymalnym do </w:t>
      </w:r>
      <w:r>
        <w:rPr>
          <w:rFonts w:cs="Arial" w:ascii="Arial" w:hAnsi="Arial"/>
          <w:b/>
          <w:sz w:val="20"/>
          <w:szCs w:val="20"/>
        </w:rPr>
        <w:t>30.06.2014 roku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4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 oraz odzieży roboczej/ochronnej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badań lekarskich, ubezpieczenia uczestników, pokrycie kosztów egzaminu państwowego i ewentualnego dowozu uczniów na zajęcia praktyczne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</w:t>
      </w:r>
      <w:r>
        <w:rPr>
          <w:rFonts w:cs="Arial" w:ascii="Arial" w:hAnsi="Arial"/>
          <w:color w:val="000000"/>
          <w:sz w:val="20"/>
          <w:szCs w:val="20"/>
        </w:rPr>
        <w:t>egzaminu kwalifikacyjnego i wydanie na potwierdzenie zdobytych kwalifikacji spawacza certyfikatu oraz wpisu do książki wydanej przez Instytut Spawalnictwa w Gliwicach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Minimalny zakres kursu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spawania metodą TIG 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(160 godzinny w tym 60 godzin wykładów 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kolenie teoretyczne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eństwo i higiena pracy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na praca ma hali produkcyjnej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dodatkowe do spawania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wanie w praktyce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i wymiarowanie spoin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y przygotowania złączy do spawania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alifikowanie spawaczy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enie do zagadnień wytwarzania stali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ącza spawane blach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walność stali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rcz, naprężenia, odkształcenia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odności spawalnicze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 procesów spawania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na praca na montażu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i badania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jakości w spawalnictwie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i użytkowanie urządzeń do spawania gazowego, typowe parametry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dodatkowe do spawania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eństwo i higiena pracy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ącza spawane rur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nne niż stale niestopowe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 i konsekwencje związane z awarią spawanych urządzeń.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y spawalnicze.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Szkolenie praktyczne: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taż stanowiskowy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ktyczna nauka spawania</w:t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color w:val="666666"/>
          <w:sz w:val="19"/>
          <w:szCs w:val="19"/>
        </w:rPr>
      </w:pPr>
      <w:r>
        <w:rPr>
          <w:rFonts w:cs="Arial" w:ascii="Arial" w:hAnsi="Arial"/>
          <w:color w:val="666666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zęść 3 </w:t>
      </w:r>
      <w:r>
        <w:rPr>
          <w:rFonts w:cs="Arial" w:ascii="Arial" w:hAnsi="Arial"/>
          <w:b/>
          <w:bCs/>
          <w:sz w:val="24"/>
          <w:szCs w:val="24"/>
          <w:u w:val="single"/>
        </w:rPr>
        <w:t>Kurs baristyczny z egzamin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3: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co najmniej 3 letniego doświadczenia w prowadzeniu kursów w zakresie baristy, w tym co najmniej 3 kursy przeprowadzone w ostatnich 3-latach, potwierdzone załączeniem dowodów wskazujących, że usługi  zostały wykonane należycie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e zaangażowanie godzinowe nie przekraczające 240 godzin miesięcznie w terminie wykonania umowy zgodnie z </w:t>
      </w:r>
      <w:r>
        <w:rPr>
          <w:rStyle w:val="Emphasis"/>
          <w:rFonts w:cs="Arial" w:ascii="Arial" w:hAnsi="Arial"/>
          <w:sz w:val="20"/>
          <w:szCs w:val="20"/>
        </w:rPr>
        <w:t>Wytycznymi  w zakresie kwalifikowania wydatków w ramach PO K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ersja z dnia 02.04.2014)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ukończony</w:t>
      </w:r>
      <w:r>
        <w:rPr>
          <w:rFonts w:cs="Arial" w:ascii="Arial" w:hAnsi="Arial"/>
          <w:sz w:val="20"/>
          <w:szCs w:val="20"/>
        </w:rPr>
        <w:t xml:space="preserve"> kurs lub warsztaty baristyczne z elementami Latte Art 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co najmniej rocznego doświadczenia w pracy na stanowisku </w:t>
      </w:r>
      <w:r>
        <w:rPr/>
        <w:t>związanym z obsługą konsumenta tj.: na stanowisku kelnera lub barmana lub baris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3: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w ilości określonej dla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godzinach nie kolidujących z zajęciami obowiązkowymi, dostosowanych do wymogów uczestników i warunków szkoły) w terminie maksymalnym do </w:t>
      </w:r>
      <w:r>
        <w:rPr>
          <w:rFonts w:cs="Arial" w:ascii="Arial" w:hAnsi="Arial"/>
          <w:b/>
          <w:sz w:val="20"/>
          <w:szCs w:val="20"/>
        </w:rPr>
        <w:t>30.06.2014 roku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4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części praktycznej kursu w podziale na dwie grupy z wykorzystaniem 2 stanowisk.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związku z powyższym zapewnienie sprzętu niezbędnego do realizacji zajęć na 1 stanowisk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</w:t>
      </w:r>
      <w:r>
        <w:rPr>
          <w:rFonts w:cs="Arial" w:ascii="Arial" w:hAnsi="Arial"/>
          <w:color w:val="000000"/>
          <w:sz w:val="20"/>
          <w:szCs w:val="20"/>
        </w:rPr>
        <w:t>egzaminu i wydanie na potwierdzenie zdobytych kwalifikacji certyfikat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nimalny zakres kursu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baristycznego z egzaminem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(20 godzinny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21"/>
        </w:numPr>
        <w:shd w:fill="FFFFFF" w:val="clear"/>
        <w:spacing w:lineRule="auto" w:line="240" w:before="0" w:after="0"/>
        <w:ind w:left="426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y teoretyczne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 historyczny i kulturowy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jony uprawy, odmiany kawy, wymagania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różnienie ze względu na sposób zbierania, metodę przetwarzania i stopień wypalenia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wa – napój, najważniejsze metody przyrządzania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serwowania napojów gorących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oria espresso. Parametry, zasada 4M, chemia espresso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80"/>
        <w:ind w:left="1440" w:hanging="1298"/>
        <w:rPr/>
      </w:pPr>
      <w:r>
        <w:rPr>
          <w:rFonts w:cs="Arial" w:ascii="Arial" w:hAnsi="Arial"/>
          <w:b/>
          <w:bCs/>
          <w:sz w:val="20"/>
          <w:szCs w:val="20"/>
        </w:rPr>
        <w:t>Część praktyczna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anie młynka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e metody dozowania i ubijania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spresso classico, ristretto, lungo, doppio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mericano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8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kawy mleczne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Kawy mleczne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bijanie mleka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eamery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cs="Arial" w:ascii="Arial" w:hAnsi="Arial"/>
          <w:sz w:val="20"/>
          <w:szCs w:val="20"/>
          <w:lang w:val="en-US"/>
        </w:rPr>
        <w:t>Classic cappuccino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afe latte i cafe latte machiato, espresso machiato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Kawy deserowe, z czekoladą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resso affogato, espresso con panna, kawa po wiedeńsku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ha i mokkacino</w:t>
        <w:br/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Latte art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ory lane z ręki, rysowane sosem i szpikulcem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szczenie ekspres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ind w:left="1004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Narrow">
    <w:charset w:val="ee"/>
    <w:family w:val="swiss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spacing w:before="0" w:after="0"/>
      <w:jc w:val="center"/>
      <w:rPr/>
    </w:pPr>
    <w:r>
      <w:rPr>
        <w:rFonts w:cs="Calibri"/>
        <w:i/>
        <w:sz w:val="18"/>
        <w:szCs w:val="18"/>
      </w:rPr>
      <w:t xml:space="preserve">Projekt </w:t>
    </w:r>
    <w:r>
      <w:rPr>
        <w:rFonts w:cs="Calibri"/>
        <w:b/>
        <w:i/>
        <w:sz w:val="18"/>
        <w:szCs w:val="18"/>
      </w:rPr>
      <w:t xml:space="preserve">„Kompetencje dla przyszłości ” </w:t>
    </w:r>
    <w:r>
      <w:rPr>
        <w:rFonts w:cs="Calibri"/>
        <w:i/>
        <w:sz w:val="18"/>
        <w:szCs w:val="18"/>
      </w:rPr>
      <w:t xml:space="preserve">o numerze WND-POKL.09.02.00-10-094/11  </w:t>
      <w:br/>
      <w:t>realizowany  w ramach POKL Działanie 9.2 Priorytet IX</w:t>
    </w:r>
  </w:p>
  <w:p>
    <w:pPr>
      <w:pStyle w:val="Foot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934075</wp:posOffset>
          </wp:positionH>
          <wp:positionV relativeFrom="margin">
            <wp:posOffset>826516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194945</wp:posOffset>
          </wp:positionH>
          <wp:positionV relativeFrom="paragraph">
            <wp:posOffset>-190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kern w:val="0"/>
        <w:szCs w:val="20"/>
        <w:w w:val="100"/>
        <w:color w:val="000000"/>
      </w:r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kern w:val="0"/>
        <w:szCs w:val="20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kern w:val="0"/>
        <w:szCs w:val="20"/>
        <w:w w:val="10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0:40:00Z</dcterms:created>
  <dc:creator>ewa</dc:creator>
  <dc:description/>
  <cp:keywords/>
  <dc:language>en-US</dc:language>
  <cp:lastModifiedBy>Pc</cp:lastModifiedBy>
  <cp:lastPrinted>2013-04-02T14:22:00Z</cp:lastPrinted>
  <dcterms:modified xsi:type="dcterms:W3CDTF">2014-05-17T21:42:00Z</dcterms:modified>
  <cp:revision>61</cp:revision>
  <dc:subject/>
  <dc:title/>
</cp:coreProperties>
</file>