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 Kurs barmański podstaw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:</w:t>
      </w:r>
    </w:p>
    <w:p>
      <w:pPr>
        <w:pStyle w:val="Akapitzlist"/>
        <w:numPr>
          <w:ilvl w:val="3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80" w:hanging="28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barmańskiego podstawow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co najmniej 3 - letnie doświadczenie w prowadzeniu tego typu zajęć </w:t>
      </w:r>
      <w:r>
        <w:rPr/>
        <w:t xml:space="preserve">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pracowanie w terminie 7 dni od daty zawarcia umowy, programu kursu 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i surowców niezbędnych  do realizacji zajęć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certyfikatu uznawanego na terenie U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barmański podstawowy (25 godzinny) </w:t>
      </w:r>
    </w:p>
    <w:p>
      <w:pPr>
        <w:pStyle w:val="Normal"/>
        <w:numPr>
          <w:ilvl w:val="0"/>
          <w:numId w:val="35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enie do zawodu barmana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barmana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pracy i dbałość o własny wizerunek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ztałtowanie pewności siebie i wiary we własne możliwości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yka barmana</w:t>
      </w:r>
    </w:p>
    <w:p>
      <w:pPr>
        <w:pStyle w:val="Normal"/>
        <w:numPr>
          <w:ilvl w:val="0"/>
          <w:numId w:val="24"/>
        </w:numPr>
        <w:spacing w:lineRule="auto" w:line="240" w:before="0" w:after="200"/>
        <w:rPr/>
      </w:pPr>
      <w:r>
        <w:rPr>
          <w:rFonts w:cs="Arial" w:ascii="Arial" w:hAnsi="Arial"/>
          <w:sz w:val="20"/>
          <w:szCs w:val="20"/>
        </w:rPr>
        <w:t>organizacja i techniki pracy barmana</w:t>
      </w:r>
    </w:p>
    <w:p>
      <w:pPr>
        <w:pStyle w:val="Normal"/>
        <w:numPr>
          <w:ilvl w:val="0"/>
          <w:numId w:val="24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ymalizacja ruchów i ergonomia pracy</w:t>
      </w:r>
    </w:p>
    <w:p>
      <w:pPr>
        <w:pStyle w:val="Normal"/>
        <w:numPr>
          <w:ilvl w:val="0"/>
          <w:numId w:val="44"/>
        </w:numPr>
        <w:spacing w:lineRule="auto" w:line="240" w:before="0" w:after="200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erminologia i funkcjonowanie sprzętu barowego</w:t>
      </w:r>
      <w:r>
        <w:rPr>
          <w:rFonts w:cs="Arial" w:ascii="Arial" w:hAnsi="Arial"/>
          <w:sz w:val="20"/>
          <w:szCs w:val="20"/>
        </w:rPr>
        <w:t xml:space="preserve"> oraz rodzaje stosowanego szkła, miary   </w:t>
        <w:br/>
        <w:t xml:space="preserve">  barowe.</w:t>
      </w:r>
    </w:p>
    <w:p>
      <w:pPr>
        <w:pStyle w:val="Normal"/>
        <w:numPr>
          <w:ilvl w:val="0"/>
          <w:numId w:val="44"/>
        </w:numPr>
        <w:spacing w:lineRule="auto" w:line="240" w:before="0" w:after="200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lkoholoznawstwo </w:t>
      </w:r>
      <w:r>
        <w:rPr>
          <w:rFonts w:cs="Arial" w:ascii="Arial" w:hAnsi="Arial"/>
          <w:sz w:val="20"/>
          <w:szCs w:val="20"/>
        </w:rPr>
        <w:t xml:space="preserve">(włączając wszystkie kategorie alkoholi spotykane w światowych </w:t>
        <w:br/>
        <w:t xml:space="preserve"> barach, ich produkcję i zastosowanie).</w:t>
      </w:r>
    </w:p>
    <w:p>
      <w:pPr>
        <w:pStyle w:val="Normal"/>
        <w:numPr>
          <w:ilvl w:val="0"/>
          <w:numId w:val="44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iksologia </w:t>
      </w:r>
      <w:r>
        <w:rPr>
          <w:rFonts w:cs="Arial" w:ascii="Arial" w:hAnsi="Arial"/>
          <w:sz w:val="20"/>
          <w:szCs w:val="20"/>
        </w:rPr>
        <w:t>- z</w:t>
      </w:r>
      <w:r>
        <w:rPr>
          <w:rFonts w:cs="Arial" w:ascii="Arial" w:hAnsi="Arial"/>
          <w:bCs/>
          <w:sz w:val="20"/>
          <w:szCs w:val="20"/>
        </w:rPr>
        <w:t>asady komponowania napojów mies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szystkie kategorie koktajli) 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na bazie alkoholi białych: wódka, gin, tequila, rum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na bazie alkoholi kolorowych: whisky, brandy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14" w:hanging="357"/>
        <w:rPr/>
      </w:pPr>
      <w:r>
        <w:rPr>
          <w:rFonts w:cs="Arial" w:ascii="Arial" w:hAnsi="Arial"/>
          <w:sz w:val="20"/>
          <w:szCs w:val="20"/>
        </w:rPr>
        <w:t>koktajle z użyciem likierów, win wzmocnionych i aromatyzowanych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warstwowe, płonące i widowiskow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w świeżych owocach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bezalkoholowe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ady podawania napojów alkoholowych.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Dekoracje / garnis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sztuka prezentacji.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powiedzialne serwowanie alkoholi.</w:t>
      </w:r>
    </w:p>
    <w:p>
      <w:pPr>
        <w:pStyle w:val="Normal"/>
        <w:numPr>
          <w:ilvl w:val="0"/>
          <w:numId w:val="29"/>
        </w:numPr>
        <w:spacing w:lineRule="auto" w:line="240" w:before="0" w:after="20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Organizacja baru i pracy barma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ym zarządzanie barem.</w:t>
      </w:r>
    </w:p>
    <w:p>
      <w:pPr>
        <w:pStyle w:val="Normal"/>
        <w:numPr>
          <w:ilvl w:val="0"/>
          <w:numId w:val="29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praktycz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2 Kurs operatorów wózków widł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>owadzenia kursu dla operatora wózków widłowych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ów w zakresie obsługi wózków widłowych,</w:t>
      </w:r>
      <w:r>
        <w:rPr/>
        <w:t xml:space="preserve"> 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 co najmniej rocznego doświadczenia w pracy </w:t>
      </w:r>
      <w:r>
        <w:rPr/>
        <w:t>na stanowisku związanym z obsługą wózka widłowego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2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  <w:br/>
        <w:t>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 i egzamin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dla operatora wózków widłowych (67 godzinny w tym 50 godzin wykładów )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py stosowanych wózków jezdniowy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dowa wózk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przy obsłudze wózków przed podjęciem pracy i po pracy wózkami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w czasie pracy wózkami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ładunkoznawstwa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bhp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ktyczna nauka jazdy i manewrowania osprzętem wózków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zkolenie z zakresu bezpiecznej obsługi-wymiany butli gazowych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o Dozorze Technicznym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3 Kurs spawalniczy metodą TI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3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>owadzenia kursu spawania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ów spawania,</w:t>
      </w:r>
      <w:r>
        <w:rPr/>
        <w:t xml:space="preserve"> 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co najmniej rocznego doświadczenie w pracy na stanowisku spawacza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3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2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pracowanie w terminie 7 dni od daty zawarcia umowy, programu kursu dla uczestników projektu</w:t>
        <w:br/>
        <w:t>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 i egzamin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spawania metodą TIG  (160 godzinny w tym 60 godzin wykładów 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kolenie teoretyczne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/>
      </w:pPr>
      <w:r>
        <w:rPr>
          <w:rFonts w:cs="Arial" w:ascii="Arial" w:hAnsi="Arial"/>
          <w:sz w:val="20"/>
          <w:szCs w:val="20"/>
        </w:rPr>
        <w:t>bezpieczna praca ma hali produkcyjnej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datkowe do spawa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wanie w praktyce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czenie i wymiarowanie spoin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przygotowania złączy do spawa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nie spawaczy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do zagadnień wytwarzania stali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ącza spawane blach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walność stali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rcz, naprężenia, odkształce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ości spawalnicze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 procesów spawa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a praca na montażu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i bada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jakości w spawalnictwie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i użytkowanie urządzeń do spawania gazowego, typowe parametry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dodatkowe do spawania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ącza spawane rur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inne niż stale niestopowe.</w:t>
      </w:r>
    </w:p>
    <w:p>
      <w:pPr>
        <w:pStyle w:val="Normal"/>
        <w:numPr>
          <w:ilvl w:val="0"/>
          <w:numId w:val="4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 i konsekwencje związane z awarią spawanych urządzeń.</w:t>
      </w:r>
    </w:p>
    <w:p>
      <w:pPr>
        <w:pStyle w:val="Normal"/>
        <w:numPr>
          <w:ilvl w:val="0"/>
          <w:numId w:val="42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 spawalnicze.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Szkolenie praktyczne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taż stanowiskowy</w:t>
      </w:r>
    </w:p>
    <w:p>
      <w:pPr>
        <w:pStyle w:val="Normal"/>
        <w:numPr>
          <w:ilvl w:val="0"/>
          <w:numId w:val="33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ktyczna nauka spawania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4 Kurs obsługi biu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4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 xml:space="preserve">owadzenia kursu 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ów,</w:t>
      </w:r>
      <w:r>
        <w:rPr/>
        <w:t xml:space="preserve"> w tym co najmniej </w:t>
        <w:br/>
        <w:t xml:space="preserve">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4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w terminie 7 dni od daty zawarcia umowy, programu kursu dla uczestników projektu 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,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Kurs obsługi biura (30 godzin zajęć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rządzanie biur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ultura zawodu pracownika biurow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Obsługa komputera i jego urządzeń zewnętrz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dycja i formatowanie korespondencji biurowej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wanie arkuszy kalkulacyj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ieg dokumen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rchiwizacja dokumentów (sposób tradycyjny i elektroniczn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kturowanie kasa – bank w sposób tradycyjny i za pomocą programu komputerow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ementy księgowośc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  <w:t>Kadry-dokumentacja pracownicz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ługa klienta w firm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  <w:t>Zajęcia praktyczne podsumowujące realizowane treści-tworzenie portfolio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5 Kurs kulinarny podstaw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5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siadanie uprawnień do pr</w:t>
      </w:r>
      <w:r>
        <w:rPr>
          <w:rFonts w:cs="Arial" w:ascii="Arial" w:hAnsi="Arial"/>
          <w:bCs/>
          <w:sz w:val="20"/>
          <w:szCs w:val="20"/>
        </w:rPr>
        <w:t xml:space="preserve">owadzenia kursu 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3 letniego doświadczenia w prowadzeniu kursu,</w:t>
      </w:r>
      <w:r>
        <w:rPr/>
        <w:t xml:space="preserve"> w tym co najmniej 3 kursy przeprowadzone w ostatnich 3-latach, potwierdzone </w:t>
      </w:r>
      <w:r>
        <w:rPr>
          <w:rFonts w:cs="Arial" w:ascii="Arial" w:hAnsi="Arial"/>
          <w:sz w:val="20"/>
          <w:szCs w:val="20"/>
        </w:rPr>
        <w:t>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</w:rPr>
        <w:t>Wytycznymi  w zakresie kwalifikowania wydatków w ramach PO KL</w:t>
      </w:r>
      <w:r>
        <w:rPr/>
        <w:t xml:space="preserve"> </w:t>
      </w:r>
      <w:r>
        <w:rPr>
          <w:i/>
        </w:rPr>
        <w:t>(wersja z dnia 02.04.2014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5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  <w:br/>
        <w:t>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i odzieży roboczej/ochronnej niezbędnej do realizacji zajęć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kulinarny podstawowy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(40 godzinny) 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organizowanie produkcji gastronomicznej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surowców i przygotowanie do obróbki wstępnej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osiłków i układanie menu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Sporządzanie, różnymi technikami i metodami, potraw, napojów i wyrobów garmażeryjnych </w:t>
        <w:br/>
        <w:t>z różnych grup surowców z zachowaniem wartości odżywczej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traw kuchni regionalnej, innych narodów i potraw dietetycznych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otraw na przyjęcia okolicznościowe i inne imprezy specjalne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owanie potraw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HACCP w gastronom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6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Kurs baristyczn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6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co najmniej 3 letniego doświadczenia w prowadzeniu kursów w zakresie baristy, w tym co najmniej 3 kursy przeprowadzone w ostatnich 3-latach, potwierdzone 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  <w:rFonts w:cs="Arial" w:ascii="Arial" w:hAnsi="Arial"/>
          <w:sz w:val="20"/>
          <w:szCs w:val="20"/>
        </w:rPr>
        <w:t>Wytycznymi  w zakresie kwalifikowania wydatków w ramach PO K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ersja z dnia 02.04.2014)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ukończony</w:t>
      </w:r>
      <w:r>
        <w:rPr>
          <w:rFonts w:cs="Arial" w:ascii="Arial" w:hAnsi="Arial"/>
          <w:sz w:val="20"/>
          <w:szCs w:val="20"/>
        </w:rPr>
        <w:t xml:space="preserve"> kurs lub warsztaty baristyczne z elementami Latte Art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pracy na stanowisku </w:t>
      </w:r>
      <w:r>
        <w:rPr/>
        <w:t>związanym z obsługą konsumenta tj.: na stanowisku kelnera lub barmana lub baris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6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  <w:br/>
        <w:t>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i odzieży roboczej/ochronnej niezbędnej do realizacji zajęć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inimalny zakres kursu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baristycznego z egzaminem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(20 godzinn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42"/>
        </w:numPr>
        <w:shd w:fill="FFFFFF" w:val="clear"/>
        <w:spacing w:lineRule="auto" w:line="240" w:before="0" w:after="0"/>
        <w:ind w:left="426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teoretyczne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ys historyczny i kulturowy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ony uprawy, odmiany kawy, wymagania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różnienie ze względu na sposób zbierania, metodę przetwarzania i stopień wypalenia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wa – napój, najważniejsze metody przyrządzania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serwowania napojów gorących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oria espresso. Parametry, zasada 4M, chemia espresso</w:t>
      </w:r>
    </w:p>
    <w:p>
      <w:pPr>
        <w:pStyle w:val="Normal"/>
        <w:numPr>
          <w:ilvl w:val="1"/>
          <w:numId w:val="4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ind w:left="1440" w:hanging="129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praktyczna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anie młynka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e metody dozowania i ubijania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spresso classico, ristretto, lungo, doppio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0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mericano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28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kawy mleczne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ind w:left="862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Kawy mleczne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720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bijanie mleka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720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eamery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00"/>
        <w:ind w:left="720" w:hanging="357"/>
        <w:rPr/>
      </w:pPr>
      <w:r>
        <w:rPr>
          <w:rFonts w:cs="Arial" w:ascii="Arial" w:hAnsi="Arial"/>
          <w:sz w:val="20"/>
          <w:szCs w:val="20"/>
          <w:lang w:val="en-US"/>
        </w:rPr>
        <w:t>Classic cappuccino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280"/>
        <w:ind w:left="720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fe latte i cafe latte machiato, espresso machiato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ind w:left="862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Kawy deserowe, z czekoladą,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0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resso affogato, espresso con panna, kawa po wiedeńsku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ha i mokkacino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ind w:left="862" w:hanging="35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Latte art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72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lane z ręki, rysowane sosem i szpikulcem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280"/>
        <w:ind w:left="862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yszczenie ekspres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ind w:left="1004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7: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 pedagogiczne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uprawnień do prowadzenia kursu,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3 letniego doświadczenia w prowadzeniu kursów w zakresie carvingu, </w:t>
        <w:br/>
        <w:t>w tym co najmniej 3 kursy przeprowadzone w ostatnich 3-latach, potwierdzone załączeniem dowodów wskazujących, że usługi  zostały wykonane należycie.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e zaangażowanie godzinowe nie przekraczające 240 godzin miesięcznie w terminie wykonania umowy zgodnie z </w:t>
      </w:r>
      <w:r>
        <w:rPr>
          <w:rStyle w:val="Emphasis"/>
          <w:rFonts w:cs="Arial" w:ascii="Arial" w:hAnsi="Arial"/>
          <w:sz w:val="20"/>
          <w:szCs w:val="20"/>
        </w:rPr>
        <w:t>Wytycznymi  w zakresie kwalifikowania wydatków w ramach PO K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ersja z dnia 02.04.2014)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7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Szkoła dla rynku pracy” o numerze WND-POKL.09.02.00-10-004/13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5 roku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  <w:br/>
        <w:t>i przedstawienia do akceptacji koordynatorowi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urowców (materiałów zużywalnych) oraz sprzętu niezbędnego do realizacji zajęć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carvingu ( 20 godzin zajęć)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sztuki carvingu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rzędzia do carvingu: typy, rodzaje, sposoby używania i konserwacji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osoby zabezpieczania i pielęgnacji wyrzeźbionych prac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zeźbienie motywów kwiatowych w owocach i warzywach takich jak: arbuz, melon, dynia, burak, kalarepa, rzodkiew, ogórek, cukinia, marchew i inne.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worzenie dekoracji sztuki carvingu poprzez łączenie pojedynczych rzeźb (tworzenie kompozycji przestrzennej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charset w:val="ee"/>
    <w:family w:val="swiss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5505450</wp:posOffset>
          </wp:positionH>
          <wp:positionV relativeFrom="margin">
            <wp:posOffset>88912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Szkoła dla rynku pracy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04/13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posOffset>-194945</wp:posOffset>
          </wp:positionH>
          <wp:positionV relativeFrom="paragraph">
            <wp:posOffset>-259080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pacing w:val="0"/>
        <w:kern w:val="0"/>
        <w:szCs w:val="20"/>
        <w:w w:val="100"/>
        <w:color w:val="000000"/>
      </w:rPr>
    </w:lvl>
  </w:abstractNum>
  <w:abstractNum w:abstractNumId="1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862" w:hanging="360"/>
      </w:pPr>
      <w:rPr>
        <w:b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40:00Z</dcterms:created>
  <dc:creator>ewa</dc:creator>
  <dc:description/>
  <cp:keywords/>
  <dc:language>en-US</dc:language>
  <cp:lastModifiedBy>PC</cp:lastModifiedBy>
  <cp:lastPrinted>2014-08-30T12:30:00Z</cp:lastPrinted>
  <dcterms:modified xsi:type="dcterms:W3CDTF">2014-08-30T10:54:00Z</dcterms:modified>
  <cp:revision>59</cp:revision>
  <dc:subject/>
  <dc:title/>
</cp:coreProperties>
</file>