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1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16"/>
          <w:szCs w:val="16"/>
        </w:rPr>
        <w:br/>
        <w:t>Telefon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u w:val="single"/>
        </w:rPr>
        <w:t>Ofer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ązując do ogłoszenia o przetargu nieograniczonym  na: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adczenie usług szkoleniowych obejmujących prowadzenie kursów dodatkowych 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Szkoła dla rynku pracy realizowanego przez Zespół Szkół – Centrum Edukacji Zawodowej i Ustawicznej im. Mikołaja Kopernika w Rawie Mazowieckiej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spółfinansowanego przez Unię Europejską ze środków  Europejskiego Funduszu Społecznego w ramach POKL  Priorytet IX Rozwój wykształcenia </w:t>
        <w:br/>
        <w:t>i kompetencji w regionach Działanie 9.2 Podniesienie atrakcyjności i jakości szkolnictwa zawodowego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ie z wymaganiami określonymi w specyfikacji istotnych warunków zamówienia dla tego postępowania składam niniejszą ofertę: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275"/>
        <w:gridCol w:w="1134"/>
        <w:gridCol w:w="1419"/>
        <w:gridCol w:w="1984"/>
      </w:tblGrid>
      <w:tr>
        <w:trPr>
          <w:trHeight w:val="12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czę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zaję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</w:t>
              <w:br/>
              <w:t>godzin  do re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</w:t>
              <w:br/>
              <w:t>jednej  edycji kurs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edy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ofert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la poszczególnych części               (kol.4 x kol.5)</w:t>
            </w:r>
          </w:p>
        </w:tc>
      </w:tr>
      <w:tr>
        <w:trPr>
          <w:trHeight w:val="1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1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urs barmański podstawowy </w:t>
              <w:br/>
              <w:t>w ramach projektu Szkoła dla rynku pracy dla grupy 15 dziewcząt/chłop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Kurs operatorów wózków widłowych z egzaminem </w:t>
              <w:br/>
              <w:t xml:space="preserve">w ramach projektu Szkoła dla rynku prac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la grupy 10 dziewcząt/chłop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Kurs spawalnia metodą TIG z egzaminem w ramach projektu Szkoła dla rynku prac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la grupy 15 chłop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urs obsługi biura w ramach projektu Szkoła dla rynku pracy dla grupy 10 dziewcząt/chłop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urs kulinarny w ramach projektu Szkoła dla rynku pracy dla grupy 10 dziewcząt/chłop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Kurs baristyczny  w ramach projektu Szkoła dla rynku prac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la grupy 10 dziewcząt/chłop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Kurs carvingu  w ramach projektu Szkoła dla rynku prac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la grupy 10 dziewcząt/chłop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i/>
          <w:i/>
          <w:color w:val="000000"/>
          <w:sz w:val="18"/>
          <w:szCs w:val="18"/>
          <w:u w:val="single"/>
        </w:rPr>
      </w:pPr>
      <w:r>
        <w:rPr>
          <w:rFonts w:cs="Arial" w:ascii="Arial" w:hAnsi="Arial"/>
          <w:i/>
          <w:color w:val="000000"/>
          <w:sz w:val="18"/>
          <w:szCs w:val="18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i/>
          <w:i/>
          <w:color w:val="000000"/>
          <w:sz w:val="18"/>
          <w:szCs w:val="18"/>
          <w:u w:val="single"/>
        </w:rPr>
      </w:pPr>
      <w:r>
        <w:rPr>
          <w:rFonts w:cs="Arial" w:ascii="Arial" w:hAnsi="Arial"/>
          <w:i/>
          <w:color w:val="000000"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przy składaniu oferty na dane części należy wykreślić cały wiersz części, której nie dotyczy oferta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2C2D2D"/>
          <w:sz w:val="20"/>
          <w:szCs w:val="20"/>
        </w:rPr>
        <w:t>kwota podana w kolumnie 6 zostanie przeniesiona do umowy/umowy zlecenia</w:t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 od dnia podpisania umowy  do 15.06.2015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zapoznałem/am się z treścią Specyfikacji Istotnych Warunków Zamówienia  i nie wnoszę do niej zastrzeżeń oraz przyjmuję warunki w niej zawart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dobyłem/am wszystkie informacje, konieczne do zawarcia umowy oraz że </w:t>
      </w:r>
      <w:r>
        <w:rPr>
          <w:rFonts w:cs="Arial" w:ascii="Arial" w:hAnsi="Arial"/>
          <w:color w:val="000000"/>
          <w:sz w:val="20"/>
          <w:szCs w:val="20"/>
        </w:rPr>
        <w:t>zapoznałem/am</w:t>
      </w:r>
      <w:r>
        <w:rPr>
          <w:rFonts w:cs="Arial" w:ascii="Arial" w:hAnsi="Arial"/>
          <w:sz w:val="20"/>
          <w:szCs w:val="20"/>
        </w:rPr>
        <w:t xml:space="preserve"> się ze wszystkimi czynnikami, mogącymi mieć wpływ na realizację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ind w:left="1440" w:hanging="144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 cenie oferty zostały uwzględnione wszystkie koszty wykonania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m zgodę na unieważnienie umowy w przypadku </w:t>
      </w:r>
      <w:r>
        <w:rPr>
          <w:rFonts w:cs="Arial" w:ascii="Arial" w:hAnsi="Arial"/>
          <w:bCs/>
          <w:sz w:val="20"/>
          <w:szCs w:val="20"/>
        </w:rPr>
        <w:t xml:space="preserve">nieprzyznania środków pochodzących </w:t>
        <w:br/>
        <w:t xml:space="preserve">z budżetu Unii Europejskiej oraz niepodlegających zwrotowi środków z pomocy udzielonej przez państwa członkowskie Europejskiego Porozumienia o Wolnym Handlu (EFTA), które miały być przeznaczone na sfinansowanie całości lub części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ze nie będę wnosić roszczeń o wypłatę wynagrodzenia i odsetek z tytułu opóźnienia płatności lub unieważnienia 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m zgodę na  zmianę umowy w przypadku nieosiągnięcia założeń merytorycznych określonych we wniosku o dofinansowanie polegającą na obniżeniu kwoty rozliczanej umową proporcjonalnie do stopnia osiągnięcia założeń zgodnie z regułą proporcjonalności (Wytyczne </w:t>
        <w:br/>
        <w:t>w zakresie kwalifikowania wydatków w ramach POKL z dnia 14.08.2012r.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 się za związanego/ą niniejszą ofertą na czas wskazany przez Zamawiającego w SIWZ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ze brak jest podstaw do wykluczenia Wykonawcy z postępowania o zamówienie publiczne na podstawie art. 24 ust. 1 i 2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iż spełniam warunki udziału w postępowaniu określone w art. 22 ust. 1 ustawy </w:t>
        <w:br/>
        <w:t xml:space="preserve">Prawo Zamówień Publicznych. (Dz. U. z 2007r. Nr 223 poz. 1655 z późn. zm.)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ozostałe dane Wykonawcy</w:t>
      </w:r>
      <w:r>
        <w:rPr/>
        <w:t>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12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 strony www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P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gon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konta bankoweg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Ustawą o ochronie danych osobowych z dnia 29.08.97 r. (tekst jednolity Dz. U. z 2002 Nr 101, poz. 926 z późn. zmianami) wyrażam zgodę na przetwarzanie moich danych osobowych dla potrzeb realizacji projektu </w:t>
      </w:r>
      <w:r>
        <w:rPr>
          <w:rFonts w:cs="Arial" w:ascii="Arial" w:hAnsi="Arial"/>
          <w:b/>
          <w:bCs/>
          <w:sz w:val="20"/>
          <w:szCs w:val="20"/>
        </w:rPr>
        <w:t>Szkoła dla rynku pracy</w:t>
      </w:r>
      <w:r>
        <w:rPr>
          <w:rFonts w:cs="Arial" w:ascii="Arial" w:hAnsi="Arial"/>
          <w:bCs/>
          <w:sz w:val="20"/>
          <w:szCs w:val="20"/>
        </w:rPr>
        <w:t>, realizowanego przez Zespół Szkół – Centrum Edukacji Zawodowej i Ustawicznej im. Mikołaja Kopernika w Rawie Mazowiecki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stanowi dokument, składający się z ……. kolejno ponumerowanych stron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dołączamy wymagane, podpisane oświadczenia i dokumenty, stanowiące ...... …..szt. załączników do oferty, w t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tegralną część oferty stanowią następujące dokumenty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dnia.........................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 </w:t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pis czyteln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spacing w:before="0" w:after="0"/>
      <w:jc w:val="cent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  <w:t xml:space="preserve">Projekt </w:t>
    </w:r>
    <w:r>
      <w:rPr>
        <w:rFonts w:cs="Calibri"/>
        <w:b/>
        <w:i/>
        <w:sz w:val="18"/>
        <w:szCs w:val="18"/>
      </w:rPr>
      <w:t>„Szkoła dla rynku pracy”</w:t>
    </w:r>
    <w:r>
      <w:rPr>
        <w:rFonts w:cs="Calibri"/>
        <w:i/>
        <w:sz w:val="18"/>
        <w:szCs w:val="18"/>
      </w:rPr>
      <w:t xml:space="preserve"> o numerze WND-POKL.09.02.00-10-004/13  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072" w:leader="none"/>
      </w:tabs>
      <w:spacing w:before="0" w:after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857875</wp:posOffset>
          </wp:positionH>
          <wp:positionV relativeFrom="margin">
            <wp:posOffset>8352790</wp:posOffset>
          </wp:positionV>
          <wp:extent cx="400050" cy="4381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i/>
        <w:sz w:val="18"/>
        <w:szCs w:val="18"/>
      </w:rPr>
      <w:t>realizowany w ramach POKL Działanie 9.2 Priorytet IX</w:t>
    </w:r>
  </w:p>
  <w:p>
    <w:pPr>
      <w:pStyle w:val="Footer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194945</wp:posOffset>
          </wp:positionH>
          <wp:positionV relativeFrom="paragraph">
            <wp:posOffset>93345</wp:posOffset>
          </wp:positionV>
          <wp:extent cx="5915025" cy="6000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018530</wp:posOffset>
              </wp:positionH>
              <wp:positionV relativeFrom="page">
                <wp:posOffset>667829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25.8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50:00Z</dcterms:created>
  <dc:creator>ewa</dc:creator>
  <dc:description/>
  <cp:keywords/>
  <dc:language>en-US</dc:language>
  <cp:lastModifiedBy>PC</cp:lastModifiedBy>
  <cp:lastPrinted>2011-04-01T15:42:00Z</cp:lastPrinted>
  <dcterms:modified xsi:type="dcterms:W3CDTF">2014-08-30T09:37:00Z</dcterms:modified>
  <cp:revision>56</cp:revision>
  <dc:subject/>
  <dc:title/>
</cp:coreProperties>
</file>