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Szkoła dla rynku pra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ownia diagnostyki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samochodów osob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y i zadania praktyczne. Egzamin zawodowy. Technik pojazdów samochodowych. Mechanik pojazdów samochodowych. Kwalifikacja M.18. Diagnozowanie i naprawa podzespołów i zespołów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nostyka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uchnia region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hnie świa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gastronom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odukcji gastronom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i zadania praktyczne. Egzamin zawodowy. Technik żywienia i usług gastronomicznych. Kucharz. Kwalifikacja T.6. Sporządzanie potraw i napoj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Sporządzanie i ekspedycja potraw i napojów. Technologia gastronomiczna. Podręcznik do nauki zawodu technik żywienia i usług gastron. Szkoły ponadgimnazjalne. Część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Organizacja produkcji gastronomicznej. Podręcznik do nauki zawodu technik żywienia i Usług gastronomicznych. Szkoły ponadgimna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elnerska część 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elnerska część 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otelar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ja pracy służby pięter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hotelarstwa i usługi dodatkow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k hotelarstwa organizacja pracy </w:t>
              <w:br/>
              <w:t xml:space="preserve">w hotelarstwie skrypt do nauki zawod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Część 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 Część 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andl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ekonomiczno-informatyczna.</w:t>
              <w:br/>
              <w:t>Ćwiczenia. Technikum i szkoła police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 </w:t>
      </w:r>
      <w:r>
        <w:rPr/>
        <w:t>informatycz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14. Część 2. Tworzenie baz danych i administrowanie bazami. Podręcznik do nauki zawodu 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.14. Część 3. Tworzenie aplikacji internetowych. Podręcznik do nauki zawodu 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.14. Część 3. Tworzenie aplikacji internetowych. Podręcznik do nauki zawodu 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P5. Tworzenie stron WWW. Ćwiczenia praktyczne. Wydanie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II </w:t>
      </w:r>
      <w:r>
        <w:rPr>
          <w:rFonts w:cs="Arial" w:ascii="Arial" w:hAnsi="Arial"/>
          <w:b/>
          <w:u w:val="single"/>
        </w:rPr>
        <w:t xml:space="preserve"> Podręczniki/książki do zadania 2 w projekcie Szkoła dla rynku pracy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po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etytorium maturalne. Język polski. Zakres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języka niemiec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bitur. Język niemiecki Podręcznik </w:t>
              <w:br/>
              <w:t>i repetytorium z dostępem do zasobów WSiPnet.pl. Szkoły ponadgimnazjalne. Zakres podstawowy (z 2 CD aud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języka angie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ion  Matura 2015 Repetytorium Poziom podstawowy i rozszerzony. Repety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 maturalne z języka rosyjskiego podręcznik z płytą CD zakres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..., Słowa..., Słowa... - 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mate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raz matura 2015. Matematyka. Poziom podst. Arkusze matural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raz matura 2015. Matematyka. Poziom podst. Zbiór zadań i zestawów matur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1. Ćwiczenia i zadania dla szkół ponadgimnazjalnych. Zakres p i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2. Ćwiczenia i zadania dla szkół ponadgimnazjalnych. Zakres p i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5 w projekcie Szkoła dla rynku pra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. Matura od 2015 r. Zadania maturalne wokół tekstów 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ra 2015. Ćwiczenia z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Między szkołą a rynkiem pracy. Doradztwo zawodowe w szkołach zaw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Jak towarzyszyć uczniowi w rozwoju społeczno-zawod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 się rozwijać by rozwinąć skrzydła? Czyli jak stosować techniki PR na rynku prac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 xml:space="preserve">Psychologia sukcesu +CD. Zbiór technik </w:t>
              <w:br/>
              <w:t>i narzędzi dla doradców prowadzących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Młodzieżowe port folio kariery (wersja drukowa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 cz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 cz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. Matura – ROM. Zakres rozszerzony. cz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. Matura – ROM. Zakres rozszerzony. cz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ncyklopedia Poli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V</w:t>
      </w:r>
      <w:r>
        <w:rPr>
          <w:rFonts w:cs="Arial" w:ascii="Arial" w:hAnsi="Arial"/>
          <w:b/>
          <w:u w:val="single"/>
        </w:rPr>
        <w:t xml:space="preserve"> Podręczniki/książki do zadania 1 w projekcie Dobry zawód to skarb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ręczniki/książki – dział  mechatronicz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ządzenia i  systemy mechatroniczne. Część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ządzenia i systemy mechatroniczne. Część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ernictwo elektryczne i elektroniczne. Podręcznik. Szkoły ponadgimnaz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formatyka Europejczyka Podręcznik z płytą CD część 1 Zakres rozszerzony t.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tyka Europejczyka Podręcznik z płytą CD część 1 Zakres rozszerzony t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V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ysunek techniczny maszynowy. Wydanie XX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mechaniczna Podręcznik część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mechaniczna Podręcznik część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ogólna: podstawy technologii mecha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stawy obróbki c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produkcji żywności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przetwórstwa mięsa w pytaniach i odpowiedz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przetwórstwa mię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pasy i magazynowanie t. 2 Magazyn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grobiz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stawy przetwórstwa spożyw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waroznawstwo spoży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i towaroznawstwo. Podręcz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5842000</wp:posOffset>
          </wp:positionH>
          <wp:positionV relativeFrom="margin">
            <wp:posOffset>887285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Calibri"/>
        <w:i/>
        <w:sz w:val="18"/>
        <w:szCs w:val="18"/>
      </w:rPr>
      <w:t xml:space="preserve">Projekty: „Szkoła dla rynku pracy” o numerze WND-POKL.09.02.00-10-004/13 oraz  „Dobry zawód to skarb” </w:t>
      <w:br/>
      <w:t>o numerze WND-POKL.09.02.00-10-228/11 realizowane w ramach POKL Priorytet IX Działanie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94945</wp:posOffset>
          </wp:positionH>
          <wp:positionV relativeFrom="paragraph">
            <wp:posOffset>-19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9:00Z</dcterms:created>
  <dc:creator>ewa</dc:creator>
  <dc:description/>
  <cp:keywords/>
  <dc:language>en-US</dc:language>
  <cp:lastModifiedBy>ewa</cp:lastModifiedBy>
  <cp:lastPrinted>2013-09-11T14:25:00Z</cp:lastPrinted>
  <dcterms:modified xsi:type="dcterms:W3CDTF">2014-09-04T18:59:00Z</dcterms:modified>
  <cp:revision>68</cp:revision>
  <dc:subject/>
  <dc:title/>
</cp:coreProperties>
</file>