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 zamówienia obejmuje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w:rPr>
          <w:rFonts w:cs="Arial" w:ascii="Arial" w:hAnsi="Arial"/>
          <w:bCs/>
          <w:sz w:val="20"/>
        </w:rPr>
        <w:t xml:space="preserve">Zakup i dostawa nowych </w:t>
      </w:r>
      <w:r>
        <w:rPr>
          <w:rFonts w:cs="Arial" w:ascii="Arial" w:hAnsi="Arial"/>
          <w:sz w:val="20"/>
          <w:szCs w:val="20"/>
        </w:rPr>
        <w:t>podręczników/książek</w:t>
      </w:r>
      <w:r>
        <w:rPr>
          <w:rFonts w:cs="Arial" w:ascii="Arial" w:hAnsi="Arial"/>
          <w:bCs/>
          <w:sz w:val="20"/>
        </w:rPr>
        <w:t xml:space="preserve"> w ramach projektów</w:t>
      </w:r>
      <w:r>
        <w:rPr>
          <w:rFonts w:cs="Arial" w:ascii="Arial" w:hAnsi="Arial"/>
          <w:b/>
          <w:bCs/>
          <w:sz w:val="20"/>
        </w:rPr>
        <w:t xml:space="preserve"> Szkoła dla rynku pracy </w:t>
        <w:br/>
        <w:t xml:space="preserve">i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  </w:t>
      </w:r>
      <w:r>
        <w:rPr>
          <w:rFonts w:cs="Arial" w:ascii="Arial" w:hAnsi="Arial"/>
          <w:bCs/>
          <w:sz w:val="20"/>
          <w:szCs w:val="20"/>
        </w:rPr>
        <w:t xml:space="preserve">realizowanych przez Zespół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 ze środków Unii Europejskiej w ramach Europejskiego Funduszu Społecznego Priorytet IX Rozwój wykształcenia </w:t>
        <w:br/>
        <w:t>i kompetencji w regionach Działanie 9.2 Podniesienie atrakcyjności i jakości szkolnictwa zawodowego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</w:t>
      </w:r>
      <w:r>
        <w:rPr>
          <w:rFonts w:cs="Arial" w:ascii="Arial" w:hAnsi="Arial"/>
          <w:b/>
          <w:u w:val="single"/>
        </w:rPr>
        <w:t xml:space="preserve"> Podręczniki/książki do zadania 1 w projekcie Szkoła dla rynku pra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odręczniki/książki – dział</w:t>
      </w:r>
      <w:r>
        <w:rPr/>
        <w:t xml:space="preserve"> mechaniczny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diagnostyki pojazdów samochod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Kubiak, </w:t>
              <w:br/>
              <w:t>M. Zale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yka samochodów osob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Trzeci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y i zadania praktyczne. Egzamin zawodowy. Technik pojazdów samochodowych. Mechanik pojazdów samochodowych. Kwalifikacja M.18. Diagnozowanie i naprawa podzespołów i zespołów pojazdów samochod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.  Kud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gnostyka pojazdów samochod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.  Dąbrowski, </w:t>
              <w:br/>
              <w:t xml:space="preserve">S. Kowalczyk, </w:t>
              <w:br/>
              <w:t>G. Trawiń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gastronomi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uchnia region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chnie świat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. Bemardes-Ru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gastronom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A. 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produkcji gastronomi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y i zadania praktyczne. Egzamin zawodowy. Technik żywienia i usług gastronomicznych. Kucharz. Kwalifikacja T.6. Sporządzanie potraw i napoj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.  Dominik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extAlignment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  <w:t>Sporządzanie i ekspedycja potraw i napojów. Technologia gastronomiczna. Podręcznik do nauki zawodu technik żywienia i usług gastron. Szkoły ponadgimnazjalne. Część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extAlignment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  <w:t>Organizacja produkcji gastronomicznej. Podręcznik do nauki zawodu technik żywienia i Usług gastronomicznych. Szkoły ponadgimna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elnerska część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Szajna, </w:t>
              <w:br/>
              <w:t>D. Ławnicz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elnerska część 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Szajna, </w:t>
              <w:br/>
              <w:t>D. Ławnicz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hotelars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cja pracy służby pięter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.  Drogoń, </w:t>
              <w:br/>
              <w:t>B. Granecka-Wrzo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hotelarstwa i usługi dodatkowe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.  Drogoń, </w:t>
              <w:br/>
              <w:t>B. Granecka-Wrzo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k hotelarstwa organizacja pracy </w:t>
              <w:br/>
              <w:t xml:space="preserve">w hotelarstwie skrypt do nauki zawod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 Oparka, </w:t>
              <w:br/>
              <w:t>T. Nowic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telarstwo. Tom III. Działalność recepcji. Część 1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Cymańska-Garbowska, </w:t>
              <w:br/>
              <w:t>D. Witrykus, J.Pietras, G. Wol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 (RE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telarstwo. Tom III. Działalność recepcji.  Część 2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 </w:t>
      </w:r>
      <w:r>
        <w:rPr/>
        <w:t>handlow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ekonomiczno-informatyczna.</w:t>
              <w:br/>
              <w:t>Ćwiczenia. Technikum i szkoła police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A.  Kom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 </w:t>
      </w:r>
      <w:r>
        <w:rPr/>
        <w:t>informaty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walifikacja E14. Część 2. Tworzenie baz danych i administrowanie bazami. Podręcznik do nauki zawodu technik informaty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J. Poko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walifikacja E.14. Część 3. Tworzenie aplikacji internetowych. Podręcznik do nauki zawodu technik informaty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J. Poko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walifikacja E.14. Część 3. Tworzenie aplikacji internetowych. Podręcznik do nauki zawodu technik informaty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J. Poko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P5. Tworzenie stron WWW. Ćwiczenia praktyczne. Wydanie 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A. Kierzko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ZĘŚĆ II </w:t>
      </w:r>
      <w:r>
        <w:rPr>
          <w:rFonts w:cs="Arial" w:ascii="Arial" w:hAnsi="Arial"/>
          <w:b/>
          <w:u w:val="single"/>
        </w:rPr>
        <w:t xml:space="preserve"> Podręczniki/książki do zadania 2 w projekcie Szkoła dla rynku pracy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br/>
        <w:t>Podręczniki/książki – dział  języka polskieg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petytorium maturalne. Język polski. Zakres podstaw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dział  języka niemieckieg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Abitur. Język niemiecki Podręcznik </w:t>
              <w:br/>
              <w:t>i repetytorium z dostępem do zasobów WSiPnet.pl. Szkoły ponadgimnazjalne. Zakres podstawowy (z 2 CD audi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J.  Szczęk, </w:t>
              <w:br/>
              <w:t>A. Kryczyńska-Ph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dział  języka angielskieg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Destination  Matura 2015 Repetytorium Poziom podstawowy i rozszerzony. Repetyto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. Inglo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. Michal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języka rosyjskieg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ytorium maturalne z języka rosyjskiego podręcznik z płytą CD zakres podstaw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. </w:t>
            </w:r>
            <w:hyperlink r:id="rId3">
              <w:r>
                <w:rPr>
                  <w:rStyle w:val="InternetLink"/>
                  <w:rFonts w:eastAsia="Calibri" w:cs="Arial" w:ascii="Arial" w:hAnsi="Arial"/>
                  <w:b w:val="false"/>
                  <w:color w:val="000000"/>
                  <w:sz w:val="20"/>
                  <w:szCs w:val="20"/>
                  <w:u w:val="none"/>
                </w:rPr>
                <w:t xml:space="preserve">Zdunik </w:t>
              </w:r>
            </w:hyperlink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, </w:t>
              <w:br/>
            </w:r>
            <w:hyperlink r:id="rId4">
              <w:r>
                <w:rPr>
                  <w:rStyle w:val="InternetLink"/>
                  <w:rFonts w:eastAsia="Calibri" w:cs="Arial" w:ascii="Arial" w:hAnsi="Arial"/>
                  <w:b w:val="false"/>
                  <w:color w:val="000000"/>
                  <w:sz w:val="20"/>
                  <w:szCs w:val="20"/>
                  <w:u w:val="none"/>
                </w:rPr>
                <w:t xml:space="preserve"> S</w:t>
              </w:r>
            </w:hyperlink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</w:rPr>
              <w:t>Gal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 Szkolne PWN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a..., Słowa..., Słowa... - 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 Wróblewska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. Lewando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b/>
          <w:sz w:val="20"/>
          <w:szCs w:val="20"/>
          <w:u w:val="single"/>
        </w:rPr>
        <w:t>Podręczniki/książki – dział  matematy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eraz matura 2015. Matematyka. Poziom podst. Arkusze matural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. Muszyń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. Wesoło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raz matura 2015. Matematyka. Poziom podst. Zbiór zadań i zestawów matura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. Babiańs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. Chań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atematyka 1. Ćwiczenia i zadania dla szkół ponadgimnazjalnych. Zakres p i 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. Babiańs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. Chań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atematyka 2. Ćwiczenia i zadania dla szkół ponadgimnazjalnych. Zakres p i 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. Babiańs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. Chań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II</w:t>
      </w:r>
      <w:r>
        <w:rPr>
          <w:rFonts w:cs="Arial" w:ascii="Arial" w:hAnsi="Arial"/>
          <w:b/>
          <w:u w:val="single"/>
        </w:rPr>
        <w:t xml:space="preserve"> Podręczniki/książki do zadania 5 w projekcie Szkoła dla rynku prac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. Matura od 2015 r. Zadania maturalne wokół tekstów kultu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ahoma"/>
                </w:rPr>
                <w:t>K. A.  Fiałkowska</w:t>
              </w:r>
            </w:hyperlink>
            <w:r>
              <w:rPr>
                <w:rFonts w:cs="Tahoma"/>
              </w:rPr>
              <w:t xml:space="preserve">, </w:t>
              <w:br/>
            </w:r>
            <w:hyperlink r:id="rId6">
              <w:r>
                <w:rPr>
                  <w:rStyle w:val="InternetLink"/>
                  <w:rFonts w:cs="Tahoma"/>
                </w:rPr>
                <w:t>E. Kruszyńska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EN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ra 2015. Ćwiczenia z języka polski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ahoma"/>
                </w:rPr>
                <w:t>K. A.  Fiałkowska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ksjomat - Toru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>Między szkołą a rynkiem pracy. Doradztwo zawodowe w szkołach zawod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 xml:space="preserve">M.  Rosalska, </w:t>
              <w:br/>
              <w:t xml:space="preserve">A.  Wawrzone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>Dif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>Jak towarzyszyć uczniowi w rozwoju społeczno-zawod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.  K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>Dif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k się rozwijać by rozwinąć skrzydła? Czyli jak stosować techniki PR na rynku pracy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.  Burzyń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f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 xml:space="preserve">Psychologia sukcesu +CD. Zbiór technik </w:t>
              <w:br/>
              <w:t>i narzędzi dla doradców prowadzących szkol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>D.  Waitl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>Wolters Kluwer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>Młodzieżowe port folio kariery (wersja drukowan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>PRO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centrum uwagi cz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.  Czechowska</w:t>
              <w:br/>
              <w:t>A. Janicki</w:t>
              <w:br/>
              <w:t>K. Święcic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centrum uwagi cz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.  Czechowska</w:t>
              <w:br/>
              <w:t>A. Janicki</w:t>
              <w:br/>
              <w:t>K. Święcic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centrum uwagi. Matura – ROM. Zakres rozszerzony. cz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Janicki,</w:t>
              <w:br/>
              <w:t xml:space="preserve">J. Kięczkowska, </w:t>
              <w:br/>
              <w:t>M. Men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centrum uwagi. Matura – ROM. Zakres rozszerzony. cz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Janicki,</w:t>
              <w:br/>
              <w:t xml:space="preserve">J. Kięczkowska, </w:t>
              <w:br/>
              <w:t>M. Men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ncyklopedia Polity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J. Bartyzel</w:t>
              <w:br/>
              <w:t>B. Szlachta</w:t>
              <w:br/>
              <w:t>A. Wielom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lskie Wydawnictwo Encyklope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V</w:t>
      </w:r>
      <w:r>
        <w:rPr>
          <w:rFonts w:cs="Arial" w:ascii="Arial" w:hAnsi="Arial"/>
          <w:b/>
          <w:u w:val="single"/>
        </w:rPr>
        <w:t xml:space="preserve"> Podręczniki/książki do zadania 1 w projekcie Dobry zawód to skar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ręczniki/książki – dział  mechatroni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rządzenia i  systemy mechatroniczne. Część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rządzenia i systemy mechatroniczne. Część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iernictwo elektryczne i elektroniczne. Podręcznik. Szkoły ponadgimnazja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Józef Parchański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nformatyka Europejczyka Podręcznik z płytą CD część 1 Zakres rozszerzony t.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żyna Zawad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tyka Europejczyka Podręcznik z płytą CD część 1 Zakres rozszerzony t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żyna Zawad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V</w:t>
      </w:r>
      <w:r>
        <w:rPr>
          <w:rFonts w:cs="Arial" w:ascii="Arial" w:hAnsi="Arial"/>
          <w:b/>
          <w:u w:val="single"/>
        </w:rPr>
        <w:t xml:space="preserve"> Podręczniki/książki do zadania 2 w projekcie Dobry zawód to skar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mechanicz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ysunek techniczny maszynowy. Wydanie XX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deusz Dobrzań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mechaniczna Podręcznik część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. Dudzińs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. Dziewano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mechaniczna Podręcznik część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. Dudzińs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. Dziewano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ogólna: podstawy technologii mechan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.Górec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dstawy obróbki cn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aca zbior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produkcji żywności </w:t>
      </w:r>
      <w:r>
        <w:rPr/>
        <w:t xml:space="preserve">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25"/>
        <w:gridCol w:w="1984"/>
        <w:gridCol w:w="1799"/>
        <w:gridCol w:w="110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przetwórstwa mięsa w pytaniach i odpowiedzi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am Olszewsk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przetwórstwa mię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am Olszewsk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apasy i magazynowanie t. 2 Magazynow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leksander Niemczy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stytut Logistyki i Magazynowa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grobiz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dstawy przetwórstwa spożywcz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wa Lad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waroznawstwo spożywc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wa Czarniecka-Skubi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Format ab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i towaroznawstwo. Podręczn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rszula Łatk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582" w:footer="4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965825</wp:posOffset>
          </wp:positionH>
          <wp:positionV relativeFrom="margin">
            <wp:posOffset>844740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rFonts w:cs="Calibri"/>
        <w:i/>
        <w:sz w:val="18"/>
        <w:szCs w:val="18"/>
      </w:rPr>
      <w:t xml:space="preserve">Projekty: „Szkoła dla rynku pracy” o numerze WND-POKL.09.02.00-10-004/13 oraz  „Dobry zawód to skarb” </w:t>
      <w:br/>
      <w:t>o numerze WND-POKL.09.02.00-10-228/11 realizowane w ramach POKL Priorytet IX Działanie 9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-204470</wp:posOffset>
          </wp:positionH>
          <wp:positionV relativeFrom="paragraph">
            <wp:posOffset>-7810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Normal"/>
      <w:pBdr>
        <w:bottom w:val="thickThinSmallGap" w:sz="24" w:space="1" w:color="622423"/>
      </w:pBdr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lrowtype2">
    <w:name w:val="flrowtype2"/>
    <w:basedOn w:val="Domylnaczcionkaakapitu"/>
    <w:qFormat/>
    <w:rPr/>
  </w:style>
  <w:style w:type="character" w:styleId="InternetLink">
    <w:name w:val="Hyperlink"/>
    <w:rPr>
      <w:rFonts w:ascii="Helvetica" w:hAnsi="Helvetica" w:cs="Helvetica"/>
      <w:b/>
      <w:bCs/>
      <w:color w:val="336699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">
    <w:name w:val="st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ep.wsip.pl/autorzy/piotr-dominik-213263/" TargetMode="External"/><Relationship Id="rId3" Type="http://schemas.openxmlformats.org/officeDocument/2006/relationships/hyperlink" Target="http://ksiegarnia.pwn.pl/autor/Zdunik+Monika.html" TargetMode="External"/><Relationship Id="rId4" Type="http://schemas.openxmlformats.org/officeDocument/2006/relationships/hyperlink" Target="http://ksiegarnia.pwn.pl/autor/Galant+Svetlana.html" TargetMode="External"/><Relationship Id="rId5" Type="http://schemas.openxmlformats.org/officeDocument/2006/relationships/hyperlink" Target="http://www.stentor.pl/autorzy/czytaj/141/fialkowska-katarzyna-anna" TargetMode="External"/><Relationship Id="rId6" Type="http://schemas.openxmlformats.org/officeDocument/2006/relationships/hyperlink" Target="http://www.stentor.pl/autorzy/czytaj/142/kruszynska-elzbieta" TargetMode="External"/><Relationship Id="rId7" Type="http://schemas.openxmlformats.org/officeDocument/2006/relationships/hyperlink" Target="http://www.stentor.pl/autorzy/czytaj/141/fialkowska-katarzyna-ann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15:00Z</dcterms:created>
  <dc:creator>ewa</dc:creator>
  <dc:description/>
  <cp:keywords/>
  <dc:language>en-US</dc:language>
  <cp:lastModifiedBy>ewa</cp:lastModifiedBy>
  <cp:lastPrinted>2013-09-11T14:25:00Z</cp:lastPrinted>
  <dcterms:modified xsi:type="dcterms:W3CDTF">2014-09-04T18:59:00Z</dcterms:modified>
  <cp:revision>79</cp:revision>
  <dc:subject/>
  <dc:title/>
</cp:coreProperties>
</file>