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Rawa Mazowiecka: Zakup i dostawa nowych podręczników/książek w ramach projektów Szkoła dla rynku pracy i Dobry zawód to skarb realizowanych przez Zespół Szkół - Centrum Edukacji Zawodowej i Ustawicznej im. Mikołaja Kopernika w Rawie Mazowieckiej, współfinansowanych ze środków Unii Europejskiej w ramach Europejskiego Funduszu Społecznego Priorytet IX Rozwój wykształcenia i kompetencji w regionach Działanie 9.2 Podniesienie atrakcyjności i jakości szkolnictwa zawodowego</w:t>
      </w:r>
      <w:r>
        <w:rPr/>
        <w:br/>
      </w:r>
      <w:r>
        <w:rPr>
          <w:b/>
          <w:bCs/>
        </w:rPr>
        <w:t>Numer ogłoszenia: 295380 - 2014; data zamieszczenia: 04.09.2014</w:t>
      </w:r>
      <w:r>
        <w:rPr/>
        <w:br/>
        <w:t>OGŁOSZENIE O ZAMÓWIENIU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Zespół Szkół - Centrum Edukacji Zawodowej i Ustawicznej im. Mikołaja Kopernika w Rawie Mazowieckiej , ul. Zwolińskiego 46, 96-200 Rawa Mazowiecka, woj. łódzkie, tel. 46 815 41 41, faks 46 815 41 41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rawa-kopernik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Inny: zespół szkół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Zakup i dostawa nowych podręczników/książek w ramach projektów Szkoła dla rynku pracy i Dobry zawód to skarb realizowanych przez Zespół Szkół - Centrum Edukacji Zawodowej i Ustawicznej im. Mikołaja Kopernika w Rawie Mazowieckiej, współfinansowanych ze środków Unii Europejskiej w ramach Europejskiego Funduszu Społecznego Priorytet IX Rozwój wykształcenia i kompetencji w regionach Działanie 9.2 Podniesienie atrakcyjności i jakości szkolnictwa zawodowego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rPr/>
      </w:pPr>
      <w:r>
        <w:rPr>
          <w:b/>
          <w:bCs/>
        </w:rPr>
        <w:t>II.1.4) Określenie przedmiotu oraz wielkości lub zakresu zamówienia:</w:t>
      </w:r>
      <w:r>
        <w:rPr/>
        <w:t xml:space="preserve"> 1. Przedmiotem zamówienia jest wykonanie usługi związanej z zakupem i dostawą nowych podręczników/książek na potrzeby realizacji projektów Dobry zawód to skarb i Szkoła dla rynku pracy realizowanych w Zespole Szkół - Centrum Edukacji Zawodowej i Ustawicznej im. Mikołaja Kopernika w Rawie Mazowieckiej, według wykazu zawartego w Załączniku nr 1 do niniejszej SIWZ. Zamówienie obejmuje: CZĘŚĆ I Podręczniki/książki do zadania 1 w projekcie Szkoła dla rynku pracy -Podręczniki/książki - dział mechaniczny -Podręczniki/książki - dział gastronomiczny -Podręczniki/książki - dział hotelarski -Podręczniki/książki - dział handlowy -Podręczniki/książki - dział informatyczny CZĘŚĆ II Podręczniki/książki do zadania 2 w projekcie Szkoła dla rynku pracy -Podręczniki/książki - dział języka polskiego -Podręczniki/książki - dział języka niemieckiego -Podręczniki/książki - dział języka angielskiego -Podręczniki/książki - dział języka rosyjskiego -Podręczniki/książki - dział matematyczny CZĘŚĆ III Podręczniki/książki do zadania 5 w projekcie Szkoła dla rynku pracy CZĘŚĆ IV Podręczniki/książki do zadania 1 w projekcie Dobry zawód to skarb -Podręczniki/książki - dział mechatroniczny CZĘŚĆ V Podręczniki/książki do zadania 2 w projekcie Dobry zawód to skarb -Podręczniki/książki - dział mechaniczny -Podręczniki/książki - dział produkcji żywności 2. Dostarczony przedmiot zamówienia ma być nowy, nie może nosić żadnych śladów używania. 3. Zamawiający wymaga, aby podręczniki/książki każdego działu w każdej z części były zapakowane oddzielnie. 4. Wykonawca zobowiązuje się dostarczyć przedmiot zamówienia zgodnie ze wszystkimi wymaganiami Zamawiającego wskazanymi w SIWZ. Szczegółowy opis przedmiotu zamówienia z podziałem na bloki stanowi załącznik nr 1 do SIWZ.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Określenie przedmiotu oraz wielkości lub zakresu zamówień uzupełniających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Zamawiający przewiduje udzielenie zamówień uzupełniających o wartości nie przekraczającej 20% wartości zamówienia podstawowego. Zamówienia te będą polegały na powtórzeniu tego samego rodzaju usług, jak te, które stanowią przedmiot niniejszego zamówienia podstawowego.</w:t>
      </w:r>
    </w:p>
    <w:p>
      <w:pPr>
        <w:pStyle w:val="NormalnyWeb"/>
        <w:rPr/>
      </w:pPr>
      <w:r>
        <w:rPr>
          <w:b/>
          <w:bCs/>
        </w:rPr>
        <w:t>II.1.6) Wspólny Słownik Zamówień (CPV):</w:t>
      </w:r>
      <w:r>
        <w:rPr/>
        <w:t xml:space="preserve"> 22.11.10.00-1, 22.11.00.00-4.</w:t>
      </w:r>
    </w:p>
    <w:p>
      <w:pPr>
        <w:pStyle w:val="NormalnyWeb"/>
        <w:rPr/>
      </w:pPr>
      <w:r>
        <w:rPr>
          <w:b/>
          <w:bCs/>
        </w:rPr>
        <w:t>II.1.7) Czy dopuszcza się złożenie oferty częściowej:</w:t>
      </w:r>
      <w:r>
        <w:rPr/>
        <w:t xml:space="preserve"> tak, liczba części: 5.</w:t>
      </w:r>
    </w:p>
    <w:p>
      <w:pPr>
        <w:pStyle w:val="NormalnyWeb"/>
        <w:rPr/>
      </w:pPr>
      <w:r>
        <w:rPr>
          <w:b/>
          <w:bCs/>
        </w:rPr>
        <w:t>II.1.8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Okres w dniach: 14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Zamawiający nie wymaga wniesienia wadiu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6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/>
      </w:pPr>
      <w:r>
        <w:rPr/>
        <w:t>Zamawiający uzna, że Wykonawca spełnia wskazany warunek, jeżeli złoży odpowiednie oświadczenie według art.22 ust. 1 ustawy Prawo Zamówień Publicznych.</w:t>
      </w:r>
    </w:p>
    <w:p>
      <w:pPr>
        <w:pStyle w:val="NormalnyWeb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/>
      </w:pPr>
      <w:r>
        <w:rPr/>
        <w:t>Zamawiający nie konkretyzuje przedmiotowego warunku. Zamawiający uzna, że Wykonawca spełnia wskazany warunek, jeżeli złoży odpowiednie oświadczenie według art.22 ust. 1 ustawy Prawo Zamówień Publicznych.</w:t>
      </w:r>
    </w:p>
    <w:p>
      <w:pPr>
        <w:pStyle w:val="NormalnyWeb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/>
      </w:pPr>
      <w:r>
        <w:rPr/>
        <w:t>Zamawiający nie konkretyzuje przedmiotowego warunku. Zamawiający uzna, że Wykonawca spełnia wskazany warunek, jeżeli złoży odpowiednie oświadczenie według art.22 ust. 1 ustawy Prawo Zamówień Publicznych.</w:t>
      </w:r>
    </w:p>
    <w:p>
      <w:pPr>
        <w:pStyle w:val="NormalnyWeb"/>
        <w:numPr>
          <w:ilvl w:val="0"/>
          <w:numId w:val="6"/>
        </w:numPr>
        <w:spacing w:before="0" w:after="280"/>
        <w:rPr/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/>
      </w:pPr>
      <w:r>
        <w:rPr/>
        <w:t>Zamawiający nie konkretyzuje przedmiotowego warunku. Zamawiający uzna, że Wykonawca spełnia wskazany warunek, jeżeli złoży odpowiednie oświadczenie według art.22 ust. 1 ustawy Prawo Zamówień Publicznych.</w:t>
      </w:r>
    </w:p>
    <w:p>
      <w:pPr>
        <w:pStyle w:val="NormalnyWeb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280"/>
        <w:rPr/>
      </w:pPr>
      <w:r>
        <w:rPr/>
        <w:t>Zamawiający nie konkretyzuje przedmiotowego warunku. Zamawiający uzna, że Wykonawca spełnia wskazany warunek, jeżeli złoży odpowiednie oświadczenie według art.22 ust. 1 ustawy Prawo Zamówień Publicznych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2"/>
        </w:numPr>
        <w:spacing w:before="280" w:after="280"/>
        <w:ind w:left="720" w:right="300" w:hanging="360"/>
        <w:jc w:val="both"/>
        <w:rPr/>
      </w:pPr>
      <w:r>
        <w:rPr/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before="280" w:after="180"/>
        <w:ind w:left="720" w:right="300" w:hanging="360"/>
        <w:jc w:val="both"/>
        <w:rPr/>
      </w:pPr>
      <w:r>
        <w:rPr/>
        <w:t>oświadczenie o braku podstaw do wykluczenia;</w:t>
      </w:r>
    </w:p>
    <w:p>
      <w:pPr>
        <w:pStyle w:val="Normal"/>
        <w:numPr>
          <w:ilvl w:val="0"/>
          <w:numId w:val="5"/>
        </w:numPr>
        <w:spacing w:before="0" w:after="0"/>
        <w:ind w:left="720" w:right="300" w:hanging="360"/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before="0" w:after="0"/>
        <w:ind w:left="720" w:right="300" w:hanging="360"/>
        <w:jc w:val="both"/>
        <w:rPr/>
      </w:pPr>
      <w:r>
        <w:rPr/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before="0" w:after="280"/>
        <w:ind w:left="720" w:right="300" w:hanging="360"/>
        <w:jc w:val="both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Bold"/>
        <w:rPr/>
      </w:pPr>
      <w:r>
        <w:rPr/>
        <w:t>III.4.3) Dokumenty podmiotów zagranicznych</w:t>
      </w:r>
    </w:p>
    <w:p>
      <w:pPr>
        <w:pStyle w:val="Bold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7"/>
        </w:numPr>
        <w:spacing w:before="0" w:after="280"/>
        <w:ind w:left="72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Bold"/>
        <w:rPr/>
      </w:pPr>
      <w:r>
        <w:rPr/>
        <w:t>III.4.4) Dokumenty dotyczące przynależności do tej samej grupy kapitałowej</w:t>
      </w:r>
    </w:p>
    <w:p>
      <w:pPr>
        <w:pStyle w:val="Normal"/>
        <w:numPr>
          <w:ilvl w:val="0"/>
          <w:numId w:val="4"/>
        </w:numPr>
        <w:spacing w:before="280" w:after="280"/>
        <w:ind w:left="720" w:right="300" w:hanging="360"/>
        <w:jc w:val="both"/>
        <w:rPr/>
      </w:pPr>
      <w:r>
        <w:rPr/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6) INNE DOKUMENTY</w:t>
      </w:r>
    </w:p>
    <w:p>
      <w:pPr>
        <w:pStyle w:val="Bold"/>
        <w:rPr/>
      </w:pPr>
      <w:r>
        <w:rPr/>
        <w:t>Inne dokumenty niewymienione w pkt III.4) albo w pkt III.5)</w:t>
      </w:r>
    </w:p>
    <w:p>
      <w:pPr>
        <w:pStyle w:val="NormalnyWeb"/>
        <w:rPr/>
      </w:pPr>
      <w:r>
        <w:rPr/>
        <w:t>-Formularz oferty, którego wzór stanowi załącznik nr 2 do SIWZ -stosowne pełnomocnictwa w przypadkach wskazanych w SIWZ -wypełniony formularz cenowy, którego wzór stanowi załącznik nr 5 do SIWZ -parafowany projekt umowy, którego wzór stanowi załącznik nr 6 do SIWZ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rawa-kopernik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Zespół Szkół - Centrum Edukacji Zawodowej i Ustawicznej im. Mikołaja Kopernika w Rawie Mazowieckiej 96-200 Rawa Mazowiecka, ul. Zwolińskiego 46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12.09.2014 godzina 13:00, miejsce: Zespół Szkół - Centrum Edukacji Zawodowej i Ustawicznej im. Mikołaja Kopernika w Rawie Mazowieckiej ul. Zwolińskiego 46 - sekretariat do rąk własnych Elżbiety Kazimierskiej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spacing w:before="280" w:after="280"/>
        <w:rPr/>
      </w:pPr>
      <w:r>
        <w:rPr>
          <w:b/>
          <w:bCs/>
        </w:rPr>
        <w:t>IV.4.16) Informacje dodatkowe, w tym dotyczące finansowania projektu/programu ze środków Unii Europejskiej:</w:t>
      </w:r>
      <w:r>
        <w:rPr/>
        <w:t xml:space="preserve"> Projekty: Szkoła dla rynku pracy i Dobry zawód to skarb realizowane przez Zespół Szkół - Centrum Edukacji Zawodowej i Ustawicznej im. Mikołaja Kopernika w Rawie Mazowieckiej, współfinansowane ze środków Unii Europejskiej w ramach Europejskiego Funduszu Społecznego Pri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0:48:00Z</dcterms:created>
  <dc:creator>Pc</dc:creator>
  <dc:description/>
  <cp:keywords/>
  <dc:language>en-US</dc:language>
  <cp:lastModifiedBy>Pc</cp:lastModifiedBy>
  <dcterms:modified xsi:type="dcterms:W3CDTF">2014-09-04T20:48:00Z</dcterms:modified>
  <cp:revision>2</cp:revision>
  <dc:subject/>
  <dc:title/>
</cp:coreProperties>
</file>