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.</w:t>
      </w:r>
    </w:p>
    <w:p>
      <w:pPr>
        <w:pStyle w:val="Normal"/>
        <w:tabs>
          <w:tab w:val="clear" w:pos="708"/>
          <w:tab w:val="left" w:pos="870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iCs/>
          <w:sz w:val="20"/>
          <w:szCs w:val="20"/>
        </w:rPr>
        <w:t>Załącznik nr 5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CENOW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I</w:t>
      </w:r>
      <w:r>
        <w:rPr>
          <w:rFonts w:cs="Arial" w:ascii="Arial" w:hAnsi="Arial"/>
          <w:b/>
          <w:u w:val="single"/>
        </w:rPr>
        <w:t xml:space="preserve"> Podręczniki/książki do zadania 1 w projekcie Szkoła dla rynku pra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dział mechaniczny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ownia diagnostyki pojazdów samochodow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WKi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agnostyka samochodów osobow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WKi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sty i zadania praktyczne. Egzamin zawodowy. Technik pojazdów samochodowych. Mechanik pojazdów samochodowych. Kwalifikacja M.18. Diagnozowanie i naprawa podzespołów i zespołów pojazdów samochodow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WS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agnostyka pojazdów samochodow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WS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gastronomicz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ska kuchnia regionalna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rag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chnie świata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ługi gastronomiczne   </w:t>
            </w:r>
            <w:r>
              <w:rPr>
                <w:rFonts w:cs="Arial" w:ascii="Arial" w:hAnsi="Arial"/>
                <w:b/>
                <w:sz w:val="20"/>
                <w:szCs w:val="20"/>
              </w:rPr>
              <w:t>WS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cja produkcji gastronomicznej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S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y i zadania praktyczne. Egzamin zawodowy. Technik żywienia i usług gastronomicznych. Kucharz. Kwalifikacja T.6. Sporządzanie potraw i napojów </w:t>
            </w:r>
            <w:r>
              <w:rPr>
                <w:rFonts w:cs="Arial" w:ascii="Arial" w:hAnsi="Arial"/>
                <w:b/>
                <w:sz w:val="20"/>
                <w:szCs w:val="20"/>
              </w:rPr>
              <w:t>WS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extAlignment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pl-PL" w:eastAsia="pl-PL"/>
              </w:rPr>
              <w:t xml:space="preserve">Sporządzanie i ekspedycja potraw i napojów. Technologia gastronomiczna. Podręcznik do nauki zawodu technik żywienia i usług gastron. Szkoły ponadgimnazjalne. Część 2   </w:t>
            </w: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extAlignment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pl-PL" w:eastAsia="pl-PL"/>
              </w:rPr>
              <w:t xml:space="preserve">Organizacja produkcji gastronomicznej. Podręcznik do nauki zawodu technik żywienia i Usług gastronomicznych. Szkoły ponadgimnaz.  </w:t>
            </w: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sługa kelnerska część  1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WSiP/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sługa kelnerska część  2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WSiP/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sługiwanie gości. Zeszyt ćwiczeń. Część 1 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WSiP/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sługiwanie gości. Zeszyt ćwiczeń. Część 2 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WSiP/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Gastronomia. Tom II. Technologia gastronomiczna z towaroznawstwem. Część 1  </w:t>
            </w:r>
            <w:r>
              <w:rPr>
                <w:rFonts w:eastAsia="Calibri" w:cs="Arial" w:ascii="Arial" w:hAnsi="Arial"/>
                <w:sz w:val="20"/>
                <w:szCs w:val="20"/>
              </w:rPr>
              <w:t>WSiP/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Procesy technologiczne w gastronomii. Zeszyt ćwiczeń. Część 1  </w:t>
            </w:r>
            <w:r>
              <w:rPr>
                <w:rFonts w:eastAsia="Calibri" w:cs="Arial" w:ascii="Arial" w:hAnsi="Arial"/>
                <w:sz w:val="20"/>
                <w:szCs w:val="20"/>
              </w:rPr>
              <w:t>WSiP/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Gastronomia. Tom I. Wyposażenie i zasady bezpieczeństwa w gastronomii  </w:t>
            </w:r>
            <w:r>
              <w:rPr>
                <w:rFonts w:eastAsia="Calibri" w:cs="Arial" w:ascii="Arial" w:hAnsi="Arial"/>
                <w:sz w:val="20"/>
                <w:szCs w:val="20"/>
              </w:rPr>
              <w:t>WSiP/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Gastronomia. Tom III. Działalność gospodarcza w gastronomii  </w:t>
            </w:r>
            <w:r>
              <w:rPr>
                <w:rFonts w:eastAsia="Calibri" w:cs="Arial" w:ascii="Arial" w:hAnsi="Arial"/>
                <w:sz w:val="20"/>
                <w:szCs w:val="20"/>
              </w:rPr>
              <w:t>WSiP/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 hotelarsk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cja pracy służby pięter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WS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y hotelarstwa i usługi dodatkowe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WS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chnik hotelarstwa organizacja pracy w hotelarstwie skrypt do nauki zawodu </w:t>
            </w:r>
            <w:r>
              <w:rPr>
                <w:rFonts w:cs="Arial" w:ascii="Arial" w:hAnsi="Arial"/>
                <w:b/>
                <w:sz w:val="20"/>
                <w:szCs w:val="20"/>
              </w:rPr>
              <w:t>M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telarstwo. Tom III. Działalność recepcji. Część 1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WSiP/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telarstwo. Tom III. Działalność recepcji.  Część 2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WS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 handlow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acownia ekonomiczno-informatyczna.</w:t>
              <w:br/>
              <w:t xml:space="preserve">Ćwiczenia. Technikum i szkoła policealna   </w:t>
            </w:r>
            <w:r>
              <w:rPr>
                <w:rFonts w:cs="Arial" w:ascii="Arial" w:hAnsi="Arial"/>
                <w:b/>
                <w:sz w:val="20"/>
                <w:szCs w:val="20"/>
              </w:rPr>
              <w:t>Ekonom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/>
        <w:t>Podręczniki/książki – dział  informatycz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851"/>
        <w:gridCol w:w="992"/>
        <w:gridCol w:w="992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Kwalifikacja E14. Część 2. Tworzenie baz danych i administrowanie bazami. Podręcznik do nauki zawodu technik informatyk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Hel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Kwalifikacja E.14. Część 3. Tworzenie aplikacji internetowych. Podręcznik do nauki zawodu technik informatyk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Hel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HP5. Tworzenie stron WWW. Ćwiczenia praktyczne. Wydanie III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Hel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b w:val="false"/>
                  <w:color w:val="000000"/>
                  <w:sz w:val="20"/>
                  <w:szCs w:val="20"/>
                  <w:u w:val="none"/>
                  <w:shd w:fill="FFFFFF" w:val="clear"/>
                </w:rPr>
                <w:t xml:space="preserve">Kwalifikacja E.14. Część 1 Tworzenie stron internetowych. Podręcznik do nauki zawodu technik informatyk. </w:t>
              </w:r>
            </w:hyperlink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 Hel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Testy i zadania praktyczne. Egzamin zawodowy. Technik informatyk. Kwalifikacja E.12. Montaż i eksploatacja komputerów osobistych oraz urządzeń peryferyjnych  </w:t>
            </w:r>
            <w:r>
              <w:rPr>
                <w:rFonts w:eastAsia="Calibri"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Testy i zadania praktyczne. Egzamin zawodowy. Technik informatyk. Kwalifikacja E.13. Projektowanie lokalnych sieci komputerowych i administrowanie sieciami   </w:t>
            </w:r>
            <w:r>
              <w:rPr>
                <w:rFonts w:eastAsia="Calibri"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e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Calibri"/>
                <w:bCs/>
                <w:sz w:val="18"/>
                <w:szCs w:val="18"/>
              </w:rPr>
            </w:pPr>
            <w:r>
              <w:rPr>
                <w:rFonts w:cs="Calibri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 dnia .........................                          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ób uprawnionych do reprezentowania Wykonaw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.</w:t>
      </w:r>
    </w:p>
    <w:p>
      <w:pPr>
        <w:pStyle w:val="Normal"/>
        <w:tabs>
          <w:tab w:val="clear" w:pos="708"/>
          <w:tab w:val="left" w:pos="870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iCs/>
          <w:sz w:val="20"/>
          <w:szCs w:val="20"/>
        </w:rPr>
        <w:t>Załącznik nr 5 do SIWZ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FORMULARZ CEN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ZĘŚĆ II </w:t>
      </w:r>
      <w:r>
        <w:rPr>
          <w:rFonts w:cs="Arial" w:ascii="Arial" w:hAnsi="Arial"/>
          <w:b/>
          <w:u w:val="single"/>
        </w:rPr>
        <w:t xml:space="preserve"> Podręczniki/książki do zadania 2 w projekcie Szkoła dla rynku pracy</w:t>
      </w:r>
    </w:p>
    <w:p>
      <w:pPr>
        <w:pStyle w:val="Normal"/>
        <w:rPr/>
      </w:pPr>
      <w:r>
        <w:rPr/>
        <w:br/>
        <w:t>Podręczniki/książki – dział  języka polskiego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134"/>
        <w:gridCol w:w="851"/>
        <w:gridCol w:w="992"/>
        <w:gridCol w:w="992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Repetytorium maturalne. Język polski. Zakres podstawowy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WS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br/>
      </w:r>
      <w:r>
        <w:rPr/>
        <w:t>Podręczniki/książki – dział  języka niemieckiego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134"/>
        <w:gridCol w:w="851"/>
        <w:gridCol w:w="992"/>
        <w:gridCol w:w="992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Abitur. Język niemiecki Podręcznik </w:t>
              <w:br/>
              <w:t xml:space="preserve">i repetytorium z dostępem do zasobów WSiPnet.pl. Szkoły ponadgimnazjalne. Zakres podstawowy (z 2 CD audio)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WS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br/>
      </w:r>
      <w:r>
        <w:rPr/>
        <w:t>Podręczniki/książki – dział  języka angielskiego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134"/>
        <w:gridCol w:w="851"/>
        <w:gridCol w:w="992"/>
        <w:gridCol w:w="992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Destination  Matura 2015 Repetytorium Poziom podstawowy i rozszerzony. Repetytorium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Nowa 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Podręczniki/książki – dział  języka rosyjskiego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134"/>
        <w:gridCol w:w="851"/>
        <w:gridCol w:w="992"/>
        <w:gridCol w:w="992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tytorium maturalne z języka rosyjskiego podręcznik z płytą CD zakres podstawowy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wnictwo Szkolne PW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a..., Słowa..., Słowa... - 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me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75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br/>
      </w:r>
      <w:r>
        <w:rPr>
          <w:rFonts w:cs="Arial" w:ascii="Arial" w:hAnsi="Arial"/>
          <w:b/>
          <w:sz w:val="20"/>
          <w:szCs w:val="20"/>
          <w:u w:val="single"/>
        </w:rPr>
        <w:t>Podręczniki/książki – dział  matematyczn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134"/>
        <w:gridCol w:w="851"/>
        <w:gridCol w:w="992"/>
        <w:gridCol w:w="992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eraz matura 2015. Matematyka. Poziom podst. Arkusze maturalne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Nowa 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eraz matura 2015. Matematyka. Poziom podst. Zbiór zadań i zestawów maturalnych 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Nowa 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atematyka 1. Ćwiczenia i zadania dla szkół ponadgimnazjalnych. Zakres podst. i rozszerz.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Nowa 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atematyka 2. Ćwiczenia i zadania dla szkół ponadgimnazjalnych. Zakres podst. i rozszerz.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Nowa 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 dnia .........................                          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ób uprawnionych do reprezentowania Wykonawc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.</w:t>
      </w:r>
    </w:p>
    <w:p>
      <w:pPr>
        <w:pStyle w:val="Normal"/>
        <w:tabs>
          <w:tab w:val="clear" w:pos="708"/>
          <w:tab w:val="left" w:pos="870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iCs/>
          <w:sz w:val="20"/>
          <w:szCs w:val="20"/>
        </w:rPr>
        <w:t>Załącznik nr 5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CENOW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CZĘŚĆ III</w:t>
      </w:r>
      <w:r>
        <w:rPr>
          <w:rFonts w:cs="Arial" w:ascii="Arial" w:hAnsi="Arial"/>
          <w:b/>
          <w:u w:val="single"/>
        </w:rPr>
        <w:t xml:space="preserve"> Podręczniki/książki do zadania 5 w projekcie Szkoła dla rynku pra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134"/>
        <w:gridCol w:w="851"/>
        <w:gridCol w:w="992"/>
        <w:gridCol w:w="992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ęzyk polski. Matura od 2015 r. Zadania maturalne wokół tekstów kultury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TEN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ura 2015. Ćwiczenia z języka polskiego  </w:t>
            </w:r>
            <w:r>
              <w:rPr>
                <w:rFonts w:cs="Arial" w:ascii="Arial" w:hAnsi="Arial"/>
                <w:b/>
                <w:sz w:val="20"/>
                <w:szCs w:val="20"/>
              </w:rPr>
              <w:t>Aksjomat - Toru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ędzy szkołą a rynkiem pracy. Doradztwo zawodowe w szkołach zawodowych  </w:t>
            </w:r>
            <w:r>
              <w:rPr>
                <w:rFonts w:cs="Arial" w:ascii="Arial" w:hAnsi="Arial"/>
                <w:b/>
                <w:sz w:val="20"/>
                <w:szCs w:val="20"/>
              </w:rPr>
              <w:t>Dif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 towarzyszyć uczniowi w rozwoju społeczno-zawodowym  </w:t>
            </w:r>
            <w:r>
              <w:rPr>
                <w:rFonts w:cs="Arial" w:ascii="Arial" w:hAnsi="Arial"/>
                <w:b/>
                <w:sz w:val="20"/>
                <w:szCs w:val="20"/>
              </w:rPr>
              <w:t>Dif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 się rozwijać by rozwinąć skrzydła? Czyli jak stosować techniki PR na rynku pracy? </w:t>
            </w:r>
            <w:r>
              <w:rPr>
                <w:rFonts w:cs="Arial" w:ascii="Arial" w:hAnsi="Arial"/>
                <w:b/>
                <w:sz w:val="20"/>
                <w:szCs w:val="20"/>
              </w:rPr>
              <w:t>Dif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sychologia sukcesu +CD. Zbiór technik i narzędzi dla doradców prowadzących szkolenia  </w:t>
            </w:r>
            <w:r>
              <w:rPr>
                <w:rFonts w:cs="Arial" w:ascii="Arial" w:hAnsi="Arial"/>
                <w:b/>
                <w:sz w:val="20"/>
                <w:szCs w:val="20"/>
              </w:rPr>
              <w:t>Wolters Kluwer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łodzieżowe port folio kariery (wersja drukowana) 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G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W centrum uwagi cz. 1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Nowa 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W centrum uwagi cz. 2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Nowa 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W centrum uwagi. Matura – ROM. Zakres rozszerzony. cz.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Nowa 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W centrum uwagi. Matura – ROM. Zakres rozszerzony. cz.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Nowa 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Encyklopedia Polityczn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Polskie Wydawnictwo Encyklop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az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 dnia .........................                          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ób uprawnionych do reprezentowani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.</w:t>
      </w:r>
    </w:p>
    <w:p>
      <w:pPr>
        <w:pStyle w:val="Normal"/>
        <w:tabs>
          <w:tab w:val="clear" w:pos="708"/>
          <w:tab w:val="left" w:pos="870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iCs/>
          <w:sz w:val="20"/>
          <w:szCs w:val="20"/>
        </w:rPr>
        <w:t>Załącznik nr 5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CENOW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IV</w:t>
      </w:r>
      <w:r>
        <w:rPr>
          <w:rFonts w:cs="Arial" w:ascii="Arial" w:hAnsi="Arial"/>
          <w:b/>
          <w:u w:val="single"/>
        </w:rPr>
        <w:t xml:space="preserve"> Podręczniki/książki do zadania 1 w projekcie Dobry zawód to skarb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ręczniki/książki – dział  mechatroniczn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134"/>
        <w:gridCol w:w="851"/>
        <w:gridCol w:w="992"/>
        <w:gridCol w:w="992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Urządzenia i  systemy mechatroniczne. Część 1.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Urządzenia i systemy mechatroniczne. Część 2 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Miernictwo elektryczne i elektroniczne. Podręcznik. Szkoły ponadgimnazjalne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WS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Informatyka Europejczyka Podręcznik z płytą CD część 1 Zakres rozszerzon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. 1    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Hel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Informatyka Europejczyka Podręcznik z płytą CD część 1 Zakres rozszerzon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. 2   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Hel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Raz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 dnia .........................                          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ób uprawnionych do reprezentowania Wykonaw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.</w:t>
      </w:r>
    </w:p>
    <w:p>
      <w:pPr>
        <w:pStyle w:val="Normal"/>
        <w:tabs>
          <w:tab w:val="clear" w:pos="708"/>
          <w:tab w:val="left" w:pos="870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iCs/>
          <w:sz w:val="20"/>
          <w:szCs w:val="20"/>
        </w:rPr>
        <w:t>Załącznik nr 5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CENOW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V</w:t>
      </w:r>
      <w:r>
        <w:rPr>
          <w:rFonts w:cs="Arial" w:ascii="Arial" w:hAnsi="Arial"/>
          <w:b/>
          <w:u w:val="single"/>
        </w:rPr>
        <w:t xml:space="preserve"> Podręczniki/książki do zadania 2 w projekcie Dobry zawód to skarb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dział mechaniczn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134"/>
        <w:gridCol w:w="851"/>
        <w:gridCol w:w="992"/>
        <w:gridCol w:w="992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Rysunek techniczny maszynowy. Wydanie XXV  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W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echnologia mechaniczna Podręcznik część 1 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echnologia mechaniczna Podręcznik część 2 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echnologia ogólna: podstawy technologii mechanicznych 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WS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odstawy obróbki cnc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Podręczniki/książki – dział produkcji żywności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403"/>
        <w:gridCol w:w="1276"/>
        <w:gridCol w:w="709"/>
        <w:gridCol w:w="992"/>
        <w:gridCol w:w="992"/>
        <w:gridCol w:w="99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l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ć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T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utto[zł]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echnologia przetwórstwa mięsa w pytaniach i odpowiedziach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W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echnologia przetwórstwa mięsa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W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Zapasy i magazynowanie t. 2 Magazynowa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nstytut Logistyki i Magazyn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grobiz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odstawy przetwórstwa spożywczego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WS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owaroznawstwo spożywcze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Format 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echnologia i towaroznawstwo. Podręcznik   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WS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 dnia .........................                          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ób uprawnionych do reprezentowania Wykonawc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33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rFonts w:cs="Calibri"/>
        <w:i/>
        <w:i/>
        <w:sz w:val="18"/>
        <w:szCs w:val="18"/>
        <w:lang w:val="en-US" w:eastAsia="en-US"/>
      </w:rPr>
    </w:pPr>
    <w:r>
      <w:rPr>
        <w:rFonts w:cs="Calibri"/>
        <w:i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5842000</wp:posOffset>
          </wp:positionH>
          <wp:positionV relativeFrom="margin">
            <wp:posOffset>8872855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>
        <w:rFonts w:cs="Calibri"/>
        <w:i/>
        <w:sz w:val="18"/>
        <w:szCs w:val="18"/>
      </w:rPr>
      <w:t xml:space="preserve">Projekty: „Szkoła dla rynku pracy” o numerze WND-POKL.09.02.00-10-004/13 oraz  „Dobry zawód to skarb” </w:t>
      <w:br/>
      <w:t>o numerze WND-POKL.09.02.00-10-228/11 realizowane w ramach POKL Priorytet IX Działanie 9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194945</wp:posOffset>
          </wp:positionH>
          <wp:positionV relativeFrom="paragraph">
            <wp:posOffset>-1905</wp:posOffset>
          </wp:positionV>
          <wp:extent cx="5915025" cy="6000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pBdr>
        <w:bottom w:val="thickThinSmallGap" w:sz="24" w:space="1" w:color="622423"/>
      </w:pBdr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rice1">
    <w:name w:val="price1"/>
    <w:qFormat/>
    <w:rPr>
      <w:b/>
      <w:bCs/>
      <w:color w:val="FF0000"/>
      <w:sz w:val="31"/>
      <w:szCs w:val="31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St">
    <w:name w:val="st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cs="Calibri Light"/>
      <w:b/>
      <w:bCs/>
      <w:sz w:val="26"/>
      <w:szCs w:val="26"/>
    </w:rPr>
  </w:style>
  <w:style w:type="character" w:styleId="InternetLink">
    <w:name w:val="Hyperlink"/>
    <w:rPr>
      <w:rFonts w:ascii="Helvetica" w:hAnsi="Helvetica" w:cs="Helvetica"/>
      <w:b/>
      <w:bCs/>
      <w:color w:val="336699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lion.pl/ksiazki/e14tei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9:29:00Z</dcterms:created>
  <dc:creator>ewa</dc:creator>
  <dc:description/>
  <cp:keywords/>
  <dc:language>en-US</dc:language>
  <cp:lastModifiedBy>Pc</cp:lastModifiedBy>
  <cp:lastPrinted>2013-09-11T14:25:00Z</cp:lastPrinted>
  <dcterms:modified xsi:type="dcterms:W3CDTF">2014-09-13T07:20:00Z</dcterms:modified>
  <cp:revision>73</cp:revision>
  <dc:subject/>
  <dc:title/>
</cp:coreProperties>
</file>