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Verdana" w:hAnsi="Verdana" w:eastAsia="Times New Roman" w:cs="Arial"/>
          <w:color w:val="000000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000000"/>
          <w:sz w:val="17"/>
          <w:szCs w:val="17"/>
          <w:lang w:eastAsia="pl-PL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Arial" w:ascii="Verdana" w:hAnsi="Verdana"/>
            <w:b/>
            <w:bCs/>
            <w:color w:val="FF0000"/>
            <w:sz w:val="17"/>
            <w:szCs w:val="17"/>
            <w:lang w:eastAsia="pl-PL"/>
          </w:rPr>
          <w:t>www.rawa-kopernik.pl</w:t>
        </w:r>
      </w:hyperlink>
    </w:p>
    <w:p>
      <w:pPr>
        <w:pStyle w:val="Normal"/>
        <w:spacing w:lineRule="atLeast" w:line="40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Rawa Mazowiecka: Zakup i dostawa nowych podręczników/książek w ramach projektów Szkoła dla rynku pracy i Dobry zawód to skarb realizowanych przez Zespół Szkół - Centrum Edukacji Zawodowej i Ustawicznej im. Mikołaja Kopernika w Rawie Mazowieckiej, współfinansowanych ze środków Unii Europejskiej w ramach Europejskiego Funduszu Społecznego Priorytet IX Rozwój wykształcenia i kompetencji w regionach Działanie 9.2 Podniesienie atrakcyjności i jakości szkolnictwa zawodowego.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</w: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Numer ogłoszenia: 305300 - 2014; data zamieszczenia: 13.09.2014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  <w:t>OGŁOSZENIE O ZAMÓWIENIU - dostaw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espół Szkół - Centrum Edukacji Zawodowej i Ustawicznej im. Mikołaja Kopernika w Rawie Mazowieckiej , ul. Zwolińskiego 46, 96-200 Rawa Mazowiecka, woj. łódzkie, tel. 46 815 41 41, faks 46 815 41 41.</w:t>
      </w:r>
    </w:p>
    <w:p>
      <w:pPr>
        <w:pStyle w:val="Normal"/>
        <w:numPr>
          <w:ilvl w:val="0"/>
          <w:numId w:val="5"/>
        </w:numPr>
        <w:spacing w:lineRule="atLeast" w:line="400" w:before="0" w:after="280"/>
        <w:ind w:left="450" w:hanging="36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rawa-kopernik.pl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nny: zespół szkół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kup i dostawa nowych podręczników/książek w ramach projektów Szkoła dla rynku pracy i Dobry zawód to skarb realizowanych przez Zespół Szkół - Centrum Edukacji Zawodowej i Ustawicznej im. Mikołaja Kopernika w Rawie Mazowieckiej, współfinansowanych ze środków Unii Europejskiej w ramach Europejskiego Funduszu Społecznego Priorytet IX Rozwój wykształcenia i kompetencji w regionach Działanie 9.2 Podniesienie atrakcyjności i jakości szkolnictwa zawodowego.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stawy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4) Określenie przedmiotu oraz wielkości lub zakresu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1. Przedmiotem zamówienia jest wykonanie usługi związanej z zakupem i dostawą nowych podręczników/książek na potrzeby realizacji projektów Dobry zawód to skarb i Szkoła dla rynku pracy realizowanych w Zespole Szkół - Centrum Edukacji Zawodowej i Ustawicznej im. Mikołaja Kopernika w Rawie Mazowieckiej, według wykazu zawartego w Załączniku nr 1 do niniejszej SIWZ. Zamówienie obejmuje: CZĘŚĆ I Podręczniki/książki do zadania 1 w projekcie Szkoła dla rynku pracy -Podręczniki/książki - dział mechaniczny -Podręczniki/książki - dział gastronomiczny -Podręczniki/książki - dział hotelarski -Podręczniki/książki - dział handlowy -Podręczniki/książki - dział informatyczny CZĘŚĆ II Podręczniki/książki do zadania 2 w projekcie Szkoła dla rynku pracy -Podręczniki/książki - dział języka polskiego -Podręczniki/książki - dział języka niemieckiego -Podręczniki/książki - dział języka angielskiego -Podręczniki/książki - dział języka rosyjskiego -Podręczniki/książki - dział matematyczny CZĘŚĆ III Podręczniki/książki do zadania 5 w projekcie Szkoła dla rynku pracy CZĘŚĆ IV Podręczniki/książki do zadania 1 w projekcie Dobry zawód to skarb -Podręczniki/książki - dział mechatroniczny CZĘŚĆ V Podręczniki/książki do zadania 2 w projekcie Dobry zawód to skarb -Podręczniki/książki - dział mechaniczny -Podręczniki/książki - dział produkcji żywności 2. Dostarczony przedmiot zamówienia ma być nowy, nie może nosić żadnych śladów używania. 3. Zamawiający wymaga, aby podręczniki/książki każdego działu w każdej z części były zapakowane oddzielnie. 4. Wykonawca zobowiązuje się dostarczyć przedmiot zamówienia zgodnie ze wszystkimi wymaganiami Zamawiającego wskazanymi w SIWZ. Szczegółowy opis przedmiotu zamówienia z podziałem na bloki stanowi załącznik nr 1 do SIWZ.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6) Wspólny Słownik Zamówień (CPV)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22.11.10.00-1, 22.11.00.00-4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7) Czy dopuszcza się złożenie oferty części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tak, liczba części: 5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8) Czy dopuszcza się złożenie oferty wariant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dniach: 14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formacja na temat wadiu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awiający nie wymaga wniesienia wadium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uzna, że Wykonawca spełnia wskazany warunek, jeżeli złoży odpowiednie oświadczenie według art.22 ust. 1 ustawy Prawo Zamówień Publicznych.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nie konkretyzuje przedmiotowego warunku. Zamawiający uzna, że Wykonawca spełnia wskazany warunek, jeżeli złoży odpowiednie oświadczenie według art.22 ust. 1 ustawy Prawo Zamówień Publicznych.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nie konkretyzuje przedmiotowego warunku. Zamawiający uzna, że Wykonawca spełnia wskazany warunek, jeżeli złoży odpowiednie oświadczenie według art.22 ust. 1 ustawy Prawo Zamówień Publicznych.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nie konkretyzuje przedmiotowego warunku. Zamawiający uzna, że Wykonawca spełnia wskazany warunek, jeżeli złoży odpowiednie oświadczenie według art.22 ust. 1 ustawy Prawo Zamówień Publicznych.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nie konkretyzuje przedmiotowego warunku. Zamawiający uzna, że Wykonawca spełnia wskazany warunek, jeżeli złoży odpowiednie oświadczenie według art.22 ust. 1 ustawy Prawo Zamówień Publicznych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lineRule="atLeast" w:line="400" w:before="280" w:after="280"/>
        <w:ind w:left="72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lineRule="atLeast" w:line="400" w:before="280" w:after="180"/>
        <w:ind w:left="72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o braku podstaw do wykluczenia;</w:t>
      </w:r>
    </w:p>
    <w:p>
      <w:pPr>
        <w:pStyle w:val="Normal"/>
        <w:numPr>
          <w:ilvl w:val="0"/>
          <w:numId w:val="6"/>
        </w:numPr>
        <w:spacing w:lineRule="atLeast" w:line="400" w:before="0" w:after="160"/>
        <w:ind w:left="72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400" w:before="0" w:after="160"/>
        <w:ind w:left="72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400" w:before="0" w:after="280"/>
        <w:ind w:left="72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pacing w:lineRule="atLeast" w:line="400" w:before="280" w:after="280"/>
        <w:ind w:left="72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4) Dokumenty dotyczące przynależności do tej samej grupy kapitałowej</w:t>
      </w:r>
    </w:p>
    <w:p>
      <w:pPr>
        <w:pStyle w:val="Normal"/>
        <w:numPr>
          <w:ilvl w:val="0"/>
          <w:numId w:val="1"/>
        </w:numPr>
        <w:spacing w:lineRule="atLeast" w:line="400" w:before="280" w:after="280"/>
        <w:ind w:left="72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6) INNE DOKUMENTY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ne dokumenty niewymienione w pkt III.4) albo w pkt III.5)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ularz oferty, którego wzór stanowi załącznik nr 2 do SIWZ -stosowne pełnomocnictwa w przypadkach wskazanych w SIWZ -wypełniony formularz cenowy, którego wzór stanowi załącznik nr 5 do SIWZ -parafowany projekt umowy, którego wzór stanowi załącznik nr 6 do SIWZ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" w:ascii="Arial" w:hAnsi="Arial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rawa-kopernik.pl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espół Szkół - Centrum Edukacji Zawodowej i Ustawicznej im. Mikołaja Kopernika w Rawie Mazowieckiej 96-200 Rawa Mazowiecka, ul. Zwolińskiego 46.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22.09.2014 godzina 09:00, miejsce: Zespół Szkół-Centrum Edukacji Zawodowej i Ustawicznej im. M. Kopernika w Rawie Mazowieckiej ul. Zwolińskiego 46 - sekretariat do rąk własnych Elżbiety Kazimierskiej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ojekty: Szkoła dla rynku pracy i Dobry zawód to skarb realizowane przez Zespół Szkół - Centrum Edukacji Zawodowej i Ustawicznej im. M. Kopernika w Rawie Mazowieckiej, współfinansowane ze środków Unii Europejskiej w ramach Europejskiego Funduszu Społecznego POKL Priorytet IX Rozwój wykształcenia i kompetencji w regionach Działanie 9.2 Podniesienie atrakcyjności i jakości szkolnictwa zawodowego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wa-koperni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7:33:00Z</dcterms:created>
  <dc:creator>Pc</dc:creator>
  <dc:description/>
  <cp:keywords/>
  <dc:language>en-US</dc:language>
  <cp:lastModifiedBy>Pc</cp:lastModifiedBy>
  <dcterms:modified xsi:type="dcterms:W3CDTF">2014-09-13T07:34:00Z</dcterms:modified>
  <cp:revision>1</cp:revision>
  <dc:subject/>
  <dc:title/>
</cp:coreProperties>
</file>