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zakup i dostawę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Szkoła dla rynku pracy </w:t>
        <w:br/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  </w:t>
      </w:r>
      <w:r>
        <w:rPr>
          <w:rFonts w:cs="Arial" w:ascii="Arial" w:hAnsi="Arial"/>
          <w:bCs/>
          <w:sz w:val="20"/>
          <w:szCs w:val="20"/>
        </w:rPr>
        <w:t xml:space="preserve">realizowanych przez Zespół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CZĘŚ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…………………………………………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a ……..................................................................................................................   reprezentujący firmę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nr telefonu: ................................., nr faxu: ................................, mail: 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imieniu reprezentowanej przeze mnie firmy oświadczam, ż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udzielenia zamówienia publicznego zawartymi w SIWZ i nie wnosimy do niej zastrzeżeń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a cenę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ZĘŚĆ I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i deklaracje Wykonaw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</w:t>
      </w:r>
      <w:r>
        <w:rPr>
          <w:rFonts w:cs="Arial" w:ascii="Arial" w:hAnsi="Arial"/>
          <w:b/>
          <w:bCs/>
          <w:sz w:val="20"/>
          <w:szCs w:val="20"/>
          <w:u w:val="single"/>
        </w:rPr>
        <w:t>przetargu nieograniczo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w/w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niniejszym oświadczamy, co następuj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 nie wnosimy do niej zastrzeżeń oraz zdobyliśmy konieczne informacje do przygotowania ofert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poznaliśmy się ze szczegółowym opisem przedmiotu zamówienia oraz zdobyliśmy wszelkie informacje konieczne do właściwego przygotowania niniejszej ofert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my przedmiot zamówienia w terminie: </w:t>
      </w:r>
      <w:r>
        <w:rPr>
          <w:rFonts w:cs="Arial" w:ascii="Arial" w:hAnsi="Arial"/>
          <w:b/>
          <w:bCs/>
          <w:sz w:val="20"/>
          <w:szCs w:val="20"/>
        </w:rPr>
        <w:t>14 dni od dnia podpisania umow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odana w ofercie  zawiera wszystkie składniki niezbędne do prawidłowego wykonania przedmiotu zamówienia opisane i wymagane przez Zamawiającego w SIWZ i jest ostateczn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ofercie nie została zastosowana cena dumpingowa i oferta nie stanowi czynu nieuczciwej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encji, zgodnie z art. 90 ustawy Prawo zamówień publicznych i art. 5 - 17 ustawy z dn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kwietnia 1993 r. o zwalczaniu nieuczciwej konkurencji (Dz. U. nr 47, poz. 211 z 1993 r. z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mi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zgodnie z zapisami projektu umow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bez zastrzeżeń projekt umowy i zobowiązujemy się, w przypadku wyboru naszej oferty, do zawarcia umowy na jego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czas wskazany w SIWZ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..…………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……………………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1" w:footer="61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794375</wp:posOffset>
          </wp:positionH>
          <wp:positionV relativeFrom="margin">
            <wp:posOffset>856805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2370" w:leader="none"/>
      </w:tabs>
      <w:jc w:val="center"/>
      <w:rPr/>
    </w:pPr>
    <w:r>
      <w:rPr>
        <w:rFonts w:cs="Calibri"/>
        <w:i/>
        <w:sz w:val="18"/>
        <w:szCs w:val="18"/>
      </w:rPr>
      <w:t xml:space="preserve">Projekty: „Szkoła dla rynku pracy” o numerze WND-POKL.09.02.00-10-004/13 oraz  „Dobry zawód to skarb” </w:t>
      <w:br/>
      <w:t>o numerze WND-POKL.09.02.00-10-228/11 realizowane w ramach POKL Priorytet IX Działanie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94945</wp:posOffset>
          </wp:positionH>
          <wp:positionV relativeFrom="paragraph">
            <wp:posOffset>-24955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30:00Z</dcterms:created>
  <dc:creator>ewa</dc:creator>
  <dc:description/>
  <cp:keywords/>
  <dc:language>en-US</dc:language>
  <cp:lastModifiedBy>ewa</cp:lastModifiedBy>
  <cp:lastPrinted>2012-08-28T14:15:00Z</cp:lastPrinted>
  <dcterms:modified xsi:type="dcterms:W3CDTF">2014-09-04T20:21:00Z</dcterms:modified>
  <cp:revision>39</cp:revision>
  <dc:subject/>
  <dc:title/>
</cp:coreProperties>
</file>