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43" w:leader="none"/>
        </w:tabs>
        <w:jc w:val="right"/>
        <w:rPr/>
      </w:pPr>
      <w:r>
        <w:rPr/>
        <w:t>Załącznik nr 1e</w:t>
      </w:r>
    </w:p>
    <w:p>
      <w:pPr>
        <w:pStyle w:val="Normal"/>
        <w:tabs>
          <w:tab w:val="clear" w:pos="708"/>
          <w:tab w:val="left" w:pos="7243" w:leader="none"/>
        </w:tabs>
        <w:jc w:val="center"/>
        <w:rPr/>
      </w:pPr>
      <w:r>
        <w:rPr>
          <w:b/>
        </w:rPr>
        <w:t>Szczegółowy opis przedmiotu zamówienia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Część 5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Dostawa i montaż nowego  specjalistycznego wyposażenia pracowni zawodowych oraz oprogramowania w ramach projektu Motoryzacja moja pasja nr RPLD.11.03.01-10-0038/17</w:t>
      </w:r>
    </w:p>
    <w:p>
      <w:pPr>
        <w:pStyle w:val="Normal"/>
        <w:spacing w:lineRule="auto" w:line="240" w:before="0" w:after="0"/>
        <w:ind w:left="709" w:hanging="1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2" w:leader="none"/>
        </w:tabs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A</w:t>
      </w:r>
      <w:r>
        <w:rPr>
          <w:rFonts w:cs="Calibri"/>
          <w:sz w:val="20"/>
          <w:szCs w:val="20"/>
        </w:rPr>
        <w:t xml:space="preserve">  TECHNIK POJAZDÓW SAMOCHODOWYCH – Wyposażenie pracowni elektrotechniki i elektroniki samochodowej (środki trwałe) </w:t>
      </w:r>
      <w:r>
        <w:rPr>
          <w:rFonts w:cs="Calibri"/>
          <w:b/>
          <w:sz w:val="20"/>
          <w:szCs w:val="20"/>
        </w:rPr>
        <w:t>(poz.15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26"/>
        <w:gridCol w:w="811"/>
        <w:gridCol w:w="3907"/>
        <w:gridCol w:w="243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6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tół probiercz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tół probierczy do oceny poprawności pracy alternatorów i rozruszników.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131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 służyć do diagnozy uszkodzeń występujących w alternatorach i rozrusznikach.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131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 umożliwiać przeprowadzanie podstawowej diagnostyki rozrusznika oraz </w:t>
              <w:br/>
              <w:t>w pełni zautomatyzowanego testu dla alternatorów z  możliwością wydruku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131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 posiadać wbudowany oscyloskop, który umożliwia pomiar tętnienia prądu,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131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 posiadać funkcję wykrywania uszkodzonych diod oraz stojanów.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131" w:hanging="14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Urządzanie ma posiadać ekran dotykowy, umożliwiający obsługę w rękawicach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131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matyczny zapis wyników testów wraz z wydrukiem oraz bazę alternatorów z możliwością aktualizacji stołu po przez USB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131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 wtyczki oraz przystawki umożliwiające mocowanie rożnych typów alternatów</w:t>
            </w:r>
          </w:p>
          <w:p>
            <w:pPr>
              <w:pStyle w:val="Akapitzlist"/>
              <w:spacing w:lineRule="auto" w:line="240" w:before="0" w:after="0"/>
              <w:ind w:left="131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urządzenia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132" w:hanging="13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testowania alternatorów z interfejsami: LIN, BSS, SIG, RLO, RVC, C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132" w:hanging="13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dczyt sygnału DFM (M, FR, DF, LI, F) 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132" w:hanging="13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lnik o mocy min 8 KM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132" w:hanging="13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Obsługa 12V oraz 24V alternatorów i rozruszników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132" w:hanging="13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e obciążenie alternatora 300 A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adane parametry alternatora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Urządzenie ma pozwalać na dokładną diagnozę pracy alternatora na podstawie parametrów takich jak :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• </w:t>
            </w:r>
            <w:r>
              <w:rPr>
                <w:rFonts w:cs="Calibri"/>
                <w:sz w:val="20"/>
                <w:szCs w:val="20"/>
              </w:rPr>
              <w:t>krzywa wydajności,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• </w:t>
            </w:r>
            <w:r>
              <w:rPr>
                <w:rFonts w:cs="Calibri"/>
                <w:sz w:val="20"/>
                <w:szCs w:val="20"/>
              </w:rPr>
              <w:t>wykres tętnień prądu,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• </w:t>
            </w:r>
            <w:r>
              <w:rPr>
                <w:rFonts w:cs="Calibri"/>
                <w:sz w:val="20"/>
                <w:szCs w:val="20"/>
              </w:rPr>
              <w:t>prąd upływności alternatora,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• </w:t>
            </w:r>
            <w:r>
              <w:rPr>
                <w:rFonts w:cs="Calibri"/>
                <w:sz w:val="20"/>
                <w:szCs w:val="20"/>
              </w:rPr>
              <w:t>maksymalny prąd alternatora,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• </w:t>
            </w:r>
            <w:r>
              <w:rPr>
                <w:rFonts w:cs="Calibri"/>
                <w:sz w:val="20"/>
                <w:szCs w:val="20"/>
              </w:rPr>
              <w:t>maksymalna moc alternatora,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• </w:t>
            </w:r>
            <w:r>
              <w:rPr>
                <w:rFonts w:cs="Calibri"/>
                <w:sz w:val="20"/>
                <w:szCs w:val="20"/>
              </w:rPr>
              <w:t>napięcie ładowania (Voltage Set Po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),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• </w:t>
            </w:r>
            <w:r>
              <w:rPr>
                <w:rFonts w:cs="Calibri"/>
                <w:sz w:val="20"/>
                <w:szCs w:val="20"/>
              </w:rPr>
              <w:t>obroty wzbudzenia (Turn On Speed) ,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• </w:t>
            </w:r>
            <w:r>
              <w:rPr>
                <w:rFonts w:cs="Calibri"/>
                <w:sz w:val="20"/>
                <w:szCs w:val="20"/>
              </w:rPr>
              <w:t>wartość DFM,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• </w:t>
            </w:r>
            <w:r>
              <w:rPr>
                <w:rFonts w:cs="Calibri"/>
                <w:sz w:val="20"/>
                <w:szCs w:val="20"/>
              </w:rPr>
              <w:t>wartość WINDING.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adane parametry rozrusznika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czas testu rozrusznika możliwe badanie następujących parametrów: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• </w:t>
            </w:r>
            <w:r>
              <w:rPr>
                <w:rFonts w:cs="Calibri"/>
                <w:sz w:val="20"/>
                <w:szCs w:val="20"/>
              </w:rPr>
              <w:t>maksymalny prąd rozrusznika (prąd rozruchu),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• </w:t>
            </w:r>
            <w:r>
              <w:rPr>
                <w:rFonts w:cs="Calibri"/>
                <w:sz w:val="20"/>
                <w:szCs w:val="20"/>
              </w:rPr>
              <w:t>maksymalna moc rozrusznika,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• </w:t>
            </w:r>
            <w:r>
              <w:rPr>
                <w:rFonts w:cs="Calibri"/>
                <w:sz w:val="20"/>
                <w:szCs w:val="20"/>
              </w:rPr>
              <w:t>średni prąd rozrusznika,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• </w:t>
            </w:r>
            <w:r>
              <w:rPr>
                <w:rFonts w:cs="Calibri"/>
                <w:sz w:val="20"/>
                <w:szCs w:val="20"/>
              </w:rPr>
              <w:t>średnie napięcie rozrusznik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Zestaw demonstracyjny instalacji elektrycznych (zestaw panelowy oświetlenie pojazdu)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0"/>
              <w:rPr/>
            </w:pPr>
            <w:r>
              <w:rPr>
                <w:rFonts w:cs="Calibri"/>
                <w:sz w:val="20"/>
                <w:szCs w:val="20"/>
                <w:shd w:fill="FFFFFF" w:val="clear"/>
              </w:rPr>
              <w:t>Zestaw ma służyć do nauki umiejętności: łączenia, weryfikacji i oceny parametrów podzespołów systemu oświetlenia oraz innych elementów tworzących instalację elektryczną pojazdu.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Zestaw panelowy ma umożliwiać m.in.: </w:t>
              <w:br/>
              <w:t>- sprawdzenie podzespołów za pomocą multimetru lub oscyloskopu </w:t>
              <w:br/>
              <w:t>- sporządzanie charakterystyk sygnałów </w:t>
              <w:br/>
              <w:t>- pomiar parametrów badanych obwodów; napięcie, prąd, rezystancja 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shd w:fill="FFFFFF" w:val="clear"/>
              </w:rPr>
              <w:t>Na zestaw składają się minimum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Akapitzlist"/>
              <w:ind w:left="0" w:hanging="0"/>
              <w:rPr>
                <w:rFonts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sz w:val="20"/>
                <w:szCs w:val="20"/>
                <w:shd w:fill="FFFFFF" w:val="clear"/>
              </w:rPr>
              <w:t>Ruchomy stelaż stanowiska laboratoryjnego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Rama aluminiowa. Całość konstrukcji metalowej pokryta jest farbą proszkową dla zapewnienia trwałości powłok lakierniczych. Do stelaża przymocowany jest blat roboczy o wymiarach minimum1600 x 600 mm, wykonany z płyty laminowanej dwustronnie o grubości min 18 mm </w:t>
            </w:r>
          </w:p>
          <w:p>
            <w:pPr>
              <w:pStyle w:val="Akapitzlist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shd w:fill="FFFFFF" w:val="clear"/>
              </w:rPr>
              <w:t>Komponenty:</w:t>
            </w:r>
            <w:r>
              <w:rPr>
                <w:rFonts w:cs="Calibri"/>
                <w:sz w:val="20"/>
                <w:szCs w:val="20"/>
              </w:rPr>
              <w:br/>
              <w:t xml:space="preserve">1. Lampa zespolona przednia - lewa </w:t>
              <w:br/>
              <w:t xml:space="preserve">2. Lampa zespolona przednia - prawa </w:t>
              <w:br/>
              <w:t xml:space="preserve">3. Lampa kierunkowskazu przednia - lewa </w:t>
              <w:br/>
              <w:t xml:space="preserve">4. Lampa kierunkowskazu przednia - prawa </w:t>
              <w:br/>
              <w:t xml:space="preserve">5. Lampa zespolona tylna - lewa </w:t>
              <w:br/>
              <w:t xml:space="preserve">6. Lampa zespolona tylna - prawa </w:t>
              <w:br/>
              <w:t xml:space="preserve">7. Oświetlenie tablicy rejestracyjnej </w:t>
              <w:br/>
              <w:t xml:space="preserve">8. Światło przeciwmgielne </w:t>
              <w:br/>
              <w:t xml:space="preserve">9. Światło cofania </w:t>
              <w:br/>
              <w:t xml:space="preserve">10. Oświetlenie wnętrza pojazdu </w:t>
              <w:br/>
              <w:t xml:space="preserve">11. Włącznik zespolony </w:t>
              <w:br/>
              <w:t xml:space="preserve">12. Włącznik świateł awaryjnych </w:t>
              <w:br/>
              <w:t xml:space="preserve">13. Włącznik świateł przeciwmgielnych tylnych </w:t>
              <w:br/>
              <w:t xml:space="preserve">14. Włącznik świateł cofania i hamowania </w:t>
              <w:br/>
              <w:t xml:space="preserve">15. Włączniki drzwiowe </w:t>
              <w:br/>
              <w:t xml:space="preserve">16. Mechanizm unoszenia reflektorów - lewy </w:t>
              <w:br/>
              <w:t xml:space="preserve">17. Mechanizm unoszenia reflektorów - prawy </w:t>
              <w:br/>
              <w:t xml:space="preserve">18. Przełącznik regulacji zasięgu reflektorów </w:t>
              <w:br/>
              <w:t xml:space="preserve">19. Przerywacz kierunkowskazów </w:t>
              <w:br/>
              <w:t xml:space="preserve">20. Silnik wycieraczki szyby przedniej </w:t>
              <w:br/>
              <w:t xml:space="preserve">21. Pompka elektryczna spryskiwacza szyby - przód </w:t>
              <w:br/>
              <w:t xml:space="preserve">22. Sygnał dźwiękowy </w:t>
              <w:br/>
              <w:t xml:space="preserve">23. Tablica przyrządów </w:t>
              <w:br/>
              <w:t xml:space="preserve">24. Gniazdo przyczepy </w:t>
              <w:br/>
              <w:t>25. Wtyczka przyczepy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Maksymalny pobór mocy 200W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Akapitzlist"/>
        <w:tabs>
          <w:tab w:val="clear" w:pos="708"/>
          <w:tab w:val="left" w:pos="3990" w:leader="none"/>
        </w:tabs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B</w:t>
      </w:r>
      <w:r>
        <w:rPr>
          <w:rFonts w:cs="Calibri"/>
          <w:sz w:val="20"/>
          <w:szCs w:val="20"/>
        </w:rPr>
        <w:t xml:space="preserve">  TECHNIK POJAZDÓW SAMOCHODOWYCH - Wyposażenie  pracowni obróbki ręcznej i maszynowej metali (środki trwałe) </w:t>
      </w:r>
      <w:r>
        <w:rPr>
          <w:rFonts w:cs="Calibri"/>
          <w:b/>
          <w:sz w:val="20"/>
          <w:szCs w:val="20"/>
        </w:rPr>
        <w:t>(poz.20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8"/>
        <w:gridCol w:w="800"/>
        <w:gridCol w:w="3912"/>
        <w:gridCol w:w="24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zarka konwencjonalna wraz z wyposażeni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Frezarka</w:t>
            </w:r>
            <w:r>
              <w:rPr>
                <w:sz w:val="20"/>
                <w:szCs w:val="20"/>
              </w:rPr>
              <w:t xml:space="preserve"> konwencjonalna do obróbki materiałów stalowych, żeliwnych materiałów z metali kolorowych i inn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i zakres prędkości obrot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suwanie stołu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rzeciona do poziomego frezowa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zeczny i podłużny posuw automatycz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frowy odczyt położenia X,Y,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owica podziałow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ół obrotow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adło obrotowo – maszynow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łodzen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płaszczyzny roboczej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lejka zaciskow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min 8 tulejek zaciskowych o średnicach od 4 do 16m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zpień frezarski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uba mocująca narzędzi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narzędz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urządzenia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ięcie (V) 400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. śr. frezowania poziomego (mm) 125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. śr. frezowania pionowego (mm) 28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Minimalny rozmiar stołu (mm) 1100 x 250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Posuw stołu poprzeczny (mm) min 240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Posuw stołu podłużny (mm) min 640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miar cyfrowego sterowania osi X, Y, Z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tosowanie poziome i pionowe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ąt obrotu 360° (odczyt 5’)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 sztuk szablonów podziałkowych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elenie: 2, 3, 4, 6, 8, 12, 24 części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Uniwersalna głowica mocująca 200 mm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świt (wysokość)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7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głowicy poziomo min 260 mm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świt (wysokość)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7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głowicy pionowo min 220 mm</w:t>
            </w:r>
          </w:p>
          <w:p>
            <w:pPr>
              <w:pStyle w:val="Gwp4da484c4msolistparagraph"/>
              <w:shd w:fill="FFFFFF" w:val="clear"/>
              <w:spacing w:lineRule="atLeast" w:line="233" w:before="0" w:after="0"/>
              <w:ind w:left="17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cs="Calibri" w:ascii="Calibri" w:hAnsi="Calibri"/>
                <w:sz w:val="20"/>
                <w:szCs w:val="20"/>
              </w:rPr>
              <w:t>Stożek wrzeciona (ISO) 40</w:t>
            </w:r>
          </w:p>
          <w:p>
            <w:pPr>
              <w:pStyle w:val="Gwp4da484c4msolistparagraph"/>
              <w:shd w:fill="FFFFFF" w:val="clear"/>
              <w:spacing w:lineRule="atLeast" w:line="233" w:before="0" w:after="0"/>
              <w:ind w:left="17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cs="Calibri" w:ascii="Calibri" w:hAnsi="Calibri"/>
                <w:sz w:val="20"/>
                <w:szCs w:val="20"/>
              </w:rPr>
              <w:t>Obroty (obr/min) 40 - 1600</w:t>
            </w:r>
          </w:p>
          <w:p>
            <w:pPr>
              <w:pStyle w:val="Gwp4da484c4msolistparagraph"/>
              <w:shd w:fill="FFFFFF" w:val="clear"/>
              <w:spacing w:lineRule="atLeast" w:line="233" w:before="0" w:after="0"/>
              <w:ind w:left="17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cs="Calibri" w:ascii="Calibri" w:hAnsi="Calibri"/>
                <w:sz w:val="20"/>
                <w:szCs w:val="20"/>
              </w:rPr>
              <w:t>Minimalna odległość Odl. wrzeciona od stołu (mm) 110 – 550</w:t>
            </w:r>
          </w:p>
          <w:p>
            <w:pPr>
              <w:pStyle w:val="Gwp4da484c4msolistparagraph"/>
              <w:shd w:fill="FFFFFF" w:val="clear"/>
              <w:spacing w:lineRule="atLeast" w:line="233" w:before="0" w:after="0"/>
              <w:ind w:left="17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cs="Calibri" w:ascii="Calibri" w:hAnsi="Calibri"/>
                <w:sz w:val="20"/>
                <w:szCs w:val="20"/>
              </w:rPr>
              <w:t>Minimalna Odl. wrzeciona od kolumny (mm) 45 – 530</w:t>
            </w:r>
          </w:p>
          <w:p>
            <w:pPr>
              <w:pStyle w:val="Gwp4da484c4msolistparagraph"/>
              <w:shd w:fill="FFFFFF" w:val="clear"/>
              <w:spacing w:lineRule="atLeast" w:line="233" w:before="0" w:after="0"/>
              <w:ind w:left="17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cs="Calibri" w:ascii="Calibri" w:hAnsi="Calibri"/>
                <w:sz w:val="20"/>
                <w:szCs w:val="20"/>
              </w:rPr>
              <w:t>Kąt natarcia obrotowej głowicy +/- 360°</w:t>
            </w:r>
          </w:p>
          <w:p>
            <w:pPr>
              <w:pStyle w:val="Gwp4da484c4msolistparagraph"/>
              <w:shd w:fill="FFFFFF" w:val="clear"/>
              <w:spacing w:lineRule="atLeast" w:line="233" w:before="0" w:after="0"/>
              <w:ind w:left="17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cs="Calibri" w:ascii="Calibri" w:hAnsi="Calibri"/>
                <w:sz w:val="20"/>
                <w:szCs w:val="20"/>
              </w:rPr>
              <w:t>Minimalny rozmiar "T" rowków (mm) 14</w:t>
            </w:r>
          </w:p>
          <w:p>
            <w:pPr>
              <w:pStyle w:val="Gwp4da484c4msolistparagraph"/>
              <w:shd w:fill="FFFFFF" w:val="clear"/>
              <w:spacing w:lineRule="atLeast" w:line="233" w:before="0" w:after="0"/>
              <w:ind w:left="17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cs="Calibri" w:ascii="Calibri" w:hAnsi="Calibri"/>
                <w:sz w:val="20"/>
                <w:szCs w:val="20"/>
              </w:rPr>
              <w:t>Posuw roboczy X, Y</w:t>
            </w:r>
          </w:p>
          <w:p>
            <w:pPr>
              <w:pStyle w:val="Gwp4da484c4msolistparagraph"/>
              <w:shd w:fill="FFFFFF" w:val="clear"/>
              <w:spacing w:lineRule="atLeast" w:line="233" w:before="0" w:after="0"/>
              <w:ind w:left="17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>  </w:t>
            </w:r>
            <w:r>
              <w:rPr>
                <w:rFonts w:cs="Calibri" w:ascii="Calibri" w:hAnsi="Calibri"/>
                <w:sz w:val="20"/>
                <w:szCs w:val="20"/>
              </w:rPr>
              <w:t>Kąt obrotu 360° (odczyt 5’)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7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142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tół obrotowy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tosowanie poziome i pionowe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ąt obrotu - 360</w:t>
            </w:r>
            <w:r>
              <w:rPr>
                <w:rFonts w:cs="Calibri"/>
                <w:sz w:val="20"/>
                <w:szCs w:val="20"/>
                <w:vertAlign w:val="superscript"/>
              </w:rPr>
              <w:t>0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Wysokość ok. 110 mm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Stożek Mk III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na stosować jako podzielnicę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•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Piła mechaniczna do metal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iła mechaniczna do metalu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ięcie: 400V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średnica cięcia: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90°) 270mm, (45°) 240mm,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60°) 160mm, (45° L) 210mm,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grubość ciętego materiału (szer. x wys.):minimum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7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(90°) 370 x 220mm, (45°) 240 x 200mm,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60°) 200 x 140mm, (45° L) 220 x 200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0" w:hanging="142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ęcie pod kątem: 90°, 60°, +/-45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3990" w:leader="none"/>
        </w:tabs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C</w:t>
      </w:r>
      <w:r>
        <w:rPr>
          <w:rFonts w:cs="Calibri"/>
          <w:sz w:val="20"/>
          <w:szCs w:val="20"/>
        </w:rPr>
        <w:t xml:space="preserve">  TECHNIK POJAZDÓW SAMOCHODOWYCH - Wyposażenie pracowni mechatroniki samochodowej </w:t>
      </w:r>
      <w:r>
        <w:rPr>
          <w:rFonts w:cs="Calibri"/>
          <w:b/>
          <w:sz w:val="20"/>
          <w:szCs w:val="20"/>
        </w:rPr>
        <w:t>(poz.18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8"/>
        <w:gridCol w:w="800"/>
        <w:gridCol w:w="3912"/>
        <w:gridCol w:w="24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estaw wyposażenia Aktoryka systemów pojazd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sz w:val="20"/>
                <w:szCs w:val="20"/>
              </w:rPr>
              <w:t>ZESTAW minimum 200 elementów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</w:p>
          <w:p>
            <w:pPr>
              <w:pStyle w:val="Akapitzlist"/>
              <w:ind w:left="170" w:hanging="0"/>
              <w:rPr/>
            </w:pPr>
            <w:r>
              <w:rPr>
                <w:rFonts w:cs="Calibri"/>
                <w:sz w:val="20"/>
                <w:szCs w:val="20"/>
                <w:shd w:fill="FFFFFF" w:val="clear"/>
              </w:rPr>
              <w:t>Zestaw ma służyć do nauki umiejętności: łączenia, weryfikacji i oceny parametrów mechanizmów wykonawczych pojazdowych systemów elektronicznego sterowania.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/>
            </w:pPr>
            <w:r>
              <w:rPr>
                <w:rFonts w:cs="Calibri"/>
                <w:sz w:val="20"/>
                <w:szCs w:val="20"/>
                <w:shd w:fill="FFFFFF" w:val="clear"/>
              </w:rPr>
              <w:t>Zestaw panelowy ma umożliwiać m.in.: </w:t>
              <w:br/>
              <w:t>- sprawdzenie podzespołów za pomocą multimetru lub oscyloskopu </w:t>
              <w:br/>
              <w:t>- sporządzanie charakterystyk sygnałów </w:t>
              <w:br/>
              <w:t>- pomiar parametrów badanych obwodów; napięcie, prąd, rezystancja </w:t>
              <w:b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  <w:shd w:fill="FFFFFF" w:val="clear"/>
              </w:rPr>
              <w:t>Na zestaw składają się minimum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Akapitzlist"/>
              <w:ind w:left="0" w:hanging="0"/>
              <w:rPr>
                <w:rFonts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sz w:val="20"/>
                <w:szCs w:val="20"/>
                <w:shd w:fill="FFFFFF" w:val="clear"/>
              </w:rPr>
              <w:t>Ruchomy stelaż stanowiska laboratoryjnego.</w:t>
            </w:r>
          </w:p>
          <w:p>
            <w:pPr>
              <w:pStyle w:val="Akapitzlist"/>
              <w:ind w:left="0" w:hanging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Rama aluminiowa. Całość konstrukcji metalowej pokryta jest farbą proszkową dla zapewnienia trwałości powłok lakierniczych. Do stelaża przymocowany jest blat roboczy o wymiarach minimum1600 x 600 mm, wykonany z płyty laminowanej dwustronnie o grubości min 18 mm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/>
                <w:b/>
                <w:sz w:val="20"/>
                <w:szCs w:val="20"/>
                <w:shd w:fill="FFFFFF" w:val="clear"/>
              </w:rPr>
              <w:t>Komponenty:</w:t>
            </w:r>
            <w:r>
              <w:rPr>
                <w:rFonts w:cs="Calibri"/>
                <w:sz w:val="20"/>
                <w:szCs w:val="20"/>
              </w:rPr>
              <w:br/>
              <w:t>1. 1. Zespół świec żarowych </w:t>
              <w:br/>
              <w:t>2. Sterownik świec żarowych </w:t>
              <w:br/>
              <w:t>3. Zasobnik podciśnienia </w:t>
              <w:br/>
              <w:t>4. Zawór EGR elektromagnetyczny </w:t>
              <w:br/>
              <w:t>5. Zawór EGR elektropneumatyczny z przetwornikiem </w:t>
              <w:br/>
              <w:t>6. Elektryczna pompa podciśnienia 12V </w:t>
              <w:br/>
              <w:t>7. Elektrozawór modulacji podciśnienia </w:t>
              <w:br/>
              <w:t>8. Zawór biegu jałowego 2-pin </w:t>
              <w:br/>
              <w:t>9. Zawór biegu jałowego 3-pin </w:t>
              <w:br/>
              <w:t>10. Zawór regeneracji filtra z węglem aktywnym </w:t>
              <w:br/>
              <w:t>11. Zawór elektropneumatyczny </w:t>
              <w:br/>
              <w:t>12. Zawór elektrohydrauliczny </w:t>
              <w:br/>
              <w:t>13. Wtryskiwacz paliwa </w:t>
              <w:br/>
              <w:t>14. Zespół przepustnicy z nastawnikiem biegu jałowego </w:t>
              <w:br/>
              <w:t>15. Zespół przepustnicy elektronicznej </w:t>
              <w:br/>
              <w:t>16. Silnik krokowy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y pobór mocy 200W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estaw wyposaż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kłady zapłonowe pojazd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ESTAW minimum 140 elementów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</w:p>
          <w:p>
            <w:pPr>
              <w:pStyle w:val="Akapitzlist"/>
              <w:ind w:left="170" w:hanging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Zestaw ma służyć do nauki umiejętności: łączenia, weryfikacji i oceny parametrów podzespołów pojazdowych układów zapłonowych. 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Zestaw panelowy ma umożliwiać m.in.: </w:t>
              <w:br/>
              <w:t>- sprawdzenie podzespołów za pomocą multimetru lub oscyloskopu </w:t>
              <w:br/>
              <w:t>- sporządzanie charakterystyk sygnałów </w:t>
              <w:br/>
              <w:t>- pomiar parametrów badanych obwodów; napięcie, prąd, rezystancja </w:t>
              <w:b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Na zestaw składają się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Akapitzlist"/>
              <w:ind w:left="0" w:hanging="0"/>
              <w:rPr>
                <w:rFonts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sz w:val="20"/>
                <w:szCs w:val="20"/>
                <w:shd w:fill="FFFFFF" w:val="clear"/>
              </w:rPr>
              <w:t>Ruchomy stelaż stanowiska laboratoryjnego.</w:t>
            </w:r>
          </w:p>
          <w:p>
            <w:pPr>
              <w:pStyle w:val="Akapitzlist"/>
              <w:ind w:left="0" w:hanging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Rama aluminiowa. Całość konstrukcji metalowej pokryta jest farbą proszkową dla zapewnienia trwałości powłok lakierniczych. Do stelaża przymocowany jest blat roboczy o wymiarach minimum1600 x 600 mm, wykonany z płyty laminowanej dwustronnie o grubości min 18 mm </w:t>
            </w:r>
          </w:p>
          <w:p>
            <w:pPr>
              <w:pStyle w:val="Akapitzlist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Source Sans Pro;Times New Roman" w:ascii="Source Sans Pro;Times New Roman" w:hAnsi="Source Sans Pro;Times New Roman"/>
                <w:sz w:val="21"/>
                <w:szCs w:val="21"/>
                <w:shd w:fill="FFFFFF" w:val="clear"/>
              </w:rPr>
              <w:t> </w:t>
            </w:r>
            <w:r>
              <w:rPr>
                <w:rFonts w:cs="Calibri"/>
                <w:b/>
                <w:sz w:val="20"/>
                <w:szCs w:val="20"/>
                <w:shd w:fill="FFFFFF" w:val="clear"/>
              </w:rPr>
              <w:t>Komponenty główne:</w:t>
            </w:r>
            <w:r>
              <w:rPr>
                <w:rFonts w:cs="Calibri"/>
                <w:sz w:val="20"/>
                <w:szCs w:val="20"/>
              </w:rPr>
              <w:br/>
              <w:t>1. Moduł zapłonu indukcyjny </w:t>
              <w:br/>
              <w:t>2. Moduł zapłonu Hall </w:t>
              <w:br/>
              <w:t>3. Moduł zapłonu z cewką palcową </w:t>
              <w:br/>
              <w:t>4. Cewka zapłonowa jednobiegunowa </w:t>
              <w:br/>
              <w:t>5. Cewka zapłonowa dwubiegunowa </w:t>
              <w:br/>
              <w:t>6. Cewka zapłonowa z diodą wysokiego napięcia </w:t>
              <w:br/>
              <w:t>7. Komputer zapłonu MED </w:t>
              <w:br/>
              <w:t>8. Palcowy czujnik indukcyjny </w:t>
              <w:br/>
              <w:t>9. Aparat zapłonowy Hall </w:t>
              <w:br/>
              <w:t>10. Aparat zapłonowy indukcyjny </w:t>
              <w:br/>
              <w:t>11. Zespół 4 świec zapłonowych </w:t>
              <w:br/>
              <w:t>12. Zespół 2 świec zapłonowych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y pobór mocy 200W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3990" w:leader="none"/>
        </w:tabs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4"/>
        </w:numPr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D</w:t>
      </w:r>
      <w:r>
        <w:rPr>
          <w:rFonts w:cs="Calibri"/>
          <w:sz w:val="20"/>
          <w:szCs w:val="20"/>
        </w:rPr>
        <w:t xml:space="preserve">  TECHNIK POJAZDÓW SAMOCHODOWYCH - Wyposażenie pracowni obróbki ręcznej i maszynowej metali </w:t>
      </w:r>
      <w:r>
        <w:rPr>
          <w:rFonts w:cs="Calibri"/>
          <w:b/>
          <w:sz w:val="20"/>
          <w:szCs w:val="20"/>
        </w:rPr>
        <w:t>(poz.21)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22"/>
        <w:gridCol w:w="800"/>
        <w:gridCol w:w="3912"/>
        <w:gridCol w:w="243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6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iertarka stołow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6"/>
            </w:tblGrid>
            <w:tr>
              <w:trPr>
                <w:trHeight w:val="1371" w:hRule="atLeast"/>
              </w:trPr>
              <w:tc>
                <w:tcPr>
                  <w:tcW w:w="3696" w:type="dxa"/>
                  <w:tcBorders/>
                </w:tcPr>
                <w:p>
                  <w:pPr>
                    <w:pStyle w:val="Akapitzlist"/>
                    <w:numPr>
                      <w:ilvl w:val="0"/>
                      <w:numId w:val="8"/>
                    </w:numPr>
                    <w:autoSpaceDE w:val="false"/>
                    <w:spacing w:lineRule="auto" w:line="240" w:before="0" w:after="0"/>
                    <w:ind w:left="196" w:hanging="284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pięcie (V) 400 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autoSpaceDE w:val="false"/>
                    <w:spacing w:lineRule="auto" w:line="240" w:before="0" w:after="0"/>
                    <w:ind w:left="196" w:hanging="284"/>
                    <w:contextualSpacing/>
                    <w:rPr/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Maks. średnica wiercenia (mm) minimum 20 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autoSpaceDE w:val="false"/>
                    <w:spacing w:lineRule="auto" w:line="240" w:before="0" w:after="0"/>
                    <w:ind w:left="196" w:hanging="284"/>
                    <w:contextualSpacing/>
                    <w:rPr/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Wysięg wrzeciona (mm) minimum 195 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autoSpaceDE w:val="false"/>
                    <w:spacing w:lineRule="auto" w:line="240" w:before="0" w:after="0"/>
                    <w:ind w:left="196" w:hanging="284"/>
                    <w:contextualSpacing/>
                    <w:rPr/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Posuw wrzeciona (mm) min. 80 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autoSpaceDE w:val="false"/>
                    <w:spacing w:lineRule="auto" w:line="240" w:before="0" w:after="0"/>
                    <w:ind w:left="196" w:hanging="284"/>
                    <w:contextualSpacing/>
                    <w:rPr/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Maksymalna odległość wrzeciona od stołu (mm) minimum 350 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autoSpaceDE w:val="false"/>
                    <w:spacing w:lineRule="auto" w:line="240" w:before="0" w:after="0"/>
                    <w:ind w:left="196" w:hanging="284"/>
                    <w:contextualSpacing/>
                    <w:rPr/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Wymiar stołu (mm) minimum 300 x 300 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autoSpaceDE w:val="false"/>
                    <w:spacing w:lineRule="auto" w:line="240" w:before="0" w:after="0"/>
                    <w:ind w:left="196" w:hanging="284"/>
                    <w:contextualSpacing/>
                    <w:rPr/>
                  </w:pPr>
                  <w:r>
                    <w:rPr>
                      <w:rFonts w:cs="Calibri"/>
                      <w:sz w:val="20"/>
                      <w:szCs w:val="20"/>
                    </w:rPr>
                    <w:t>Średnica kolumny (mm) minimum 73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autoSpaceDE w:val="false"/>
                    <w:spacing w:lineRule="auto" w:line="240" w:before="0" w:after="0"/>
                    <w:ind w:left="196" w:hanging="284"/>
                    <w:contextualSpacing/>
                    <w:rPr/>
                  </w:pPr>
                  <w:r>
                    <w:rPr>
                      <w:rFonts w:cs="Calibri"/>
                      <w:sz w:val="20"/>
                      <w:szCs w:val="20"/>
                    </w:rPr>
                    <w:t>Ilość stopni reg. obrot. (st) min. 12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autoSpaceDE w:val="false"/>
                    <w:spacing w:lineRule="auto" w:line="240" w:before="0" w:after="0"/>
                    <w:ind w:left="196" w:hanging="284"/>
                    <w:contextualSpacing/>
                    <w:rPr/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Min 6 zakresów obrotów (obr/min.) </w:t>
                  </w:r>
                </w:p>
                <w:p>
                  <w:pPr>
                    <w:pStyle w:val="Akapitzlist"/>
                    <w:numPr>
                      <w:ilvl w:val="0"/>
                      <w:numId w:val="8"/>
                    </w:numPr>
                    <w:autoSpaceDE w:val="false"/>
                    <w:spacing w:lineRule="auto" w:line="240" w:before="0" w:after="0"/>
                    <w:ind w:left="196" w:hanging="284"/>
                    <w:contextualSpacing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Całkowita wysokość (mm) max 107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26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madło obrotowe do samodzielnego montaż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Profesjonalne żeliwne imadło warsztat</w:t>
            </w:r>
            <w:r>
              <w:rPr/>
              <w:t>owe</w:t>
            </w:r>
          </w:p>
          <w:tbl>
            <w:tblPr>
              <w:tblW w:w="3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6"/>
            </w:tblGrid>
            <w:tr>
              <w:trPr>
                <w:trHeight w:val="2154" w:hRule="atLeast"/>
              </w:trPr>
              <w:tc>
                <w:tcPr>
                  <w:tcW w:w="3696" w:type="dxa"/>
                  <w:tcBorders/>
                </w:tcPr>
                <w:p>
                  <w:pPr>
                    <w:pStyle w:val="Akapitzlist"/>
                    <w:numPr>
                      <w:ilvl w:val="0"/>
                      <w:numId w:val="14"/>
                    </w:numPr>
                    <w:autoSpaceDE w:val="false"/>
                    <w:spacing w:lineRule="auto" w:line="240" w:before="0" w:after="0"/>
                    <w:ind w:left="196" w:hanging="196"/>
                    <w:contextualSpacing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szerokość szczęk  min 125 mm, max. 150 mm </w:t>
                  </w:r>
                </w:p>
                <w:p>
                  <w:pPr>
                    <w:pStyle w:val="Akapitzlist"/>
                    <w:numPr>
                      <w:ilvl w:val="0"/>
                      <w:numId w:val="14"/>
                    </w:numPr>
                    <w:autoSpaceDE w:val="false"/>
                    <w:spacing w:lineRule="auto" w:line="240" w:before="0" w:after="0"/>
                    <w:ind w:left="196" w:hanging="196"/>
                    <w:contextualSpacing/>
                    <w:rPr/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rozwarcie szczęk min. 200 mm  </w:t>
                  </w:r>
                </w:p>
                <w:p>
                  <w:pPr>
                    <w:pStyle w:val="Akapitzlist"/>
                    <w:numPr>
                      <w:ilvl w:val="0"/>
                      <w:numId w:val="14"/>
                    </w:numPr>
                    <w:autoSpaceDE w:val="false"/>
                    <w:spacing w:lineRule="auto" w:line="240" w:before="0" w:after="0"/>
                    <w:ind w:left="196" w:hanging="196"/>
                    <w:contextualSpacing/>
                    <w:rPr/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głębokość gardzieli min. 60 mm </w:t>
                  </w:r>
                </w:p>
                <w:p>
                  <w:pPr>
                    <w:pStyle w:val="Akapitzlist"/>
                    <w:autoSpaceDE w:val="false"/>
                    <w:spacing w:lineRule="auto" w:line="240" w:before="0" w:after="0"/>
                    <w:ind w:left="0" w:hanging="0"/>
                    <w:contextualSpacing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  <w:p>
                  <w:pPr>
                    <w:pStyle w:val="Akapitzlist"/>
                    <w:autoSpaceDE w:val="false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Wyposażone w obrotową podstawę zapewniającą możliwość obracania imadła względem podstawy o 360 stopni </w:t>
                  </w:r>
                </w:p>
                <w:p>
                  <w:pPr>
                    <w:pStyle w:val="Akapitzlist"/>
                    <w:autoSpaceDE w:val="false"/>
                    <w:spacing w:lineRule="auto" w:line="240" w:before="0" w:after="0"/>
                    <w:ind w:left="196" w:hanging="0"/>
                    <w:contextualSpacing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ół warsztatowy do ciężkich pra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18" w:hanging="284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wymiary minimalne (dł. x wys. x szer.): 2000x890x720 mm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18" w:hanging="284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onstrukcja z profili stalowych zamkniętych, 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18" w:hanging="284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elementy metalowe konstrukcji zabezpieczane antykorozyjnie, 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18" w:hanging="284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blat ze sklejki grubości minimum 35 mm, pokryty blachą ocynkowaną o grubości minimum 1,5 mm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18" w:hanging="284"/>
              <w:rPr/>
            </w:pPr>
            <w:r>
              <w:rPr>
                <w:rFonts w:cs="Calibri"/>
                <w:sz w:val="18"/>
                <w:szCs w:val="18"/>
              </w:rPr>
              <w:t>stół wyposażony w minimum 6 szuflad, w tym 4 szuflady o głębokości minimum 90 mm oraz minimum 2 szuflady o głębokości minimum 180 m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zlifierka - ostrzarka stołow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zlifierka dwutarczowa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18" w:hanging="444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ne techniczne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18" w:hanging="444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zmiar tarczy II Ø250 x 32 x 32 mm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18" w:hanging="444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zmiar tarczy  Ø250 x 32 x 32 mm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18" w:hanging="444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Ilość obrotów min 2 900 obr./min.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18" w:hanging="444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apięcie 400 V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18" w:hanging="444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c przyłączeniowa 1 100 W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18" w:hanging="444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awa z tarczami szlifierskimi (gr. 36 i 80)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18" w:hanging="444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gulowane osłony twarzy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18" w:hanging="444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alowe podpórki obrabianego elementu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W zestawie z postumente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709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WAGA: w cenie sprzętu Dostawca zapewni: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transport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ntaż wg projektu posiadanego przez Zamawiającego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uruchomienie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erwis gwarancyjny i pogwarancyjny. 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strukcję obsługi w jęz. polskim, Deklaracja Zgodności WE (CE), karta gwarancyj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Calibri"/>
          <w:sz w:val="18"/>
          <w:szCs w:val="18"/>
        </w:rPr>
        <w:t>Sprzęt musi być f</w:t>
      </w:r>
      <w:r>
        <w:rPr>
          <w:rFonts w:cs="Calibri"/>
          <w:bCs/>
          <w:sz w:val="18"/>
          <w:szCs w:val="18"/>
        </w:rPr>
        <w:t xml:space="preserve">abrycznie nowy, </w:t>
      </w:r>
      <w:r>
        <w:rPr>
          <w:rFonts w:cs="Calibri"/>
          <w:sz w:val="18"/>
          <w:szCs w:val="18"/>
        </w:rPr>
        <w:t xml:space="preserve">wyprodukowany nie wcześniej niż w 2018 r., </w:t>
      </w:r>
      <w:r>
        <w:rPr>
          <w:rFonts w:cs="Calibri"/>
          <w:bCs/>
          <w:sz w:val="18"/>
          <w:szCs w:val="18"/>
        </w:rPr>
        <w:t>oraz nieeksponowany na konferencjach lub imprezach targowych</w:t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mawiający nie dopuszcza składania ofert wariantowych. </w:t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mawiający dopuszcza składanie ofert równoważnych</w:t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b/>
          <w:sz w:val="20"/>
          <w:szCs w:val="20"/>
        </w:rPr>
        <w:t>MODUŁ E : Szkolenie w siedzibie ZS-CEZiU dla nauczycieli z zakresu zakupionego sprzętu– (Poz.9</w:t>
      </w:r>
      <w:r>
        <w:rPr/>
        <w:t>)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84"/>
        <w:gridCol w:w="1099"/>
        <w:gridCol w:w="3154"/>
        <w:gridCol w:w="302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.p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Łączna liczba godzin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pi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inimalne wymagani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Szkolenie w siedzibie ZS-CEZiU dla 5 nauczycie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w zakresie wykorzystania i użytkowania sprzętu do realizacji zajęć zawodowyc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16"/>
                <w:szCs w:val="16"/>
              </w:rPr>
              <w:t xml:space="preserve">Szkolenie obejmie prowadzenie zajęć i dojazd trenera, szkolenie rozpocznie się po zainstalowaniu sprzętu w roku 2019 i będzie kontynuowane w kolejnym roku (2 moduły x 25 godz), aby zapewnić stałe wsparcie dla nauczycieli umożliwiające pełne wykorzystanie sprzętu specjalistycznego do realizacji zajęć zawodowych w zawodzie technik pojazdów samochodowych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kolenie zostanie zorganizowane w terminie ustalonym z Zamawiającym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kolenie zostanie przeprowadzone zgodnie z programem ustalonym z Zamawiającym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ykonawca zapewni trenera o wysokich kwalifikacjach doświadczonego w zakresie obsługi wyposażenia specjalistycznego, w tym w szczególności paneli dydaktycznych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ource Sans Pro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bidi="ar-SA" w:eastAsia="zh-CN"/>
    </w:rPr>
  </w:style>
  <w:style w:type="paragraph" w:styleId="Gwp4da484c4msolistparagraph">
    <w:name w:val="gwp4da484c4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53:00Z</dcterms:created>
  <dc:creator>Pc</dc:creator>
  <dc:description/>
  <cp:keywords/>
  <dc:language>en-US</dc:language>
  <cp:lastModifiedBy>Użytkownik systemu Windows</cp:lastModifiedBy>
  <dcterms:modified xsi:type="dcterms:W3CDTF">2019-05-15T11:54:00Z</dcterms:modified>
  <cp:revision>3</cp:revision>
  <dc:subject/>
  <dc:title/>
</cp:coreProperties>
</file>