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43" w:leader="none"/>
        </w:tabs>
        <w:jc w:val="right"/>
        <w:rPr/>
      </w:pPr>
      <w:r>
        <w:rPr/>
        <w:t>Załącznik nr 1b</w:t>
      </w:r>
    </w:p>
    <w:p>
      <w:pPr>
        <w:pStyle w:val="Normal"/>
        <w:tabs>
          <w:tab w:val="clear" w:pos="708"/>
          <w:tab w:val="left" w:pos="7243" w:leader="none"/>
        </w:tabs>
        <w:jc w:val="center"/>
        <w:rPr/>
      </w:pPr>
      <w:r>
        <w:rPr>
          <w:b/>
        </w:rPr>
        <w:t>Szczegółowy opis przedmiotu zamówienia</w:t>
      </w:r>
    </w:p>
    <w:p>
      <w:pPr>
        <w:pStyle w:val="Normal"/>
        <w:spacing w:lineRule="auto" w:line="240" w:before="0" w:after="0"/>
        <w:ind w:left="709" w:right="-426" w:hanging="709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Część 2: Dostawa </w:t>
      </w:r>
      <w:r>
        <w:rPr>
          <w:rFonts w:cs="Calibri"/>
          <w:b/>
          <w:bCs/>
          <w:sz w:val="20"/>
          <w:szCs w:val="20"/>
        </w:rPr>
        <w:t xml:space="preserve">i montaż komputerów  oraz sprzętu multimedialnego do pracowni kształcenia zawodowego </w:t>
        <w:br/>
        <w:t xml:space="preserve">w ramach projektu Akademia umiejętności  </w:t>
      </w:r>
      <w:r>
        <w:rPr>
          <w:rFonts w:cs="Calibri"/>
          <w:b/>
          <w:sz w:val="20"/>
          <w:szCs w:val="20"/>
        </w:rPr>
        <w:t xml:space="preserve">nr </w:t>
      </w:r>
      <w:r>
        <w:rPr>
          <w:rFonts w:cs="Calibri"/>
          <w:b/>
          <w:bCs/>
          <w:sz w:val="20"/>
          <w:szCs w:val="20"/>
        </w:rPr>
        <w:t>RPLD.11.03.01-10-0041/17</w:t>
      </w:r>
    </w:p>
    <w:p>
      <w:pPr>
        <w:pStyle w:val="Normal"/>
        <w:spacing w:lineRule="auto" w:line="240" w:before="0" w:after="0"/>
        <w:ind w:left="709" w:hanging="1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/>
        <w:ind w:left="284" w:right="-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A</w:t>
      </w:r>
      <w:r>
        <w:rPr>
          <w:rFonts w:cs="Calibri"/>
          <w:sz w:val="20"/>
          <w:szCs w:val="20"/>
        </w:rPr>
        <w:t xml:space="preserve">  TECHNIK BUDOWNICTWA - Wyposażenie pracowni komunikacji w języku obcym (środki trwałe)</w:t>
      </w:r>
      <w:r>
        <w:rPr>
          <w:rFonts w:cs="Calibri"/>
          <w:b/>
          <w:sz w:val="20"/>
          <w:szCs w:val="20"/>
        </w:rPr>
        <w:t xml:space="preserve"> (poz.12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800"/>
        <w:gridCol w:w="3912"/>
        <w:gridCol w:w="24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ZESTAW zawierający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Monitor interaktywny oraz zestaw nagłośnienia wraz z montażem i szkoleniem.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"/>
                <w:b/>
                <w:color w:val="C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spacing w:lineRule="auto" w:line="240" w:before="0" w:after="0"/>
              <w:ind w:left="27" w:hanging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Monitor interaktywny </w:t>
            </w:r>
          </w:p>
          <w:p>
            <w:pPr>
              <w:pStyle w:val="Normal"/>
              <w:tabs>
                <w:tab w:val="clear" w:pos="708"/>
                <w:tab w:val="left" w:pos="1303" w:leader="none"/>
              </w:tabs>
              <w:spacing w:lineRule="auto" w:line="240" w:before="0" w:after="0"/>
              <w:ind w:left="27" w:hanging="0"/>
              <w:rPr/>
            </w:pPr>
            <w:r>
              <w:rPr>
                <w:rFonts w:cs="Calibri"/>
                <w:sz w:val="14"/>
                <w:szCs w:val="14"/>
              </w:rPr>
              <w:t>Przekątna ekranu</w:t>
              <w:tab/>
              <w:t xml:space="preserve">    min. 55''</w:t>
            </w:r>
          </w:p>
          <w:p>
            <w:pPr>
              <w:pStyle w:val="Normal"/>
              <w:tabs>
                <w:tab w:val="clear" w:pos="708"/>
                <w:tab w:val="left" w:pos="1303" w:leader="none"/>
              </w:tabs>
              <w:spacing w:lineRule="auto" w:line="240" w:before="0" w:after="0"/>
              <w:ind w:left="27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Technologia HD</w:t>
              <w:tab/>
              <w:t xml:space="preserve">    </w:t>
            </w:r>
            <w:r>
              <w:rPr>
                <w:rFonts w:cs="Calibri"/>
                <w:b/>
                <w:bCs/>
                <w:sz w:val="14"/>
                <w:szCs w:val="14"/>
              </w:rPr>
              <w:t>UHD/4K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Kąt widzenia</w:t>
              <w:tab/>
              <w:t xml:space="preserve">min. 178° / 178°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Żywotność panelu</w:t>
              <w:tab/>
              <w:t xml:space="preserve">min. 30.000 h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Grubość wzmocnionej szyby</w:t>
              <w:tab/>
              <w:t xml:space="preserve">min 4 mm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Wejścia wideo</w:t>
              <w:tab/>
              <w:t xml:space="preserve">min 2 x HDMI; 1 x VGA (D-Sub15)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ejścia audio</w:t>
              <w:tab/>
              <w:t xml:space="preserve">Mini jack 3.5 mm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yjście audio</w:t>
              <w:tab/>
              <w:t xml:space="preserve">Mini jack 3.5 mm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budowane głośniki</w:t>
              <w:tab/>
              <w:t xml:space="preserve">min. 2x 10 W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odatkowe funkcje</w:t>
              <w:tab/>
              <w:t xml:space="preserve">Android OS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Menu dotykowe OSD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Slot OPS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USB Media Player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ołączone akcesoria</w:t>
              <w:tab/>
              <w:t xml:space="preserve">Pilot z bateriami; Pisaki (3 szt); Przewód audio (5m); Przewód HDMI (1,5m); Przewód USB (5m); Przewód VGA; Przewód zasilający (3m); uchwyt montażowy ścienny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val="en-US"/>
              </w:rPr>
            </w:pPr>
            <w:r>
              <w:rPr>
                <w:rFonts w:cs="Calibri"/>
                <w:sz w:val="14"/>
                <w:szCs w:val="14"/>
                <w:lang w:val="en-US"/>
              </w:rPr>
              <w:t>Certyfikaty</w:t>
              <w:tab/>
              <w:t>CE; ISO 9001; ISO 14001; RoHS ; WEEE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Dołączone oprogramowanie: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color w:val="0070C0"/>
                <w:sz w:val="14"/>
                <w:szCs w:val="14"/>
              </w:rPr>
            </w:pPr>
            <w:r>
              <w:rPr>
                <w:rFonts w:cs="Calibri"/>
                <w:color w:val="414141"/>
                <w:sz w:val="16"/>
                <w:szCs w:val="16"/>
                <w:shd w:fill="FFFFFF" w:val="clear"/>
              </w:rPr>
              <w:t xml:space="preserve">pozwalające na przygotowanie lekcji, obsługę prezentacji.  Możliwość komunikacji między urządzeniem mobilnym a komputerem PC co pozwala m.in. na przesyłanie obrazu w obie strony i kontrolowanie prezentacji. Możliwość zdalnej kontroli monitora z poziomu komputera. Możliwość nagrywania i edycji prezentacji czy wykładów. Możliwość nagrania pulpitu komputera i obrazu z podłączonej kamery (lub obu jednocześnie). Możliwość edycji materiałów, które w postaci jednego pliku wideo można zapisać, wysłać do chmury lub opublikować w serwisach społecznościowych.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SYSTEM DO ODSŁUCHU NAGRAŃ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- Soundbar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c całkowita: 36W RMS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duł Bluetooth 3.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ymiary głośnika: 78 x 910x 86 m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Kolor czarny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 zestawie: uchwyt montażowy, zasilacz, pilot na podczerwień z bateriami, kabel mini jack 3,5mm 1m, kabel Mini Jack-Cinch 1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- Głośniki aktywne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c pojedynczego głośnika: min. 12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Oporność: 4 oh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Średnica głośników: min. Woofer: 4" / Tweeter: 1" / Squawker: 2"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spółczynnik zawartości harmonicznych/współczynnik zniekształcenia harmonicznego &lt;1%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zęstotliwość: 100Hz - 16kHz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Kolor biały, materiał MDF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 zestawie: uchwyty montażowe, przewód zasilający 2m, przewód głośnikowy 5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Dodatkowo</w:t>
            </w:r>
            <w:r>
              <w:rPr>
                <w:rFonts w:cs="Calibri"/>
                <w:sz w:val="14"/>
                <w:szCs w:val="1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montaż całego systemu, przeprowadzenie szkolenia min. 2h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Calibri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Calibri"/>
                <w:b/>
                <w:color w:val="FF0000"/>
                <w:sz w:val="14"/>
                <w:szCs w:val="1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993" w:right="-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993" w:right="-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993" w:right="-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993" w:right="-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/>
        <w:ind w:left="993" w:right="-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/>
        <w:ind w:left="993" w:right="-284" w:hanging="1135"/>
        <w:jc w:val="both"/>
        <w:rPr>
          <w:rFonts w:cs="Calibri"/>
          <w:sz w:val="20"/>
          <w:szCs w:val="20"/>
        </w:rPr>
      </w:pPr>
      <w:r>
        <w:rPr>
          <w:rFonts w:cs="Calibri"/>
          <w:b/>
          <w:color w:val="0070C0"/>
          <w:sz w:val="20"/>
          <w:szCs w:val="20"/>
        </w:rPr>
        <w:t>MODUŁ B</w:t>
      </w:r>
      <w:r>
        <w:rPr>
          <w:rFonts w:cs="Calibri"/>
          <w:color w:val="0070C0"/>
          <w:sz w:val="20"/>
          <w:szCs w:val="20"/>
        </w:rPr>
        <w:t xml:space="preserve">  TECHNIK HANDLOWIEC - Wyposażenie pracowni komunikacji w języku obcym (środki trwałe)</w:t>
      </w:r>
      <w:r>
        <w:rPr>
          <w:rFonts w:cs="Calibri"/>
          <w:b/>
          <w:color w:val="0070C0"/>
          <w:sz w:val="20"/>
          <w:szCs w:val="20"/>
        </w:rPr>
        <w:t xml:space="preserve"> (poz.15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800"/>
        <w:gridCol w:w="3912"/>
        <w:gridCol w:w="24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ZESTAW zawierający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Monitor interaktywny oraz zestaw nagłośnienia wraz z montażem i szkoleniem.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"/>
                <w:b/>
                <w:color w:val="C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spacing w:lineRule="auto" w:line="240" w:before="0" w:after="0"/>
              <w:ind w:left="27" w:hanging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Monitor interaktywny </w:t>
            </w:r>
          </w:p>
          <w:p>
            <w:pPr>
              <w:pStyle w:val="Normal"/>
              <w:tabs>
                <w:tab w:val="clear" w:pos="708"/>
                <w:tab w:val="left" w:pos="1303" w:leader="none"/>
              </w:tabs>
              <w:spacing w:lineRule="auto" w:line="240" w:before="0" w:after="0"/>
              <w:ind w:left="27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rzekątna ekranu</w:t>
              <w:tab/>
              <w:t xml:space="preserve">    min. 55''</w:t>
            </w:r>
          </w:p>
          <w:p>
            <w:pPr>
              <w:pStyle w:val="Normal"/>
              <w:tabs>
                <w:tab w:val="clear" w:pos="708"/>
                <w:tab w:val="left" w:pos="1303" w:leader="none"/>
              </w:tabs>
              <w:spacing w:lineRule="auto" w:line="240" w:before="0" w:after="0"/>
              <w:ind w:left="27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Technologia HD</w:t>
              <w:tab/>
              <w:t xml:space="preserve">    </w:t>
            </w:r>
            <w:r>
              <w:rPr>
                <w:rFonts w:cs="Calibri"/>
                <w:b/>
                <w:bCs/>
                <w:sz w:val="14"/>
                <w:szCs w:val="14"/>
              </w:rPr>
              <w:t>UHD/4K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Kąt widzenia</w:t>
              <w:tab/>
              <w:t xml:space="preserve">min. 178° / 178°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Żywotność panelu</w:t>
              <w:tab/>
              <w:t xml:space="preserve">min. 30.000 h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Grubość wzmocnionej szyby</w:t>
              <w:tab/>
              <w:t xml:space="preserve">min 4 mm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ejścia wideo</w:t>
              <w:tab/>
              <w:t xml:space="preserve">min 2 x HDMI; 1 x VGA (D-Sub15)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Wejścia audio</w:t>
              <w:tab/>
              <w:t xml:space="preserve">Mini jack 3.5 mm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yjście audio</w:t>
              <w:tab/>
              <w:t xml:space="preserve">Mini jack 3.5 mm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budowane głośniki</w:t>
              <w:tab/>
              <w:t xml:space="preserve">min. 2x 10 W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odatkowe funkcje</w:t>
              <w:tab/>
              <w:t xml:space="preserve">Android OS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Menu dotykowe OSD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Slot OPS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USB Media Player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ołączone akcesoria</w:t>
              <w:tab/>
              <w:t xml:space="preserve">Pilot z bateriami; Pisaki (3 szt); Przewód audio (5m); Przewód HDMI (1,5m); Przewód USB (5m); Przewód VGA; Przewód zasilający (3m); uchwyt montażowy ścienny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val="en-US"/>
              </w:rPr>
            </w:pPr>
            <w:r>
              <w:rPr>
                <w:rFonts w:cs="Calibri"/>
                <w:sz w:val="14"/>
                <w:szCs w:val="14"/>
                <w:lang w:val="en-US"/>
              </w:rPr>
              <w:t>Certyfikaty</w:t>
              <w:tab/>
              <w:t>CE; ISO 9001; ISO 14001; RoHS ; WEEE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Dołączone oprogramowanie: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color w:val="0070C0"/>
                <w:sz w:val="14"/>
                <w:szCs w:val="14"/>
              </w:rPr>
            </w:pPr>
            <w:r>
              <w:rPr>
                <w:rFonts w:cs="Calibri"/>
                <w:color w:val="414141"/>
                <w:sz w:val="16"/>
                <w:szCs w:val="16"/>
                <w:shd w:fill="FFFFFF" w:val="clear"/>
              </w:rPr>
              <w:t xml:space="preserve">pozwalające na przygotowanie lekcji, obsługę prezentacji.  Możliwość komunikacji między urządzeniem mobilnym a komputerem PC co pozwala m.in. na przesyłanie obrazu w obie strony i kontrolowanie prezentacji. Możliwość zdalnej kontroli monitora z poziomu komputera. Możliwość nagrywania i edycji prezentacji czy wykładów. Możliwość nagrania pulpitu komputera i obrazu z podłączonej kamery (lub obu jednocześnie). Możliwość edycji materiałów, które w postaci jednego pliku wideo można zapisać, wysłać do chmury lub opublikować w serwisach społecznościowych.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SYSTEM DO ODSŁUCHU NAGRAŃ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- Soundbar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c całkowita: 36W RMS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duł Bluetooth 3.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ymiary głośnika: 78 x 910x 86 m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Kolor czarny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 zestawie: uchwyt montażowy, zasilacz, pilot na podczerwień z bateriami, kabel mini jack 3,5mm 1m, kabel Mini Jack-Cinch 1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- Głośniki aktywne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c pojedynczego głośnika: min. 12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Oporność: 4 oh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Średnica głośników: min. Woofer: 4" / Tweeter: 1" / Squawker: 2"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spółczynnik zawartości harmonicznych/współczynnik zniekształcenia harmonicznego &lt;1%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zęstotliwość: 100Hz - 16kHz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Kolor biały, materiał MDF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 zestawie: uchwyty montażowe, przewód zasilający 2m, przewód głośnikowy 5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Dodatkowo</w:t>
            </w:r>
            <w:r>
              <w:rPr>
                <w:rFonts w:cs="Calibri"/>
                <w:sz w:val="14"/>
                <w:szCs w:val="1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montaż całego systemu, przeprowadzenie szkolenia min. 2h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Calibri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Calibri"/>
                <w:b/>
                <w:color w:val="FF0000"/>
                <w:sz w:val="14"/>
                <w:szCs w:val="1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8"/>
          <w:tab w:val="left" w:pos="3990" w:leader="none"/>
        </w:tabs>
        <w:spacing w:lineRule="auto" w:line="240"/>
        <w:ind w:left="993" w:hanging="0"/>
        <w:rPr>
          <w:rFonts w:cs="Calibri"/>
          <w:color w:val="7030A0"/>
          <w:sz w:val="20"/>
          <w:szCs w:val="20"/>
        </w:rPr>
      </w:pPr>
      <w:r>
        <w:rPr>
          <w:rFonts w:cs="Calibri"/>
          <w:color w:val="7030A0"/>
          <w:sz w:val="20"/>
          <w:szCs w:val="20"/>
        </w:rPr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/>
        <w:ind w:left="567" w:hanging="283"/>
        <w:rPr>
          <w:rFonts w:cs="Calibri"/>
          <w:color w:val="7030A0"/>
          <w:sz w:val="20"/>
          <w:szCs w:val="20"/>
        </w:rPr>
      </w:pPr>
      <w:r>
        <w:rPr>
          <w:rFonts w:cs="Calibri"/>
          <w:b/>
          <w:color w:val="7030A0"/>
          <w:sz w:val="20"/>
          <w:szCs w:val="20"/>
        </w:rPr>
        <w:t>MODUŁ C</w:t>
      </w:r>
      <w:r>
        <w:rPr>
          <w:rFonts w:cs="Calibri"/>
          <w:color w:val="7030A0"/>
          <w:sz w:val="20"/>
          <w:szCs w:val="20"/>
        </w:rPr>
        <w:t xml:space="preserve">  TECHNIK BUDOWNICTWA- Wyposażenie pracowni komunikacji w języku obcym</w:t>
      </w:r>
      <w:r>
        <w:rPr>
          <w:rFonts w:cs="Calibri"/>
          <w:b/>
          <w:color w:val="7030A0"/>
          <w:sz w:val="20"/>
          <w:szCs w:val="20"/>
        </w:rPr>
        <w:t xml:space="preserve"> (poz.13) 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800"/>
        <w:gridCol w:w="3912"/>
        <w:gridCol w:w="24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Komputer z systemem operacyjnym i pakietem biurowym (laptop+mysz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 xml:space="preserve">Procesor czterordzeniowy, częstotliwość bazowa min. 1,6GHz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Ilość punktów w teście wydaj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hyperlink r:id="rId2">
              <w:r>
                <w:rPr>
                  <w:rStyle w:val="InternetLink"/>
                  <w:rFonts w:cs="Calibri"/>
                  <w:sz w:val="14"/>
                  <w:szCs w:val="14"/>
                </w:rPr>
                <w:t>https://www.cpubenchmark.net</w:t>
              </w:r>
            </w:hyperlink>
            <w:r>
              <w:rPr>
                <w:rFonts w:cs="Calibri"/>
                <w:sz w:val="14"/>
                <w:szCs w:val="14"/>
              </w:rPr>
              <w:t xml:space="preserve"> min. 7600, TDP. Max: 25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 Pamięć RAM min. 8GB RAM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wyświetlacz 17,3”</w:t>
            </w:r>
            <w:r>
              <w:rPr>
                <w:rFonts w:cs="Calibri"/>
                <w:b/>
                <w:bCs/>
                <w:sz w:val="14"/>
                <w:szCs w:val="14"/>
              </w:rPr>
              <w:t>, MAT, I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 xml:space="preserve">- </w:t>
            </w:r>
            <w:r>
              <w:rPr>
                <w:rFonts w:cs="Calibri"/>
                <w:bCs/>
                <w:sz w:val="14"/>
                <w:szCs w:val="14"/>
              </w:rPr>
              <w:t>rozdzielczość ekranu: 1920x1080</w:t>
            </w:r>
            <w:r>
              <w:rPr>
                <w:rFonts w:cs="Calibri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 dysk twardy min. 120GB SS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dysk twardy min. 1TB magnetycz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napęd optyczny DVD +/- RW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karta sieciowa Etherne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Karta WiFi IEEE 802.11a/b/g/n/ac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karta grafiki dedykowana min. 4GB pamięci, ilość punktów w teście Average G3D Mark min. 12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 System operacyjny 64bit – zgodny ze specyfikacją A w załączniku SO (na dole niniejszego dokumentu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FF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Złącz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 xml:space="preserve">4x USB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 x HD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połączone wejście słuchawkowe i mikrofon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RJ-45 (LA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DC-In (wejście zasilania)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Kensington Lock konektor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Bateria min. 3-komorow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Mysz bezprzewodowa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rukarka laserowa ze skanerem i kopiarką A4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rządzenie wielofunkcyjne: drukarka, kopiarka, skaner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skanowanie w kolorze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technologia wydruku laserowa monochromatyczn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 szybkość wydruku min. 28str/min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szybkość kopiowania min. do 28str/min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złącza USB,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wydajność miesięczna min.15000str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- podajnik kasetowy na min.240 arkuszy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automatyczny druk dwustronny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obsługiwane formaty nośników:A4,A5,A6, koperty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funkcja oszczędzania toner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color w:val="0070C0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kolor obudowy: czarny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color w:val="0070C0"/>
                <w:sz w:val="14"/>
                <w:szCs w:val="14"/>
              </w:rPr>
            </w:pPr>
            <w:r>
              <w:rPr>
                <w:rFonts w:cs="Calibri"/>
                <w:color w:val="0070C0"/>
                <w:sz w:val="14"/>
                <w:szCs w:val="1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70C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Projektor multimedialny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rozdzielczość optyczna WXGA 1920x108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jasność: min. 3200 ANSI Lumenó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  kontrast: min. 22 000:1,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żywotność lampy: min. 10000 h – tryb ECO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złącza: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2 x HDMI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x USB 2.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x Audio out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pobór mocy: max 295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poziom hałasu max 27dB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inimalna przekątna obrazu</w:t>
              <w:tab/>
              <w:t>0.71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aksymalna przekątna obrazu</w:t>
              <w:tab/>
              <w:t>7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inimalna odległość ekranu</w:t>
              <w:tab/>
              <w:t>1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aksymalna odległość ekranu</w:t>
              <w:tab/>
              <w:t>9.8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color w:val="0070C0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Kolor obudowy czarn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70C0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Ekran projekcyjny elektryczny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zwijany elektrycznie z pilo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owierzchnia projekcyjna: matow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ozmiar powierzchni projekcyjnej: </w:t>
            </w:r>
          </w:p>
          <w:p>
            <w:pPr>
              <w:pStyle w:val="Akapitzlist"/>
              <w:numPr>
                <w:ilvl w:val="0"/>
                <w:numId w:val="23"/>
              </w:numPr>
              <w:autoSpaceDE w:val="false"/>
              <w:spacing w:before="0" w:after="0"/>
              <w:ind w:left="454" w:hanging="142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zerokość w zakresie: 215-225cm, </w:t>
            </w:r>
          </w:p>
          <w:p>
            <w:pPr>
              <w:pStyle w:val="Akapitzlist"/>
              <w:numPr>
                <w:ilvl w:val="0"/>
                <w:numId w:val="23"/>
              </w:numPr>
              <w:autoSpaceDE w:val="false"/>
              <w:spacing w:before="0" w:after="0"/>
              <w:ind w:left="454" w:hanging="142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wysokość: min. 120-130 cm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format: 16:9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terowanie: sterownik przyścienny + pilot o zasięgu min 50m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egulacja płynna, przy rozwijaniu z kasety ekran można zatrzymać w dowolnej pozycj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70C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 rozwinięciu ekranu, zawieszonego w świetle okna, uzyskujemy zaciemnienie pomieszcze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cs="Calibri"/>
                <w:color w:val="0070C0"/>
                <w:sz w:val="16"/>
                <w:szCs w:val="16"/>
              </w:rPr>
            </w:pPr>
            <w:r>
              <w:rPr>
                <w:rFonts w:cs="Calibri"/>
                <w:color w:val="0070C0"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8"/>
          <w:tab w:val="left" w:pos="3990" w:leader="none"/>
        </w:tabs>
        <w:spacing w:lineRule="auto" w:line="240"/>
        <w:ind w:left="993" w:right="-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/>
        <w:ind w:left="993" w:right="-426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D</w:t>
      </w:r>
      <w:r>
        <w:rPr>
          <w:rFonts w:cs="Calibri"/>
          <w:sz w:val="20"/>
          <w:szCs w:val="20"/>
        </w:rPr>
        <w:t xml:space="preserve">  TECHNIK HANDLOWIEC - Wyposażenie pracowni komunikacji w języku obcym</w:t>
      </w:r>
      <w:r>
        <w:rPr>
          <w:rFonts w:cs="Calibri"/>
          <w:b/>
          <w:sz w:val="20"/>
          <w:szCs w:val="20"/>
        </w:rPr>
        <w:t xml:space="preserve"> (poz.16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800"/>
        <w:gridCol w:w="3912"/>
        <w:gridCol w:w="24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Komputer z systemem operacyjnym i pakietem biurowym (laptop+mysz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 xml:space="preserve">Procesor czterordzeniowy, częstotliwość bazowa min. 1,6GHz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Ilość punktów w teście wydajno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hyperlink r:id="rId3">
              <w:r>
                <w:rPr>
                  <w:rStyle w:val="InternetLink"/>
                  <w:rFonts w:cs="Calibri"/>
                  <w:sz w:val="14"/>
                  <w:szCs w:val="14"/>
                </w:rPr>
                <w:t>https://www.cpubenchmark.net</w:t>
              </w:r>
            </w:hyperlink>
            <w:r>
              <w:rPr>
                <w:rFonts w:cs="Calibri"/>
                <w:sz w:val="14"/>
                <w:szCs w:val="14"/>
              </w:rPr>
              <w:t xml:space="preserve"> min. 7600, TDP. Max: 25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Pamięć RAM min. 8GB RAM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 wyświetlacz 17,3”</w:t>
            </w:r>
            <w:r>
              <w:rPr>
                <w:rFonts w:cs="Calibri"/>
                <w:b/>
                <w:bCs/>
                <w:sz w:val="14"/>
                <w:szCs w:val="14"/>
              </w:rPr>
              <w:t>, MAT, I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 xml:space="preserve">- </w:t>
            </w:r>
            <w:r>
              <w:rPr>
                <w:rFonts w:cs="Calibri"/>
                <w:bCs/>
                <w:sz w:val="14"/>
                <w:szCs w:val="14"/>
              </w:rPr>
              <w:t>rozdzielczość ekranu: 1920x1080</w:t>
            </w:r>
            <w:r>
              <w:rPr>
                <w:rFonts w:cs="Calibri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dysk twardy min. 120GB SS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dysk twardy min. 1TB magnetycz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napęd optyczny DVD +/- RW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 karta sieciowa Etherne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Karta WiFi IEEE 802.11a/b/g/n/ac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karta grafiki dedykowana min. 4GB pamięci, ilość punktów w teście Average G3D Mark min. 12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 System operacyjny 64bit – zgodny ze specyfikacją A w załączniku SO (na dole niniejszego dokumentu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FF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Złącz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 xml:space="preserve">4x USB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 x HD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połączone wejście słuchawkowe i mikrofon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RJ-45 (LA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DC-In (wejście zasilania)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Kensington Lock konektor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Bateria min. 3-komorow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Mysz bezprzewodowa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rukarka laserowa ze skanerem i kopiarką A4-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rządzenie wielofunkcyjne: drukarka, kopiarka, skaner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skanowanie w kolorze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technologia wydruku laserowa monochromatyczn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szybkość wydruku min. 28str/min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szybkość kopiowania min. do 28str/min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złącza USB,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wydajność miesięczna min.15000str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sz w:val="14"/>
                <w:szCs w:val="14"/>
              </w:rPr>
              <w:t>- podajnik kasetowy na min.240 arkuszy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automatyczny druk dwustronny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obsługiwane formaty nośników:A4,A5,A6, koperty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funkcja oszczędzania toner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color w:val="0070C0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kolor obudowy: czarny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color w:val="0070C0"/>
                <w:sz w:val="14"/>
                <w:szCs w:val="14"/>
              </w:rPr>
            </w:pPr>
            <w:r>
              <w:rPr>
                <w:rFonts w:cs="Calibri"/>
                <w:color w:val="0070C0"/>
                <w:sz w:val="14"/>
                <w:szCs w:val="1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70C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Projektor multimedialny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rozdzielczość optyczna WXGA 1920x108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jasność: min. 3200 ANSI Lumenó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 kontrast: min. 22 000:1,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żywotność lampy: min. 10000 h – tryb ECO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złącza: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2 x HDMI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x USB 2.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x Audio out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pobór mocy: max 295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poziom hałasu max 27dB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inimalna przekątna obrazu</w:t>
              <w:tab/>
              <w:t>0.71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aksymalna przekątna obrazu</w:t>
              <w:tab/>
              <w:t>7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inimalna odległość ekranu</w:t>
              <w:tab/>
              <w:t>1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aksymalna odległość ekranu</w:t>
              <w:tab/>
              <w:t>9.8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color w:val="0070C0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Kolor czarn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70C0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Ekran projekcyjny elektryczny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zwijany elektrycznie z pilo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owierzchnia projekcyjna: matow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ozmiar powierzchni projekcyjnej: </w:t>
            </w:r>
          </w:p>
          <w:p>
            <w:pPr>
              <w:pStyle w:val="Akapitzlist"/>
              <w:numPr>
                <w:ilvl w:val="0"/>
                <w:numId w:val="23"/>
              </w:numPr>
              <w:autoSpaceDE w:val="false"/>
              <w:spacing w:lineRule="auto" w:line="240" w:before="0" w:after="0"/>
              <w:ind w:left="452" w:hanging="142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zerokość w zakresie: 215-225cm, </w:t>
            </w:r>
          </w:p>
          <w:p>
            <w:pPr>
              <w:pStyle w:val="Akapitzlist"/>
              <w:numPr>
                <w:ilvl w:val="0"/>
                <w:numId w:val="23"/>
              </w:numPr>
              <w:autoSpaceDE w:val="false"/>
              <w:spacing w:lineRule="auto" w:line="240" w:before="0" w:after="0"/>
              <w:ind w:left="452" w:hanging="142"/>
              <w:contextualSpacing/>
              <w:rPr/>
            </w:pPr>
            <w:r>
              <w:rPr>
                <w:rFonts w:cs="Calibri"/>
                <w:sz w:val="16"/>
                <w:szCs w:val="16"/>
              </w:rPr>
              <w:t xml:space="preserve">wysokość: min. 120-130 cm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format: 16:9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terowanie: sterownik przyścienny + pilot o zasięgu min 50m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egulacja płynna, przy rozwijaniu z kasety ekran można zatrzymać w dowolnej pozycji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o rozwinięciu ekranu, zawieszonego w świetle okna, uzyskujemy zaciemnienie pomieszcze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  <w:sz w:val="20"/>
          <w:szCs w:val="20"/>
        </w:rPr>
        <w:t xml:space="preserve">MODUŁ E </w:t>
      </w:r>
      <w:r>
        <w:rPr/>
        <w:t xml:space="preserve">TECHNIK INFORMATYK Wyposażenie pracowni urządzeń techniki komputerowej </w:t>
      </w:r>
      <w:r>
        <w:rPr>
          <w:b/>
        </w:rPr>
        <w:t>(Poz.19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26"/>
        <w:gridCol w:w="800"/>
        <w:gridCol w:w="3794"/>
        <w:gridCol w:w="236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1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mputer z systemem operacyjnym (zestaw stacjonarny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omputer P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−</w:t>
            </w:r>
            <w:r>
              <w:rPr>
                <w:b/>
                <w:sz w:val="16"/>
                <w:szCs w:val="16"/>
              </w:rPr>
              <w:t>Procesor</w:t>
            </w:r>
            <w:r>
              <w:rPr>
                <w:sz w:val="16"/>
                <w:szCs w:val="16"/>
              </w:rPr>
              <w:t xml:space="preserve"> minimum 6 rdzeni i 6 wątków, taktowany zegarem co najmniej 2,9GHz  osiągający minimum 11600 punktów w teście PassMark – CPU Mark. Jeżeli osiągi zaoferowanego procesora nie będą ogólnie dostępne tj. na oficjalnych stronach producenta lub w rankingach niezależnych organizacji, Wykonawca zobowiązany będzie do przeprowadzenia testów na własny koszt i udokumentowania Zamawiającemu, że oferowany procesor osiąga wymagany wynik punktowy w teście  PassMark – CPU Mar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Obudowa Midi Tower ATX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iejsce montażu zasilacza: dół obudowy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Wysokość chłodzenia procesora 160 mm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aksymalna długość karty graficznej 360 mm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ożliwość montażu wodnego systemu chłodzenia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Filtr pod zasilaczem: TA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pl-PL"/>
              </w:rPr>
              <w:t>Grubość stali min. 0,6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Pamięć RAM min. 8 GB RAM</w:t>
            </w:r>
            <w:r>
              <w:rPr>
                <w:sz w:val="16"/>
                <w:szCs w:val="16"/>
              </w:rPr>
              <w:t>, DDR4, min. 2666Mhz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 xml:space="preserve">- dysk SSD min. 240GB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dysk magnetyczny 1TB 7200rp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 napęd optyczny DVD +/- RW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Zasilacz min. 500W standard 85+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karta sieciowa Ethernet 1Gb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karta grafiki dedykowana, PCIe,</w:t>
            </w:r>
            <w:r>
              <w:rPr>
                <w:sz w:val="16"/>
                <w:szCs w:val="16"/>
              </w:rPr>
              <w:t xml:space="preserve"> min. 1GB pamięci RA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mysz optyczna przewodowa, </w:t>
            </w:r>
            <w:r>
              <w:rPr>
                <w:sz w:val="16"/>
                <w:szCs w:val="16"/>
              </w:rPr>
              <w:t>przewód min. 1,5m USB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b/>
                <w:sz w:val="16"/>
                <w:szCs w:val="16"/>
              </w:rPr>
              <w:t xml:space="preserve">- klawiatura </w:t>
            </w: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USB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 xml:space="preserve"> przewód min. 1,5m rodzaj: membranowa, niski profil klawiszy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</w:rPr>
              <w:t>- płyta główna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 xml:space="preserve">s1151; 4xDDR4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1 x HDMI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1 x DVI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 xml:space="preserve">1 x VGA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 xml:space="preserve">1 x M.2,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1 x PCIe 3.0 x 1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1 x PCIe 3.0 x 4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1 x PCIe 3.0 x 16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 xml:space="preserve">6 x USB (tylny panel)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Wsparcie dla APP Center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3D OSD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 xml:space="preserve">Obsługa @ BIOS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Obsługa Auto Green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upport for Cloud Station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EasyTune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Fast Boot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Obsługa On/Off Charge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Platform Power Management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RGB Fusion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mart Backup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mart Keyboard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mart TimeLock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mart HUD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ystem Information Viewer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USB Blocker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V-Tuner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Obsługa Q-Flash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 xml:space="preserve">Wsparcie dla Xpress Install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2 x 128 Mbit flash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Use of licensed AMI UEFI BIOS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Wsparcie dla technologii DualBI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PnP 1.0a, DMI 2.7, WfM 2.0, SM BIOS 2.7, ACPI 5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- System operacyjny 64bit – zgodny ze specyfikacją B w załączniku SO </w:t>
            </w:r>
            <w:r>
              <w:rPr>
                <w:b/>
                <w:bCs/>
                <w:sz w:val="14"/>
                <w:szCs w:val="14"/>
              </w:rPr>
              <w:t>(na dole niniejszego dokument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Zamawiający zastrzega możliwość sprawdzenia legalności oprogramowania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 M</w:t>
            </w:r>
            <w:r>
              <w:rPr>
                <w:b/>
                <w:sz w:val="16"/>
                <w:szCs w:val="16"/>
              </w:rPr>
              <w:t xml:space="preserve">onitor LED min. </w:t>
            </w:r>
            <w:r>
              <w:rPr>
                <w:rFonts w:cs="Calibri"/>
                <w:sz w:val="16"/>
                <w:szCs w:val="16"/>
              </w:rPr>
              <w:t xml:space="preserve">Min: 23.8”, IPS, złącza: VGA; DVI-D; HDMI;  rozdzielczość: 1920 x 1080 (FHD 1080); Czas reakcji: 5 ms; Jasność 250 cd/m²; wbudowane głośniki; pobór mocy max: 13,82W; kąty widzenia poziomy i pionowy: 178%   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-</w:t>
            </w: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 xml:space="preserve"> Instalacja fizyczna sprzętu przez dostawcę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 xml:space="preserve">. Serwis w siedzibie klienta, czas na naprawę 24-godziny lub podstawienie sprzętu zastępczego (nie dopuszcza się zleceń wysyłkowych – tylko fizyczne działa serwisu dostawcy). 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- Gwarancja min 24 miesiąc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akiet biurow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kiet biurowy w wersji edukacyjnej zgodny ze specyfikacją C w załączniku SO (na dole niniejszego dokumentu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zenie wielofunkcyjne ze skanerem i kopiarką A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Prędkość drukowania i kopiowan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rukowanie: min. 45 stron A4 na minutę w mono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rukowanie (dupleks): min. 22 stron A4 na minutę w mono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piowanie (dupleks): min. 22 stron A4 na minutę w mon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Rozdzielczość: Drukowanie 1200 x 1200 dpi, kopiowanie i skanowanie 600 x 600 dp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zas nagrzewania</w:t>
              <w:tab/>
              <w:t xml:space="preserve">max. 16 sek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Czas pierwszego wydruku: do max.: 5,9 sek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Czas pierwszej kopii do max. 7 sek. w mono (DP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obór mocy  do max:  652 W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Poziom hałasu (ISO 7779) Kopiowanie / Drukowanie do max: 54 dB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amięć</w:t>
              <w:tab/>
              <w:t>Standard 1GB Max. 3GB + 128GB SS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Obsługa Nośni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utomatyczny podajnik dokumentów (ADF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jemność podajnika automatycznego (ADF) –min 75 arkusz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caner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yp skanera: płaski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astosowanie:  zdjęcia; tekst (OCR)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kład optyczny: CIS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zdzielczość optyczna min: 2400 × 2400 dp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kanowane rozmiary: A4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ybkość skanowania (A4, 300 dpi, tryb kolorowy): maks:  10s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ybkość skanowania (4 × 6", 300 dpi, tryb kolorowy): Maks: 5s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łębia kolorów: 48-bitowa na wejściu -&gt; 48/24-bitowa na wyjściu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Głębia odcieni szarości 16-bitowe na wejściu -&gt; 8-bitowe na wyjściu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Interfejs miniUSB (B)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yciski funkcyjne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4 przyciski (PDF, AUTOSCAN, COPY, SEND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rukarka atramentowa kolor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druku: atrament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ruk w kolorze: Tak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ksymalny format druku: A4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ybkość druku w czerni [str/min]: min. 10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ybkość druku w kolorze [str/min]: min. 7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i-Fi: Tak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unkcja kopiowania : tak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unkcja skanowania: tak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Automatyczny duplex: tak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3990" w:leader="none"/>
        </w:tabs>
        <w:spacing w:lineRule="auto" w:line="240"/>
        <w:ind w:left="993" w:hanging="0"/>
        <w:rPr>
          <w:rFonts w:cs="Calibri"/>
          <w:color w:val="7030A0"/>
          <w:sz w:val="20"/>
          <w:szCs w:val="20"/>
        </w:rPr>
      </w:pPr>
      <w:r>
        <w:rPr>
          <w:rFonts w:cs="Calibri"/>
          <w:color w:val="7030A0"/>
          <w:sz w:val="20"/>
          <w:szCs w:val="20"/>
        </w:rPr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/>
        <w:ind w:left="567" w:right="-426" w:hanging="283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F</w:t>
      </w:r>
      <w:r>
        <w:rPr>
          <w:rFonts w:cs="Calibri"/>
          <w:sz w:val="20"/>
          <w:szCs w:val="20"/>
        </w:rPr>
        <w:t xml:space="preserve">  TECHNIK MECHATRONIK - Wyposażenie pracowni montażu urządzeń i systemów mechatronicznych </w:t>
      </w:r>
      <w:r>
        <w:rPr>
          <w:rFonts w:cs="Calibri"/>
          <w:b/>
          <w:sz w:val="20"/>
          <w:szCs w:val="20"/>
        </w:rPr>
        <w:t>(poz. 24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800"/>
        <w:gridCol w:w="3912"/>
        <w:gridCol w:w="24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Komputer z systemem operacyjnym i pakietem biurowym (laptop+mysz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 xml:space="preserve">Procesor czterordzeniowy, częstotliwość bazowa min. 1,6GHz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Ilość punktów w teście wydajno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Calibri"/>
                  <w:sz w:val="14"/>
                  <w:szCs w:val="14"/>
                </w:rPr>
                <w:t>https://www.cpubenchmark.net</w:t>
              </w:r>
            </w:hyperlink>
            <w:r>
              <w:rPr>
                <w:rFonts w:cs="Calibri"/>
                <w:sz w:val="14"/>
                <w:szCs w:val="14"/>
              </w:rPr>
              <w:t xml:space="preserve"> min. 7600, TDP. Max: 25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Pamięć RAM min. 8GB RAM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 wyświetlacz 17,3”</w:t>
            </w:r>
            <w:r>
              <w:rPr>
                <w:rFonts w:cs="Calibri"/>
                <w:b/>
                <w:bCs/>
                <w:sz w:val="14"/>
                <w:szCs w:val="14"/>
              </w:rPr>
              <w:t>, MAT, I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 xml:space="preserve">- </w:t>
            </w:r>
            <w:r>
              <w:rPr>
                <w:rFonts w:cs="Calibri"/>
                <w:bCs/>
                <w:sz w:val="14"/>
                <w:szCs w:val="14"/>
              </w:rPr>
              <w:t>rozdzielczość ekranu: 1920x1080</w:t>
            </w:r>
            <w:r>
              <w:rPr>
                <w:rFonts w:cs="Calibri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dysk twardy min. 120GB SS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dysk twardy min. 1TB magnetycz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napęd optyczny DVD +/- RW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karta sieciowa Etherne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Karta WiFi IEEE 802.11a/b/g/n/ac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 karta grafiki dedykowana min. 4GB pamięci, ilość punktów w teście Average G3D Mark min. 12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</w:t>
            </w:r>
            <w:r>
              <w:rPr>
                <w:rFonts w:cs="Calibri"/>
                <w:b/>
                <w:sz w:val="14"/>
                <w:szCs w:val="14"/>
              </w:rPr>
              <w:t>System operacyjny 64-bit– szczegóły specyfikacji A w załączniku SO (na dole niniejszego dokumentu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color w:val="FF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Złącz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 xml:space="preserve">4x USB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 x HD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połączone wejście słuchawkowe i mikrofon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RJ-45 (LA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DC-In (wejście zasilania)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 •  </w:t>
            </w:r>
            <w:r>
              <w:rPr>
                <w:rFonts w:cs="Calibri"/>
                <w:sz w:val="14"/>
                <w:szCs w:val="14"/>
              </w:rPr>
              <w:t>1x Kensington Lock konektor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Bateria min. 3-komorowa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Mysz bezprzewodowa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</w:tbl>
    <w:p>
      <w:pPr>
        <w:pStyle w:val="Akapitzlist"/>
        <w:tabs>
          <w:tab w:val="clear" w:pos="708"/>
          <w:tab w:val="left" w:pos="3990" w:leader="none"/>
        </w:tabs>
        <w:spacing w:lineRule="auto" w:line="240" w:before="0" w:after="0"/>
        <w:ind w:left="992" w:hanging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Akapitzlist"/>
        <w:tabs>
          <w:tab w:val="clear" w:pos="708"/>
          <w:tab w:val="left" w:pos="3990" w:leader="none"/>
        </w:tabs>
        <w:spacing w:lineRule="auto" w:line="240" w:before="0" w:after="0"/>
        <w:ind w:left="992" w:hanging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Akapitzlist"/>
        <w:tabs>
          <w:tab w:val="clear" w:pos="708"/>
          <w:tab w:val="left" w:pos="3990" w:leader="none"/>
        </w:tabs>
        <w:spacing w:lineRule="auto" w:line="240" w:before="0" w:after="0"/>
        <w:ind w:left="992" w:hanging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Akapitzlist"/>
        <w:tabs>
          <w:tab w:val="clear" w:pos="708"/>
          <w:tab w:val="left" w:pos="3990" w:leader="none"/>
        </w:tabs>
        <w:spacing w:lineRule="auto" w:line="240" w:before="0" w:after="0"/>
        <w:ind w:left="992" w:hanging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Akapitzlist"/>
        <w:numPr>
          <w:ilvl w:val="0"/>
          <w:numId w:val="23"/>
        </w:numPr>
        <w:spacing w:lineRule="auto" w:line="240"/>
        <w:ind w:left="284" w:right="-284" w:hanging="284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G</w:t>
      </w:r>
      <w:r>
        <w:rPr>
          <w:rFonts w:cs="Calibri"/>
          <w:sz w:val="20"/>
          <w:szCs w:val="20"/>
        </w:rPr>
        <w:t xml:space="preserve">  TECHNIK MECHATRONIK- Wyposażenie pracowni programowania urządzeń i systemów mechatronicznych  </w:t>
      </w:r>
      <w:r>
        <w:rPr>
          <w:rFonts w:cs="Calibri"/>
          <w:b/>
          <w:sz w:val="20"/>
          <w:szCs w:val="20"/>
        </w:rPr>
        <w:t>(poz. 26)</w:t>
      </w:r>
    </w:p>
    <w:p>
      <w:pPr>
        <w:pStyle w:val="Akapitzlist"/>
        <w:spacing w:lineRule="auto" w:line="240"/>
        <w:ind w:left="284" w:right="-28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3990" w:leader="none"/>
        </w:tabs>
        <w:spacing w:lineRule="auto" w:line="240" w:before="0" w:after="0"/>
        <w:ind w:left="992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800"/>
        <w:gridCol w:w="3912"/>
        <w:gridCol w:w="24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mputer z systemem operacyjnym (zestaw stacjonarny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autoSpaceDE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omputer P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−</w:t>
            </w:r>
            <w:r>
              <w:rPr>
                <w:b/>
                <w:sz w:val="16"/>
                <w:szCs w:val="16"/>
              </w:rPr>
              <w:t>Procesor</w:t>
            </w:r>
            <w:r>
              <w:rPr>
                <w:sz w:val="16"/>
                <w:szCs w:val="16"/>
              </w:rPr>
              <w:t xml:space="preserve"> minimum 6 rdzeni i 6 wątków, taktowany zegarem co najmniej 2,9GHz  osiągający minimum 11600 punktów w teście PassMark – CPU Mark. Jeżeli osiągi zaoferowanego procesora nie będą ogólnie dostępne tj. na oficjalnych stronach producenta lub w rankingach niezależnych organizacji, Wykonawca zobowiązany będzie do przeprowadzenia testów na własny koszt i udokumentowania Zamawiającemu, że oferowany procesor osiąga wymagany wynik punktowy w teście  PassMark – CPU Mar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Obudowa Midi Tower ATX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iejsce montażu zasilacza: dół obudowy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Wysokość chłodzenia procesora 160 mm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aksymalna długość karty graficznej 360 mm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ożliwość montażu wodnego systemu chłodzenia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Filtr pod zasilaczem: T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Grubość stali min. 0,6 m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 Pamięć RAM min. 8 GB RAM</w:t>
            </w:r>
            <w:r>
              <w:rPr>
                <w:sz w:val="16"/>
                <w:szCs w:val="16"/>
              </w:rPr>
              <w:t>, DDR4, min. 2666M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dysk SSD min. 240GB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Dysk magnetyczny 1TB 7200rp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 napęd optyczny DVD +/- RW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 xml:space="preserve">- Zasilacz min. 500W standard 85+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karta sieciowa Ethernet 1Gbi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 karta grafiki dedykowana, PCIe,</w:t>
            </w:r>
            <w:r>
              <w:rPr>
                <w:sz w:val="16"/>
                <w:szCs w:val="16"/>
              </w:rPr>
              <w:t xml:space="preserve"> min. 1GB pamięci RAM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 xml:space="preserve">- mysz optyczna przewodowa, </w:t>
            </w:r>
            <w:r>
              <w:rPr>
                <w:sz w:val="16"/>
                <w:szCs w:val="16"/>
              </w:rPr>
              <w:t>przewód min. 1,5m USB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b/>
                <w:sz w:val="16"/>
                <w:szCs w:val="16"/>
              </w:rPr>
              <w:t xml:space="preserve">- klawiatura </w:t>
            </w: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USB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 xml:space="preserve"> przewód min. 1,5m rodzaj: membranowa, niski profil klawiszy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</w:rPr>
              <w:t>- płyta główna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 xml:space="preserve">s1151; 4xDDR4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1 x HDMI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1 x DVI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 xml:space="preserve">1 x VGA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 xml:space="preserve">1 x M.2,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1 x PCIe 3.0 x 1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1 x PCIe 3.0 x 4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1 x PCIe 3.0 x 16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 xml:space="preserve">6 x USB (tylny panel)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Wsparcie dla APP Center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3D OSD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 xml:space="preserve">Obsługa @ BIOS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Obsługa Auto Green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upport for Cloud Station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EasyTune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Fast Boot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Obsługa On/Off Charge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Platform Power Management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RGB Fusion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mart Backup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mart Keyboard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mart TimeLock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mart HUD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System Information Viewer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USB Blocker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V-Tuner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Obsługa Q-Flash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 xml:space="preserve">Wsparcie dla Xpress Install 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2 x 128 Mbit flash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val="en-US" w:eastAsia="pl-PL"/>
              </w:rPr>
              <w:t>Use of licensed AMI UEFI BIOS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Wsparcie dla technologii DualBI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/>
                <w:bCs/>
                <w:sz w:val="16"/>
                <w:szCs w:val="16"/>
                <w:lang w:eastAsia="pl-PL"/>
              </w:rPr>
              <w:t>PnP 1.0a, DMI 2.7, WfM 2.0, SM BIOS 2.7, ACPI 5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- System operacyjny 64bit – zgodny ze specyfikacją A w załączniku SO (na dole niniejszego dokumentu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(zamawiający zastrzega możliwość legalności oprogramowania)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eastAsia="Times New Roman"/>
                <w:color w:val="FF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 M</w:t>
            </w:r>
            <w:r>
              <w:rPr>
                <w:b/>
                <w:sz w:val="16"/>
                <w:szCs w:val="16"/>
              </w:rPr>
              <w:t xml:space="preserve">onitor LED min. </w:t>
            </w:r>
            <w:r>
              <w:rPr>
                <w:rFonts w:cs="Calibri"/>
                <w:sz w:val="16"/>
                <w:szCs w:val="16"/>
              </w:rPr>
              <w:t xml:space="preserve">Min: 23.8”, IPS, złącza: VGA; DVI-D; HDMI;  rozdzielczość: 1920 x 1080 (FHD 1080); Czas reakcji: 5 ms; Jasność 250 cd/m²; wbudowane głośniki; pobór mocy max: 13,82W; kąty widzenia poziomy i pionowy: 178%   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-</w:t>
            </w: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 xml:space="preserve"> Instalacja fizyczna sprzętu przez dostawcę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 xml:space="preserve">. Serwis w siedzibie klienta, czas na naprawę 24-godziny lub podstawienie sprzętu zastępczego (nie dopuszcza się zleceń wysyłkowych – tylko fizyczne działa serwisu dostawcy). 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- Gwarancja 24 miesiąc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akiet biurow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kiet biurowy w wersji edukacyjnej zgodny ze specyfikacją C w załączniku SO (na dole niniejszego dokumentu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Projektor multimedialny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rozdzielczość optyczna WXGA 1920x108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jasność: min. 3200 ANSI Lumenó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 kontrast: min. 22 000:1,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− </w:t>
            </w:r>
            <w:r>
              <w:rPr>
                <w:rFonts w:cs="Calibri"/>
                <w:sz w:val="14"/>
                <w:szCs w:val="14"/>
              </w:rPr>
              <w:t>żywotność lampy: min. 10000 h – tryb ECO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złącza: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2 x HDMI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x USB 2.0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x Audio out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pobór mocy: max 295W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poziom hałasu max 27dB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inimalna przekątna obrazu</w:t>
              <w:tab/>
              <w:t>0.71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aksymalna przekątna obrazu</w:t>
              <w:tab/>
              <w:t>7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inimalna odległość ekranu</w:t>
              <w:tab/>
              <w:t>1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aksymalna odległość ekranu</w:t>
              <w:tab/>
              <w:t>9.8 m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autoSpaceDE w:val="false"/>
              <w:spacing w:lineRule="auto" w:line="240" w:before="0" w:after="0"/>
              <w:rPr>
                <w:rFonts w:cs="Calibri"/>
                <w:color w:val="0070C0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Kolor czarny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color w:val="0070C0"/>
                <w:sz w:val="14"/>
                <w:szCs w:val="14"/>
              </w:rPr>
            </w:pPr>
            <w:r>
              <w:rPr>
                <w:rFonts w:cs="Calibri"/>
                <w:color w:val="0070C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UWAGA: w cenie sprzętu Dostawca zapewn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rPr/>
      </w:pPr>
      <w:r>
        <w:rPr>
          <w:rFonts w:eastAsia="Times New Roman" w:cs="Calibri"/>
          <w:b/>
          <w:color w:val="000000"/>
          <w:sz w:val="18"/>
          <w:szCs w:val="18"/>
          <w:lang w:eastAsia="pl-PL"/>
        </w:rPr>
        <w:t>transpor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eastAsia="Times New Roman" w:cs="Calibri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color w:val="000000"/>
          <w:sz w:val="18"/>
          <w:szCs w:val="18"/>
          <w:lang w:eastAsia="pl-PL"/>
        </w:rPr>
        <w:t>montaż wg projektu posiadanego przez Zamawiająceg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eastAsia="Times New Roman" w:cs="Calibri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color w:val="000000"/>
          <w:sz w:val="18"/>
          <w:szCs w:val="18"/>
          <w:lang w:eastAsia="pl-PL"/>
        </w:rPr>
        <w:t>uruchomieni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eastAsia="Times New Roman" w:cs="Calibri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color w:val="000000"/>
          <w:sz w:val="18"/>
          <w:szCs w:val="18"/>
          <w:lang w:eastAsia="pl-PL"/>
        </w:rPr>
        <w:t>serwis gwarancyjny i pogwarancyjny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eastAsia="Times New Roman" w:cs="Calibri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color w:val="000000"/>
          <w:sz w:val="18"/>
          <w:szCs w:val="18"/>
          <w:lang w:eastAsia="pl-PL"/>
        </w:rPr>
        <w:t>instrukcję obsługi w jęz. polskim, Deklaracja Zgodności WE (CE), karta gwarancyjna 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eastAsia="Times New Roman" w:cs="Calibri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color w:val="000000"/>
          <w:sz w:val="18"/>
          <w:szCs w:val="18"/>
          <w:lang w:eastAsia="pl-PL"/>
        </w:rPr>
        <w:t>szkolenie personelu zamawiającego z zakresu obsługi i konserwacji sprzętu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MS Gothic" w:cs="Calibri"/>
          <w:b/>
          <w:sz w:val="18"/>
          <w:szCs w:val="18"/>
        </w:rPr>
        <w:t>Sprzęt musi być f</w:t>
      </w:r>
      <w:r>
        <w:rPr>
          <w:rFonts w:cs="Calibri"/>
          <w:b/>
          <w:bCs/>
          <w:sz w:val="18"/>
          <w:szCs w:val="18"/>
        </w:rPr>
        <w:t xml:space="preserve">abrycznie nowy, </w:t>
      </w:r>
      <w:r>
        <w:rPr>
          <w:rFonts w:cs="Calibri"/>
          <w:b/>
          <w:sz w:val="18"/>
          <w:szCs w:val="18"/>
        </w:rPr>
        <w:t xml:space="preserve">wyprodukowany nie wcześniej niż w 2018r., </w:t>
      </w:r>
      <w:r>
        <w:rPr>
          <w:rFonts w:cs="Calibri"/>
          <w:b/>
          <w:bCs/>
          <w:sz w:val="18"/>
          <w:szCs w:val="18"/>
        </w:rPr>
        <w:t>oraz nieeksponowany na konferencjach lub imprezach targowych</w:t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Zamawiający nie dopuszcza składania ofert wariantowych. </w:t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mawiający dopuszcza składanie ofert równoważnych</w:t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b/>
        </w:rPr>
        <w:t>MODUŁ H :</w:t>
      </w:r>
      <w:r>
        <w:rPr>
          <w:rFonts w:cs="Calibri"/>
          <w:sz w:val="20"/>
          <w:szCs w:val="20"/>
        </w:rPr>
        <w:t xml:space="preserve"> Szkolenie w siedzibie ZS-CEZiU dla nauczycieli z zakresu zakupionego sprzętu– </w:t>
      </w:r>
      <w:r>
        <w:rPr>
          <w:rFonts w:cs="Calibri"/>
          <w:b/>
          <w:sz w:val="20"/>
          <w:szCs w:val="20"/>
        </w:rPr>
        <w:t>(Poz.9)</w:t>
      </w:r>
    </w:p>
    <w:p>
      <w:pPr>
        <w:pStyle w:val="Akapitzlist"/>
        <w:tabs>
          <w:tab w:val="clear" w:pos="708"/>
          <w:tab w:val="left" w:pos="3990" w:leader="none"/>
        </w:tabs>
        <w:spacing w:lineRule="auto" w:line="240" w:before="0" w:after="0"/>
        <w:contextualSpacing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84"/>
        <w:gridCol w:w="1099"/>
        <w:gridCol w:w="3154"/>
        <w:gridCol w:w="302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.p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Łączna liczba godzin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pi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inimalne wymagani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zkolenie w siedzibie ZS-CEZiU dla 5 nauczycie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w zakresie wykorzystania i użytkowania sprzętu do realizacji zajęć zawodowyc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16"/>
                <w:szCs w:val="16"/>
              </w:rPr>
              <w:t xml:space="preserve">Szkolenie obejmie prowadzenie zajęć i dojazd trenera, szkolenie rozpocznie się po zainstalowaniu sprzętu i oprogramowania w roku 2019 i będzie kontynuowane w kolejnym roku (2 moduły x 5godz), aby zapewnić stałe wsparcie dla nauczycieli umożliwiające pełne wykorzystanie zakupionego sprzętu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kolenie zostanie zorganizowane w terminie ustalonym z Zamawiającym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kolenie zostanie przeprowadzone zgodnie z programem ustalonym z Zamawiającym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ykonawca zapewni trenera o wysokich kwalifikacjach doświadczonego w zakresie obsługi wyposażenia multimedialnego</w:t>
            </w:r>
          </w:p>
        </w:tc>
      </w:tr>
    </w:tbl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Załączniki SO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Specyfikacja  A -  System operacyjny 64-Bit   do komputerów laptopów</w:t>
      </w:r>
    </w:p>
    <w:p>
      <w:pPr>
        <w:pStyle w:val="Normal"/>
        <w:rPr/>
      </w:pPr>
      <w:r>
        <w:rPr>
          <w:sz w:val="16"/>
          <w:szCs w:val="16"/>
        </w:rPr>
        <w:t xml:space="preserve">1. Licencja na zaoferowany system operacyjny musi być w pełni zgodna z warunkami licencjonowania producenta oprogramowani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. Interfejsy użytkownika dostępne w kilku językach do wyboru – minimum w Polskim i Angielski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. Funkcjonalność rozpoznawania mowy, pozwalającą na sterowanie komputerem głosowo, wraz z modułem „uczenia się” głosu użytkownik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. Możliwość dokonywania bezpłatnych aktualizacji i poprawek w ramach wersji systemu operacyjnego poprzez Internet, mechanizmem udostępnianym przez producenta systemu z możliwością wyboru instalowanych poprawek oraz mechanizmem sprawdzającym, które z poprawek są potrzebne – wymagane podanie nazwy strony serwera www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. Możliwość dokonywania aktualizacji i poprawek systemu poprzez mechanizm zarządzany przez administratora systemu Zamawiająceg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. Dostępność bezpłatnych biuletynów bezpieczeństwa związanych z działaniem systemu operacyjneg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. Wbudowana zapora internetowa (firewall) dla ochrony połączeń internetowych; zintegrowana z systemem konsola do zarządzania ustawieniami zapory i regułami IP v4 i v6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. Wbudowane mechanizmy ochrony antywirusowej i przeciw złośliwemu oprogramowaniu z zapewnionymi bezpłatnymi aktualizacjam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. Zlokalizowane w języku polskim, co najmniej następujące elementy: menu, odtwarzacz multimediów, pomoc, komunikaty systemow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. Graficzne środowisko instalacji i konfiguracji dostępne w języku polski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. Wsparcie dla większości powszechnie używanych urządzeń peryferyjnych (drukarek, urządzeń sieciowych, standardów USB, Plug&amp;Play, Wi-Fi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. Funkcjonalność automatycznej zmiany domyślnej drukarki w zależności od sieci, do której podłączony jest komputer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. Rozbudowane, definiowalne polityki bezpieczeństwa – polityki dla systemu operacyjnego i dla wskazanych aplikacj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. 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. Zintegrowany z systemem operacyjnym moduł synchronizacji komputera z urządzeniami zewnętrznym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. Możliwość przystosowania stanowiska dla osób niepełnosprawnych (np. słabo widzących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7. Wsparcie dla IPSEC oparte na politykach – wdrażanie IPSEC oparte na zestawach reguł definiujących ustawienia zarządzanych w sposób central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. Wsparcie dla algorytmów Suite B (RFC 4869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. Wsparcie dla środowisk Java i .NET Framework 4.x – możliwość uruchomienia aplikacji działających we wskazanych środowiskach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. Wsparcie dla JScript i VBScript – możliwość uruchamiania interpretera poleceń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. Zdalna pomoc i współdzielenie aplikacji – możliwość zdalnego przejęcia sesji zalogowanego użytkownika celem rozwiązania problemu z komputere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. Rozwiązanie służące do automatycznego zbudowania obrazu systemu wraz z aplikacjami. Obraz systemu służyć ma do automatycznego upowszechnienia systemu operacyjnego inicjowanego i wykonywanego w całości poprzez sieć komputerową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. Transakcyjny system plików pozwalający na stosowanie przydziałów (ang. quota) na dysku dla użytkowników oraz zapewniający większą niezawodność i pozwalający tworzyć kopie zapasow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. Zarządzanie kontami użytkowników sieci oraz urządzeniami sieciowymi tj. drukarki, modemy, woluminy dyskowe, usługi katalogow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. Oprogramowanie dla tworzenia kopii zapasowych (Backup); automatyczne wykonywanie kopii plików z możliwością automatycznego przywrócenia wersji wcześniejszej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. Możliwość przywracania obrazu plików systemowych do uprzednio zapisanej postac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. Identyfikacja sieci komputerowych, do których jest podłączony system operacyjny, zapamiętywanie ustawień i przypisywanie do min. 3 kategorii bezpieczeństwa (z predefiniowanymi odpowiednio do kategorii ustawieniami zapory sieciowej, udostępniania plików itp.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. Mechanizm szyfrowania dysków wewnętrznych i zewnętrznych z możliwością szyfrowania ograniczonego do danych użytkownika.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29. Możliwość nieodpłatnego instalowania dodatkowych języków interfejsu systemu operacyjnego oraz możliwość zmiany języka bez konieczności reinstalacji syste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Specyfikacja</w:t>
      </w:r>
      <w:r>
        <w:rPr>
          <w:rFonts w:eastAsia="TimesNewRoman;Yu Gothic"/>
          <w:b/>
          <w:sz w:val="20"/>
          <w:szCs w:val="20"/>
        </w:rPr>
        <w:t xml:space="preserve"> B </w:t>
      </w:r>
      <w:r>
        <w:rPr>
          <w:b/>
          <w:sz w:val="20"/>
          <w:szCs w:val="20"/>
        </w:rPr>
        <w:t xml:space="preserve">System operacyjny 64-bit  do komputerów stacjonarnych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B. Cechy szczególne systemu operacyjnego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. Licencja na zaoferowany system operacyjny musi być w pełni zgodna z warunkami licencjonowania producenta oprogramowania.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. Interfejsy użytkownika dostępne w kilku językach do wyboru – minimum w Polskim i Angielskim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. Funkcjonalność rozpoznawania mowy, pozwalającą na sterowanie komputerem głosowo, wraz z modułem „uczenia się” głosu użytkownika.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4. Możliwość dokonywania bezpłatnych aktualizacji i poprawek w ramach wersji systemu operacyjnego poprzez Internet, mechanizmem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udostępnianym przez producenta systemu z możliwością wyboru instalowanych poprawek oraz mechanizmem sprawdzającym, które z poprawek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są potrzebne – wymagane podanie nazwy strony serwera www. Telefoniczne wsparcie techniczne prowadzone przez producenta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oprogramowania w języku polskim. Koniec wparcia podstawowego- min. lipiec 2020 roku.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5. Możliwość dokonywania aktualizacji i poprawek systemu poprzez mechanizm zarządzany przez administratora systemu Zamawiającego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6. Dostępność bezpłatnych biuletynów bezpieczeństwa związanych z działaniem systemu operacyjnego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7. Wbudowana zapora internetowa (firewall) dla ochrony połączeń internetowych; zintegrowana z systemem konsola do zarządzania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ustawieniami zapory i regułami IP v4 i v6;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8. Wbudowane mechanizmy ochrony antywirusowej i przeciw złośliwemu oprogramowaniu z zapewnionymi bezpłatnymi aktualizacjami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9. Zlokalizowane w języku polskim, co najmniej następujące elementy: menu, odtwarzacz multimediów, pomoc, komunikaty systemowe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0. Graficzne środowisko instalacji i konfiguracji dostępne w języku polskim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1. Wsparcie dla większości powszechnie używanych urządzeń peryferyjnych (drukarek, urządzeń sieciowych, standardów USB, Plug&amp;Play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Wi-Fi)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2. Funkcjonalność automatycznej zmiany domyślnej drukarki w zależności od sieci, do której podłączony jest komputer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3. Możliwość zarządzania stacją roboczą poprzez polityki grupowe – przez politykę Zamawiający rozumie zestaw reguł definiujących lub ograniczających funkcjonalność systemu lub aplikacji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4. Rozbudowane, definiowalne polityki bezpieczeństwa – polityki dla systemu operacyjnego i dla wskazanych aplikacji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5. Możliwość zdalnej automatycznej instalacji, konfiguracji, administrowania oraz aktualizowania systemu, zgodnie z określonymi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uprawnieniami poprzez polityki grupowe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6. Zabezpieczony hasłem hierarchiczny dostęp do systemu, konta i profile użytkowników zarządzane zdalnie; praca systemu w trybie ochrony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kont użytkowników.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7. Zintegrowany z systemem moduł wyszukiwania informacji (plików różnego typu, tekstów, metadanych) dostępny z kilku poziomów: poziom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menu, poziom otwartego okna systemu operacyjnego; system wyszukiwania oparty na konfigurowalnym przez użytkownika module indeksacji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zasobów lokalnych,</w:t>
      </w:r>
    </w:p>
    <w:p>
      <w:pPr>
        <w:pStyle w:val="Normal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8. Zintegrowany z systemem operacyjnym moduł synchronizacji komputera z urządzeniami zewnętrznymi.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19. Możliwość przystosowania stanowiska dla osób niepełnosprawnych (np. słabo widzących);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0. Wsparcie dla IPSEC oparte na politykach – wdrażanie IPSEC oparte na zestawach reguł definiujących ustawienia zarządzanych w sposób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centralny;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1. Mechanizmy logowania w oparciu o: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a. Login i hasło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b. Karty z certyfikatami (smartcard)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c. Wirtualne karty (logowanie w oparciu o certyfikat chroniony poprzez moduł TPM)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2. Wsparcie do uwierzytelnienia urządzenia na bazie certyfikatu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3. Wsparcie dla algorytmów Suite B (RFC 4869)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4. Wsparcie wbudowanej zapory ogniowej dla Internet Key Exchange v. 2 (IKEv2) dla warstwy transportowej IPsec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5. Wbudowane narzędzia służące do administracji, do wykonywania kopii zapasowych polityk i ich odtwarzania oraz generowania raportów z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ustawień polityk;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6. Wsparcie dla środowisk Java i .NET Framework 4.x – możliwość uruchomienia aplikacji działających we wskazanych środo-wiskach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7. Wsparcie dla JScript i VBScript – możliwość uruchamiania interpretera poleceń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8. Zdalna pomoc i współdzielenie aplikacji – możliwość zdalnego przejęcia sesji zalogowanego użytkownika celem rozwiązania problemu z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komputerem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29. Rozwiązanie służące do automatycznego zbudowania obrazu systemu wraz z aplikacjami. Obraz systemu służyć ma do automatycznego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upowszechnienia systemu operacyjnego inicjowanego i wykonywanego w całości poprzez sieć komputerową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0. Transakcyjny system plików pozwalający na stosowanie przydziałów (ang. quota) na dysku dla użytkowników oraz zapewniający większą niezawodność i pozwalający tworzyć kopie zapasowe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1. Zarządzanie kontami użytkowników sieci oraz urządzeniami sieciowymi tj. drukarki, modemy, woluminy dyskowe, usługi katalogowe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2. Udostępnianie modemu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3. Oprogramowanie dla tworzenia kopii zapasowych (Backup); automatyczne wykonywanie kopii plików z możliwością automatycznego przywrócenia wersji wcześniejszej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4. Możliwość przywracania obrazu plików systemowych do uprzednio zapisanej postaci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5. Identyfikacja sieci komputerowych, do których jest podłączony system operacyjny, zapamiętywanie ustawień i przypisywanie do min. 3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kategorii bezpieczeństwa (z predefiniowanymi odpowiednio do kategorii ustawieniami zapory sieciowej, udostępniania plików itp.)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6. Możliwość blokowania lub dopuszczania dowolnych urządzeń peryferyjnych za pomocą polityk grupowych (np. przy użyciu numerów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identyfikacyjnych sprzętu)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7. Wbudowany mechanizm wirtualizacji typu hypervisor, umożliwiający, zgodnie z uprawnieniami licencyjnymi, uruchomienie do 4 maszyn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wirtualnych,</w:t>
      </w:r>
    </w:p>
    <w:p>
      <w:pPr>
        <w:pStyle w:val="Normal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8. Mechanizm szyfrowania dysków wewnętrznych i zewnętrznych z możliwością szyfrowania ograniczonego do danych użytkownika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39. Wbudowane w system narzędzie do szyfrowania dysków przenośnych, z możliwością centralnego zarządzania poprzez polityki grupowe,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pozwalające na wymuszenie szyfrowania dysków przenośnych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40. Możliwość tworzenia i przechowywania kopii zapasowych kluczy odzyskiwania do szyfrowania partycji w usługach katalogowych.</w:t>
      </w:r>
    </w:p>
    <w:p>
      <w:pPr>
        <w:pStyle w:val="Normal"/>
        <w:autoSpaceDE w:val="false"/>
        <w:spacing w:lineRule="auto" w:line="240" w:before="0" w:after="0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41. Możliwość nieodpłatnego instalowania dodatkowych języków interfejsu systemu operacyjnego oraz możliwość zmiany języka bez</w:t>
      </w:r>
    </w:p>
    <w:p>
      <w:pPr>
        <w:pStyle w:val="Normal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  <w:t>konieczności reinstalacji systemu.</w:t>
      </w:r>
    </w:p>
    <w:p>
      <w:pPr>
        <w:pStyle w:val="Normal"/>
        <w:rPr/>
      </w:pPr>
      <w:r>
        <w:rPr>
          <w:b/>
          <w:sz w:val="20"/>
          <w:szCs w:val="20"/>
        </w:rPr>
        <w:t>Specyfikacja</w:t>
      </w:r>
      <w:r>
        <w:rPr>
          <w:rFonts w:eastAsia="TimesNewRoman;Yu Gothic"/>
          <w:b/>
          <w:sz w:val="20"/>
          <w:szCs w:val="20"/>
        </w:rPr>
        <w:t xml:space="preserve"> C - Program biurowy – do komputerów laptopów i komputerów stacjonarnych 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magania odnośnie interfejsu użytkownika: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ełna polska wersja językowa interfejsu użytkownika z możliwością przełączania wersji językowej interfejsu na inne języki, w tym język angielski,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ostota i intuicyjność obsługi, pozwalająca na pracę osobom nieposiadającym umiejętności technicznych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sz w:val="16"/>
          <w:szCs w:val="16"/>
        </w:rPr>
        <w:t xml:space="preserve">Możliwość zintegrowania uwierzytelniania użytkowników z usługą katalogową </w:t>
      </w:r>
      <w:r>
        <w:rPr>
          <w:i/>
          <w:sz w:val="16"/>
          <w:szCs w:val="16"/>
        </w:rPr>
        <w:t>Active Directory</w:t>
      </w:r>
      <w:r>
        <w:rPr>
          <w:sz w:val="16"/>
          <w:szCs w:val="16"/>
        </w:rPr>
        <w:t xml:space="preserve"> – użytkownik raz zalogowany z poziomu systemu operacyjnego stacji roboczej ma być automatycznie rozpoznawany we wszystkich modułach oferowanego rozwiązania bez potrzeby oddzielnego monitowania go o ponowne uwierzytelnienie się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sz w:val="16"/>
          <w:szCs w:val="16"/>
        </w:rPr>
        <w:t xml:space="preserve">Możliwość aktywacji zainstalowanego pakietu poprzez mechanizmy wdrożonej usługi </w:t>
      </w:r>
      <w:r>
        <w:rPr>
          <w:i/>
          <w:sz w:val="16"/>
          <w:szCs w:val="16"/>
        </w:rPr>
        <w:t>Active Directory</w:t>
      </w:r>
      <w:r>
        <w:rPr>
          <w:sz w:val="16"/>
          <w:szCs w:val="16"/>
        </w:rPr>
        <w:t>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wspomagające procesy migracji z poprzednich wersji pakietu i badania zgodności z dokumentami wytworzonymi w pakietach biurowych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programowanie musi umożliwiać tworzenie i edycję dokumentów elektronicznych w ustalonym standardzie, który spełnia następujące warunki: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siada kompletny i publicznie dostępny opis formatu,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ma zdefiniowany układ informacji w postaci XML zgodnie z Załącznikiem 2 Rozporządzenia Rady Ministrów z dnia 12 kwietnia 2012 r. w sprawie Krajowych Ram Interoperacyjności, minimalnych wymagań dla rejestrów publicznych i wymiany informacji w postaci elektronicznej oraz minimalnych wymagań dla systemów teleinformatycznych (Dz.U. 2012, poz. 526),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możliwia wykorzystanie schematów XML,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spiera w swojej specyfikacji podpis elektroniczny w formacie XAdES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programowanie musi umożliwiać dostosowanie dokumentów i szablonów do potrzeb instytucji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programowanie musi umożliwiać opatrywanie dokumentów metadanymi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 skład oprogramowania muszą wchodzić narzędzia programistyczne umożliwiające automatyzację pracy i wymianę danych pomiędzy dokumentami i aplikacjami (język makropoleceń, język skryptowy)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Do aplikacji musi być dostępna pełna dokumentacja w języku polskim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akiet zintegrowanych aplikacji biurowych musi zawierać: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dytor tekstów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rkusz kalkulacyjny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przygotowywania i prowadzenia prezentacji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i wypełniania formularzy elektronicznych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drukowanych materiałów informacyjnych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i pracy z lokalną bazą danych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zarządzania informacją prywatą (pocztą elektroniczną, kalendarzem, kontaktami i zadaniami)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notatek przy pomocy klawiatury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komunikacji wielokanałowej stanowiące interfejs do systemu wiadomości błyskawicznych (tekstowych), komunikacji głosowej, komunikacji video.</w:t>
      </w:r>
    </w:p>
    <w:p>
      <w:pPr>
        <w:pStyle w:val="Akapitzlist"/>
        <w:keepNext w:val="true"/>
        <w:numPr>
          <w:ilvl w:val="0"/>
          <w:numId w:val="18"/>
        </w:numPr>
        <w:autoSpaceDE w:val="false"/>
        <w:spacing w:lineRule="auto" w:line="240" w:before="0" w:after="0"/>
        <w:ind w:left="357" w:hanging="357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dytor tekstów musi umożliwiać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dycję i formatowanie tekstu w języku polskim wraz z obsługą języka polskiego w zakresie sprawdzania pisowni i poprawności gramatycznej oraz funkcjonalnością słownika wyrazów bliskoznacznych i autokorekty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stawianie oraz formatowanie tabel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stawianie oraz formatowanie obiektów graficzny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stawianie wykresów i tabel z arkusza kalkulacyjnego (wliczając tabele przestawne)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utomatyczne numerowanie rozdziałów, punktów, akapitów, tabel i rysunków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utomatyczne tworzenie spisów treści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formatowanie nagłówków i stopek stron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śledzenie i porównywanie zmian wprowadzonych przez użytkowników w dokumencie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grywanie, tworzenie i edycję makr automatyzujących wykonywanie czynności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kreślenie układu strony (pionowa/pozioma)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druk dokumentów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konywanie korespondencji seryjnej bazując na danych adresowych pochodzących z arkusza kalkulacyjnego i z narzędzia do zarządzania informacją prywatną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acę na dokumentach utworzonych przy pomocy Microsoft Word 2003 lub Microsoft Word 2007 i 2010 i 2013 i 2016 z zapewnieniem bezproblemowej konwersji wszystkich elementów i atrybutów dokumentu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bezpieczenie dokumentów hasłem przed odczytem oraz przed wprowadzaniem modyfikacji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magana jest dostępność do oferowanego edytora tekstu bezpłatnych narzędzi umożliwiających wykorzystanie go jako środowiska kreowania aktów normatywnych i prawnych, zgodnie z obowiązującym prawem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magana jest dostępność do oferowanego edytora tekstu bezpłatnych narzędzi umożliwiających podpisanie podpisem elektronicznym pliku z zapisanym dokumentem przy pomocy certyfikatu kwalifikowanego zgodnie z wymaganiami obowiązującego w Polsce prawa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rkusz kalkulacyjny musi umożliwiać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raportów tabelarycznych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wykresów liniowych (wraz linią trendu), słupkowych, kołowych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arkuszy kalkulacyjnych zawierających teksty, dane liczbowe oraz formuły przeprowadzające operacje matematyczne, logiczne, tekstowe, statystyczne oraz operacje na danych finansowych i na miarach czasu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raportów z zewnętrznych źródeł danych (inne arkusze kalkulacyjne, bazy danych zgodne z ODBC, pliki tekstowe, pliki XML, webservice)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bsługę kostek OLAP oraz tworzenie i edycję kwerend bazodanowych i webowych, narzędzia wspomagające analizę statystyczną i finansową, analizę wariantową i rozwiązywanie problemów optymalizacyjnych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raportów tabeli przestawnych umożliwiających dynamiczną zmianę wymiarów oraz wykresów bazujących na danych z tabeli przestawnych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szukiwanie i zamianę danych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konywanie analiz danych przy użyciu formatowania warunkowego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zywanie komórek arkusza i odwoływanie się w formułach po takiej nazwie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grywanie, tworzenie i edycję makr automatyzujących wykonywanie czynności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formatowanie czasu, daty i wartości finansowych z polskim formatem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pis wielu arkuszy kalkulacyjnych w jednym pliku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chowanie pełnej zgodności z formatami plików utworzonych za pomocą oprogramowania Microsoft Excel 2003 oraz Microsoft Excel 2007 i 2010 i 2013 i 2016, z uwzględnieniem poprawnej realizacji użytych w nich funkcji specjalnych i makropoleceń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bezpieczenie dokumentów hasłem przed odczytem oraz przed wprowadzaniem modyfikacji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przygotowywania i prowadzenia prezentacji musi umożliwiać: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ygotowywanie prezentacji multimedialnych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ezentowanie przy użyciu projektora multimedialnego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drukowanie w formacie umożliwiającym robienie notatek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pisanie jako prezentacja tylko do odczytu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grywanie narracji i dołączanie jej do prezentacji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patrywanie slajdów notatkami dla prezentera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mieszczanie i formatowanie tekstów, obiektów graficznych, tabel, nagrań dźwiękowych i wideo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mieszczanie tabel i wykresów pochodzących z arkusza kalkulacyjnego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dświeżenie wykresu znajdującego się w prezentacji po zmianie danych w źródłowym arkuszu kalkulacyjnym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animacji obiektów i całych slajdów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owadzenie prezentacji w trybie prezentera, gdzie slajdy są widoczne na jednym monitorze lub projektorze, a na drugim widoczne są slajdy i notatki prezentera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ełną zgodność z formatami plików utworzonych za pomocą oprogramowania MS PowerPoint 2003, MS PowerPoint 2007 i 2010 i 2013 i 2016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drukowanych materiałów informacyjnych musi umożliwiać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i edycję drukowanych materiałów informacyjnych,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materiałów przy użyciu dostępnych z narzędziem szablonów: broszur, biuletynów, katalogów,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dycję poszczególnych stron materiałów,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dział treści na kolumny,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mieszczanie elementów graficznych,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korzystanie mechanizmu korespondencji seryjnej,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łynne przesuwanie elementów po całej stronie publikacji,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ksport publikacji do formatu PDF oraz TIFF,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ydruk publikacji,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ygotowywanie materiałów do wydruku w standardzie CMYK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zarządzania informacją prywatną (pocztą elektroniczną, kalendarzem, kontaktami i zadaniami) musi umożliwiać: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bieranie i wysyłanie poczty elektronicznej z serwera pocztowego MS Exchange 2010/2013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chowywanie wiadomości na serwerze lub w lokalnym pliku tworzonym z zastosowaniem efektywnej kompresji danych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filtrowanie niechcianej poczty elektronicznej (SPAM) oraz określanie listy zablokowanych i bezpiecznych nadawców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katalogów, pozwalających katalogować pocztę elektroniczną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utomatyczne grupowanie poczty o tym samym tytule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reguł przenoszących automatycznie nową pocztę elektroniczną do określonych katalogów bazując na słowach zawartych w tytule, adresie nadawcy i odbiorcy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flagowanie poczty elektronicznej z określeniem terminu przypomnienia, oddzielnie dla nadawcy i adresatów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korzystanie z mechanizmu ustalania liczby wiadomości, które mają być synchronizowane lokalnie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kalendarzem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dostępnianie kalendarza innym użytkownikom z możliwością określania uprawnień użytkowników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glądanie kalendarza innych użytkowników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praszanie uczestników na spotkanie, co po ich akceptacji powoduje automatyczne wprowadzenie spotkania w ich kalendarzach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listą zadań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lecanie zadań innym użytkownikom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listą kontaktów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dostępnianie listy kontaktów innym użytkownikom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glądanie listy kontaktów innych użytkowników,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syłanie kontaktów innym użytkowników.</w:t>
      </w:r>
    </w:p>
    <w:p>
      <w:pPr>
        <w:pStyle w:val="Akapitzlist"/>
        <w:keepNext w:val="true"/>
        <w:numPr>
          <w:ilvl w:val="0"/>
          <w:numId w:val="18"/>
        </w:numPr>
        <w:autoSpaceDE w:val="false"/>
        <w:spacing w:lineRule="auto" w:line="240" w:before="0" w:after="0"/>
        <w:ind w:left="357" w:hanging="357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tworzenia i pracy z lokalną bazą danych musi umożliwiać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bazy danych przez zdefiniowanie: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abel składających się z unikatowego klucza i pól różnych typów, w tym tekstowych i liczbowych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relacji pomiędzy tabelami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formularzy do wprowadzania i edycji danych,</w:t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raportów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edycję danych i zapisywanie ich w lokalnie przechowywanej bazie da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bazy danych przy użyciu zdefiniowanych szablonów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łączenie z danymi zewnętrznymi, a w szczególności z innymi bazami danych zgodnymi z ODBC, plikami XML, arkuszem kalkulacyjnym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do zarządzania informacją prywatną (pocztą elektroniczną, kalendarzem, kontaktami i zadaniami) musi umożliwiać: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obieranie i wysyłanie poczty elektronicznej z serwera pocztowego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chowywanie wiadomości na serwerze lub w lokalnym pliku tworzonym z zastosowaniem efektywnej kompresji danych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filtrowanie niechcianej poczty elektronicznej (spam) oraz określanie listy zablokowanych i bezpiecznych nadawców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katalogów, pozwalających katalogować pocztę elektroniczną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automatyczne grupowanie poczty o tym samym tytule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tworzenie reguł przenoszących automatycznie nową pocztę elektroniczną do określonych katalogów bazując na słowach zawartych w tytule, adresie nadawcy i odbiorcy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oflagowanie poczty elektronicznej z określeniem terminu przypomnienia, oddzielnie dla nadawcy i adresatów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korzystanie z mechanizmu ustalania liczby wiadomości, które mają być synchronizowane lokalnie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kalendarzem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dostępnianie kalendarza innym użytkownikom z możliwością określania uprawnień użytkowników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glądanie kalendarza innych użytkowników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praszanie uczestników na spotkanie, co po ich akceptacji powoduje automatyczne wprowadzenie spotkania w ich kalendarzach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listą zadań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lecanie zadań innym użytkownikom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zarządzanie listą kontaktów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udostępnianie listy kontaktów innym użytkownikom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glądanie listy kontaktów innych użytkowników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zesyłanie kontaktów innym użytkownikom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Narzędzie komunikacji wielokanałowej stanowiące interfejs do systemu wiadomości błyskawicznych (tekstowych), komunikacji głosowej, komunikacji video musi spełniać następujące wymagania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ełna polska wersja językowa interfejsu użytkownika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prostota i intuicyjność obsługi, pozwalająca na pracę osobom nieposiadającym umiejętności technicznych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sz w:val="16"/>
          <w:szCs w:val="16"/>
        </w:rPr>
        <w:t xml:space="preserve">możliwość zintegrowania uwierzytelniania użytkowników z usługą katalogową </w:t>
      </w:r>
      <w:r>
        <w:rPr>
          <w:i/>
          <w:sz w:val="16"/>
          <w:szCs w:val="16"/>
        </w:rPr>
        <w:t>Active Directory</w:t>
      </w:r>
      <w:r>
        <w:rPr>
          <w:sz w:val="16"/>
          <w:szCs w:val="16"/>
        </w:rPr>
        <w:t xml:space="preserve"> – użytkownik raz zalogowany z poziomu systemu operacyjnego stacji roboczej ma być automatycznie rozpoznawany we wszystkich modułach oferowanego rozwiązania bez potrzeby oddzielnego monitowania go o ponowne uwierzytelnienie się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możliwość obsługi tekstowych wiadomości błyskawicznych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możliwość komunikacji głosowej i video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sygnalizowanie statusu dostępności innych użytkowników serwera komunikacji wielokanałowej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możliwość definiowania listy kontaktów lub dołączania jej z listy zawartej w usłudze katalogowej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możliwość wyświetlania szczegółowej informacji opisującej innych użytkowników oraz ich dostępność, pobieranej z usługi katalogowej i systemu kalendarzy serwera poczty elektronicznej.</w:t>
      </w:r>
    </w:p>
    <w:p>
      <w:pPr>
        <w:pStyle w:val="Normal"/>
        <w:rPr>
          <w:rFonts w:eastAsia="TimesNewRoman;Yu Gothic"/>
          <w:sz w:val="16"/>
          <w:szCs w:val="16"/>
        </w:rPr>
      </w:pPr>
      <w:r>
        <w:rPr>
          <w:rFonts w:eastAsia="TimesNewRoman;Yu Gothic"/>
          <w:sz w:val="16"/>
          <w:szCs w:val="16"/>
        </w:rPr>
      </w:r>
    </w:p>
    <w:p>
      <w:pPr>
        <w:pStyle w:val="TextBody"/>
        <w:spacing w:before="0" w:after="0"/>
        <w:ind w:hanging="14"/>
        <w:jc w:val="both"/>
        <w:rPr>
          <w:rFonts w:ascii="Calibri" w:hAnsi="Calibri" w:eastAsia="TimesNewRoman;Yu Gothic" w:cs="Calibri"/>
          <w:b/>
          <w:b/>
          <w:sz w:val="18"/>
          <w:szCs w:val="18"/>
          <w:lang w:val="pl-PL"/>
        </w:rPr>
      </w:pPr>
      <w:r>
        <w:rPr>
          <w:rFonts w:eastAsia="TimesNewRoman;Yu Gothic" w:cs="Calibri" w:ascii="Calibri" w:hAnsi="Calibri"/>
          <w:b/>
          <w:sz w:val="18"/>
          <w:szCs w:val="18"/>
          <w:lang w:val="pl-PL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</w:abstractNum>
  <w:abstractNum w:abstractNumId="19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sz w:val="16"/>
      <w:szCs w:val="1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6"/>
      <w:szCs w:val="16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sz w:val="16"/>
      <w:szCs w:val="16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productname">
    <w:name w:val="m-product_n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productcode">
    <w:name w:val="m-product_co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" TargetMode="External"/><Relationship Id="rId3" Type="http://schemas.openxmlformats.org/officeDocument/2006/relationships/hyperlink" Target="https://www.cpubenchmark.net/" TargetMode="External"/><Relationship Id="rId4" Type="http://schemas.openxmlformats.org/officeDocument/2006/relationships/hyperlink" Target="https://www.cpubenchmark.ne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5:48:00Z</dcterms:created>
  <dc:creator>Pc</dc:creator>
  <dc:description/>
  <cp:keywords/>
  <dc:language>en-US</dc:language>
  <cp:lastModifiedBy>Użytkownik systemu Windows</cp:lastModifiedBy>
  <dcterms:modified xsi:type="dcterms:W3CDTF">2019-05-12T15:48:00Z</dcterms:modified>
  <cp:revision>2</cp:revision>
  <dc:subject/>
  <dc:title/>
</cp:coreProperties>
</file>