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43" w:leader="none"/>
        </w:tabs>
        <w:jc w:val="right"/>
        <w:rPr/>
      </w:pPr>
      <w:r>
        <w:rPr/>
        <w:t>Załącznik nr 1a</w:t>
      </w:r>
    </w:p>
    <w:p>
      <w:pPr>
        <w:pStyle w:val="Normal"/>
        <w:tabs>
          <w:tab w:val="clear" w:pos="708"/>
          <w:tab w:val="left" w:pos="7243" w:leader="none"/>
        </w:tabs>
        <w:jc w:val="center"/>
        <w:rPr/>
      </w:pPr>
      <w:r>
        <w:rPr/>
        <w:t>Szczegółowy opis przedmiotu zamówienia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zęść 1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 xml:space="preserve">Dostawa i montaż nowego  specjalistycznego wyposażenia pracowni zawodowych oraz oprogramowania w ramach projektu Akademia umiejętności  </w:t>
      </w:r>
      <w:r>
        <w:rPr>
          <w:rFonts w:cs="Calibri"/>
          <w:b/>
          <w:sz w:val="20"/>
          <w:szCs w:val="20"/>
        </w:rPr>
        <w:t xml:space="preserve">nr </w:t>
      </w:r>
      <w:r>
        <w:rPr>
          <w:rFonts w:cs="Calibri"/>
          <w:b/>
          <w:bCs/>
          <w:sz w:val="20"/>
          <w:szCs w:val="20"/>
        </w:rPr>
        <w:t>RPLD.11.03.01-10-0041/17</w:t>
      </w:r>
    </w:p>
    <w:p>
      <w:pPr>
        <w:pStyle w:val="Normal"/>
        <w:spacing w:lineRule="auto" w:line="240" w:before="0" w:after="0"/>
        <w:ind w:left="709" w:hanging="1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A</w:t>
      </w:r>
      <w:r>
        <w:rPr>
          <w:rFonts w:cs="Calibri"/>
          <w:sz w:val="20"/>
          <w:szCs w:val="20"/>
        </w:rPr>
        <w:t xml:space="preserve">  TECHNIK MECHATRONIK- Wyposażenie  pracowni eksploatacji urządzeń i systemów mechatronicznych (środki trwałe) </w:t>
      </w:r>
      <w:r>
        <w:rPr>
          <w:rFonts w:cs="Calibri"/>
          <w:b/>
          <w:sz w:val="20"/>
          <w:szCs w:val="20"/>
        </w:rPr>
        <w:t>(poz.21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26"/>
        <w:gridCol w:w="811"/>
        <w:gridCol w:w="3907"/>
        <w:gridCol w:w="243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Zestaw robot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ramiona robota o charakterze przemysłowym (Robot typu PUMA oraz Robot równoległy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Robot równoległy: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Ramię robota ma posiadać  4 osie  oraz zapewnić konstrukcyjnie przemieszczanie  równoległe do podłoża ostatniego członu.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Ramię robota ma być wykonane z metalu a napęd poszczególnych osi realizowany za pomocą silników krokowych. Ostatni człon może być napędzany serwem modelarskim. Komunikacja między robotem a komputerem ma odbywać się przez złącze USB.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Robot ma być wyposażony w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końcówkę do rysowania,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grawerowania laserem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ekstruder do druku 3D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hwytak nadciśnieniowy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hwytak podciśnieniowy,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Robot Typu PUMA: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Ramię robot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5 stopni swobody, struktura {CR, BR1, BR2, BL, AL}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sztywna aluminiowa konstrukcja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ymienny chwytak, podciśnienie nadciśnien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napęd osi realizowany za pomocą serwomechanizmów.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Sterownie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zasilanie: 24V DC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8 x wejścia cyfrowe lub analogowe: zakres 0..30V cyfrowo 0-10V analogowo,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ołączenie z komputerem za pomaca złącza USB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Program startujący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program z polskim interfejsem. Zestaw musi posiadać dwie pojedyncze licencje programu.  Dodatkowe parametry programu: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rogram ma spełniać rolę dydaktyczną i umożliwiać kształcenia w zakresie budowy, programowania i sterowania robotami dydaktycznymi. Dodatkową wartością edukacyjną programu ma być możliwości pełnej konfiguracji modelu robota i modyfikacji parametrów oraz algorytmów sterowania. W raz z oprogramowaniem ma być dostarczona obszerna multimedialna pomoc np. instrukcja obsługi i poradnik programowania (minimum 50-70 stron A4 w PDF lub więcej w wersji polsko i angielskojęzycznej) oraz wideo</w:t>
            </w:r>
          </w:p>
          <w:p>
            <w:pPr>
              <w:pStyle w:val="Akapitzlist"/>
              <w:spacing w:lineRule="auto" w:line="240" w:before="0" w:after="0"/>
              <w:ind w:left="303" w:hanging="142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samouczki pokazujące wybrane aspekty pracy z programem.</w:t>
              <w:br/>
              <w:t>Edytor programu ma umożliwiać pisanie kodu o składni zgodnej z językiem programowania robotów wybrany język robotów przemysłowych ( Mitsubishi, Fanuc, Kuka lub równoważny) oraz CNC G- kodów </w:t>
              <w:br/>
              <w:t>Edytor ma być wyposażony w funkcję kolorowania poleceń i kontrolę składni, celem usprawnienia wyszukiwania błędów.</w:t>
              <w:br/>
              <w:t>W symulatorze powinien być zaimplementowany realistyczny silnik fizyki, pozwalający wykrywać kolizje z obiektami zdefiniowanymi w zasięgu robota.</w:t>
              <w:br/>
              <w:t>W aplikacji muszą być zadeklarowane z podstawowe człony wykorzystywanych w robotyce umożliwiające samodzielne budowanie wirtualnych robotów. </w:t>
              <w:br/>
              <w:br/>
            </w:r>
            <w:r>
              <w:rPr>
                <w:rFonts w:cs="Calibri"/>
                <w:b/>
                <w:sz w:val="14"/>
                <w:szCs w:val="14"/>
              </w:rPr>
              <w:t>Program ma umożliwić osobie uczącej się na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1" w:hanging="161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sterowanie w układzie osi obrotu lub układzie kartezjańskim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1" w:hanging="161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ykorzystanie złożonych trajektorii ruchu tj. liniowa, kołowa, krzywe Beziera (spline)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1" w:hanging="161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sterowanie na podstawie ruchu od punktu do punktu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1" w:hanging="161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yznaczenie zadania odwrotnego dla wielu (minimum 6 rodzajów) konstrukcji robot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1" w:hanging="161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tworzenie listy pozycji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1" w:hanging="161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rogramowanie zadań wykonywanych przez robota przystępnym językiem programowania na  języku robotów przemysłowych ( Mitsubishi, Fanuc, Kuka lub równoważny). Wystarczy znać kilka podstawowych funkcji (tj. MOV, HCLOSE/HOPEN DLY)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1" w:hanging="161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rogramowanie w G-Code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1" w:hanging="161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delowanie konstrukcji bryłowych ramienia z wykorzystaniem prostych szkiców bryłowych zaimplementowanych w aplikacji lub z wykorzystaniem plików bryłowych typu stl, obj, 3ds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1" w:hanging="161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stawianie dodatkowych obiektów w przestrzeni robota tj. obiekty manipulacji (kula, walec, sześcian), stoliki, palety, pojemniki, magazyny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1" w:hanging="161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spółpracę z interaktywnymi obiektami tj. czujniki, magazyny, transportery taśmowe, transportery liniowe/obrotowe, pochylnie itp.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1" w:hanging="161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symulację dynamiki obiektów tj. grawitacja, masa, tarcie statyczne i kinetyczne, współczynnik odbić, co umożliwia odwzorowanie rzeczywistego zachowywania się obiektów w środowisku wirtualnym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1" w:hanging="161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kreślenie przestrzeni roboczej dowolnej konstrukcji</w:t>
              <w:br/>
              <w:t>robota z zachowanie zakresu ruchu poszczególnych członów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1" w:hanging="161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ożliwość przedstawienia różnych rozwiązań zadania odwrotnego dla zrozumienia istoty niejednoznaczności wyznaczenia pozycji napędów na podstawie pozycji</w:t>
              <w:br/>
              <w:t>XYZ i kąta podejśc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Środowisko do programowania w języku Grafcet </w:t>
            </w:r>
          </w:p>
          <w:p>
            <w:pPr>
              <w:pStyle w:val="Akapitzlist"/>
              <w:spacing w:lineRule="auto" w:line="240" w:before="0" w:after="0"/>
              <w:ind w:left="170" w:hanging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</w:tbl>
    <w:p>
      <w:pPr>
        <w:pStyle w:val="Akapitzlist"/>
        <w:tabs>
          <w:tab w:val="clear" w:pos="708"/>
          <w:tab w:val="left" w:pos="3990" w:leader="none"/>
        </w:tabs>
        <w:ind w:left="284" w:hanging="0"/>
        <w:jc w:val="both"/>
        <w:rPr>
          <w:rFonts w:cs="Calibri"/>
          <w:color w:val="0070C0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B</w:t>
      </w:r>
      <w:r>
        <w:rPr>
          <w:rFonts w:cs="Calibri"/>
          <w:sz w:val="20"/>
          <w:szCs w:val="20"/>
        </w:rPr>
        <w:t xml:space="preserve">  TECHNIK MECHATRONIK- Wyposażenie  pracowni montażu urządzeń i systemów mechatronicznych  (środki trwałe) </w:t>
      </w:r>
      <w:r>
        <w:rPr>
          <w:rFonts w:cs="Calibri"/>
          <w:b/>
          <w:sz w:val="20"/>
          <w:szCs w:val="20"/>
        </w:rPr>
        <w:t>(poz.23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24"/>
        <w:gridCol w:w="800"/>
        <w:gridCol w:w="3855"/>
        <w:gridCol w:w="240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13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estaw pneumatyczny i elektropneumatyczn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Zamawiany pakiet ma zawierać zestaw TP201 i TP101 zgodnie z wymogami KOWEZiU lub równoważny </w:t>
              <w:br/>
              <w:t xml:space="preserve">o parametrach nie gorszych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estaw ma zawierać dodatkowo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15" w:hanging="142"/>
              <w:rPr/>
            </w:pPr>
            <w:r>
              <w:rPr>
                <w:rFonts w:cs="Calibri"/>
                <w:sz w:val="16"/>
                <w:szCs w:val="16"/>
              </w:rPr>
              <w:t xml:space="preserve">Płytę aluminiową do montażu podzespołów </w:t>
              <w:br/>
              <w:t xml:space="preserve">o wymiarach min. 1100 x700 z rowkami  </w:t>
              <w:br/>
              <w:t xml:space="preserve">T-owych 8 powtarzanymi co 50mm wraz ze stelażem do podtrzymania płyty oraz korytkiem na podzespoły elektryczn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15" w:hanging="142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edykowany zasilacz 24V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15" w:hanging="142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estaw 100 przewodów elektrycznych o różnej długości z bezpiecznymi banankami fi4 w kolorze czerwony i niebiesk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15" w:hanging="142"/>
              <w:rPr/>
            </w:pPr>
            <w:r>
              <w:rPr>
                <w:rFonts w:cs="Calibri"/>
                <w:sz w:val="16"/>
                <w:szCs w:val="16"/>
              </w:rPr>
              <w:t xml:space="preserve">Interfejsu pozwalającego na podłączenie </w:t>
              <w:br/>
              <w:t xml:space="preserve">i wysterowanie ukł. elektropneumatycznego </w:t>
              <w:br/>
              <w:t>ze sterownika PLC z pozycji 4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15" w:hanging="142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wód łączący interfejs stanowiska ze interfejsem sterownika PL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rężarka niezbędna do wykorzystania w/w zestawó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prężarka powietrza z zestawem przyłączeniowym </w:t>
              <w:br/>
              <w:t xml:space="preserve">8 bar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wydajność min. 50l/min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oziom hałasu max 53 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color w:val="7030A0"/>
                <w:sz w:val="18"/>
                <w:szCs w:val="18"/>
              </w:rPr>
            </w:pPr>
            <w:r>
              <w:rPr>
                <w:rFonts w:cs="Calibri"/>
                <w:color w:val="7030A0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3990" w:leader="none"/>
        </w:tabs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4"/>
        </w:numPr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C</w:t>
      </w:r>
      <w:r>
        <w:rPr>
          <w:rFonts w:cs="Calibri"/>
          <w:sz w:val="20"/>
          <w:szCs w:val="20"/>
        </w:rPr>
        <w:t xml:space="preserve">  TECHNIK MECHATRONIK- Wyposażenie  pracowni programowania urządzeń i systemów mechatronicznych  (środki trwałe) </w:t>
      </w:r>
      <w:r>
        <w:rPr>
          <w:rFonts w:cs="Calibri"/>
          <w:b/>
          <w:sz w:val="20"/>
          <w:szCs w:val="20"/>
        </w:rPr>
        <w:t>(poz.25)</w:t>
      </w:r>
    </w:p>
    <w:p>
      <w:pPr>
        <w:pStyle w:val="Akapitzlist"/>
        <w:tabs>
          <w:tab w:val="clear" w:pos="708"/>
          <w:tab w:val="left" w:pos="3990" w:leader="none"/>
        </w:tabs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8"/>
        <w:gridCol w:w="800"/>
        <w:gridCol w:w="3912"/>
        <w:gridCol w:w="24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3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estaw sterowników PL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nowska egzaminacyjne na sterowniku PLC.</w:t>
            </w:r>
          </w:p>
          <w:p>
            <w:pPr>
              <w:pStyle w:val="Bezodstpw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anowiska muszą być na takich samych sterownikach, jakie Zamawiający już posiada, ponieważ potrzebuje zwiększyć ilość stanowisk uczniowskich w pracowni przy zachowaniu standardu i jednakowych stanowisk na czas nauki i egzaminu z przygotowania zawodowego.</w:t>
            </w:r>
          </w:p>
          <w:p>
            <w:pPr>
              <w:pStyle w:val="Bezodstpw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Zestaw ma być przygotowany do samodzielnego składania przez uczniów w czasie szkolenia ze sterowników PLC. </w:t>
            </w:r>
          </w:p>
          <w:p>
            <w:pPr>
              <w:pStyle w:val="Bezodstpw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estaw ma zawierać sterownik PLC wraz z programem do programowania. Sterownik ma być zamontowany na skośnej płycie z blachy kwasoodpornej stojącej na gumowych nóżkach.  Na płycie o szerokości min 400 mm mają być miejsce na zamontowanie  2 szyny DIN35  oraz korytek do ułożenia przewodów elektrycznych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6"/>
                <w:szCs w:val="16"/>
              </w:rPr>
              <w:t xml:space="preserve">Na szynie będzie zakładany zasilacz 24V z przewodem zasilającym oraz sterownik PLC z modułem min  1/1 wej/wyj analogowe oraz min 8/8 wej/wyj cyfrowych. Komunikacja sterownika z komputerem PC za pomocą złącza Eternetowego. Dodatkowo zestaw ma zawierać panel HMI również na płycie z blachy kwasoodpornej </w:t>
              <w:br/>
              <w:t>i gumowych nóżkach oraz swith  mocowany na płytę sterownik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Razem zestaw zawiera: dwie płyty montażowe pod sterownik i panel HMI oraz sterownik, swith, panel, </w:t>
              <w:br/>
              <w:t xml:space="preserve">i oprogramowanie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Stanowska maja być zmontowane na metalowej płycie skośnej ustawianej na stole na 4 gumowych nóżkach. Kąt pochylenia płyty w granicach 60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>ﹾ</w:t>
            </w:r>
            <w:r>
              <w:rPr>
                <w:rFonts w:cs="Calibri"/>
                <w:sz w:val="16"/>
                <w:szCs w:val="16"/>
              </w:rPr>
              <w:t xml:space="preserve">. Na płycie mają być zamontowane szyny DIN i korytka do układania  przewodów. Sterowniki musza posiadać 2 wejścia ProfiNET oraz minimum 2 we/wyj analogowe plus minimum 8 we/wy cyfrowych.  Stanowisko musi być wyposażone w zasilacz 24V oraz interfejsy sterownika </w:t>
              <w:br/>
              <w:t>i urządzeń wykonawczych 8we/wy cyfrowe. Na każdym stanowisku ma być zamontowan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szt- przekaźnik 24 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szt -przekaźnik czasowy 24V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3 szt- przyciski bistabilne z opcja przełączenie na monostabilne  z  jednym stykiem normalnie otwartym </w:t>
              <w:br/>
              <w:t>i jednym normalnie  zamkniętym wraz z diodą podświetlając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 szt – taśma ze złączamy D-Sub 25 spinająca interfejs urządzeń wykonawczych i interfejs sterown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o każdego stanowiska program do programowani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Panele HMI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anel musi posiadać min.7’ ekran. Komunikacja po ProfNET  programowany z aplikacji z do sterowników PLC. Panel ma być zabudowany  w metalowej obudow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color w:val="7030A0"/>
                <w:sz w:val="18"/>
                <w:szCs w:val="18"/>
              </w:rPr>
            </w:pPr>
            <w:r>
              <w:rPr>
                <w:rFonts w:cs="Calibri"/>
                <w:color w:val="7030A0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3990" w:leader="none"/>
        </w:tabs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3990" w:leader="none"/>
        </w:tabs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3990" w:leader="none"/>
        </w:tabs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3990" w:leader="none"/>
        </w:tabs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3990" w:leader="none"/>
        </w:tabs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tabs>
          <w:tab w:val="clear" w:pos="708"/>
          <w:tab w:val="left" w:pos="3990" w:leader="none"/>
        </w:tabs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D</w:t>
      </w:r>
      <w:r>
        <w:rPr>
          <w:rFonts w:cs="Calibri"/>
          <w:sz w:val="20"/>
          <w:szCs w:val="20"/>
        </w:rPr>
        <w:t xml:space="preserve">  TECHNIK MECHATRONIK - Wyposażenie  pracowni technologii mechanicznej (środki trwałe) </w:t>
      </w:r>
      <w:r>
        <w:rPr>
          <w:rFonts w:cs="Calibri"/>
          <w:b/>
          <w:sz w:val="20"/>
          <w:szCs w:val="20"/>
        </w:rPr>
        <w:t>(poz.27)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22"/>
        <w:gridCol w:w="800"/>
        <w:gridCol w:w="3912"/>
        <w:gridCol w:w="243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6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FREZARKA sterowana numerycznie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loter CNC frezujący, który charakteryzu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aca w 3 osiach oraz obszar pracy umożliwiający montaż płyt akrylowych o formacie A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loter wyposażony w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onda do automatycznego ustawiana pozycji "0" w osi "Z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Wyłączniki krańcowe</w:t>
            </w:r>
            <w:r>
              <w:rPr>
                <w:rFonts w:cs="Calibri"/>
                <w:sz w:val="16"/>
                <w:szCs w:val="16"/>
              </w:rPr>
              <w:t> na każdym końcu osi ( 2 szt. na oś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Wrzeciono </w:t>
            </w:r>
            <w:r>
              <w:rPr>
                <w:rFonts w:cs="Calibri"/>
                <w:b/>
                <w:bCs/>
                <w:sz w:val="16"/>
                <w:szCs w:val="16"/>
              </w:rPr>
              <w:t>2,2 kW ER20</w:t>
            </w:r>
            <w:r>
              <w:rPr>
                <w:rFonts w:cs="Calibri"/>
                <w:sz w:val="16"/>
                <w:szCs w:val="16"/>
              </w:rPr>
              <w:t> - możliwość pracy w metal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le robocze </w:t>
            </w:r>
            <w:r>
              <w:rPr>
                <w:rFonts w:cs="Calibri"/>
                <w:b/>
                <w:sz w:val="16"/>
                <w:szCs w:val="16"/>
              </w:rPr>
              <w:t>min.</w:t>
            </w:r>
            <w:r>
              <w:rPr>
                <w:rFonts w:cs="Calibri"/>
                <w:b/>
                <w:bCs/>
                <w:sz w:val="16"/>
                <w:szCs w:val="16"/>
              </w:rPr>
              <w:t xml:space="preserve">600x400x14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ś Z (max. wysokość obrabianego materiału 14,5 cm-obszar pracy 10,5cm 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bsługa </w:t>
            </w:r>
            <w:r>
              <w:rPr>
                <w:rFonts w:cs="Calibri"/>
                <w:b/>
                <w:bCs/>
                <w:sz w:val="16"/>
                <w:szCs w:val="16"/>
              </w:rPr>
              <w:t xml:space="preserve">Mach3  </w:t>
            </w:r>
            <w:r>
              <w:rPr>
                <w:rFonts w:cs="Calibri"/>
                <w:bCs/>
                <w:sz w:val="16"/>
                <w:szCs w:val="16"/>
              </w:rPr>
              <w:t>lub równoważny przez port 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Frezarka wykonana ma być na  śrubach kulowych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tół roboczy z płyty T-owej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teriały na których można pracować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07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lexi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07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vc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07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cv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07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kryl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07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rewno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07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łyty kompozytowe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07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łyty MDF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07" w:hanging="28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luminiu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brabiarka ma układ chodzenia wodą głowicy laserowej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8"/>
          <w:tab w:val="left" w:pos="3990" w:leader="none"/>
        </w:tabs>
        <w:ind w:left="993" w:hanging="0"/>
        <w:rPr>
          <w:rFonts w:cs="Calibri"/>
          <w:color w:val="7030A0"/>
          <w:sz w:val="20"/>
          <w:szCs w:val="20"/>
        </w:rPr>
      </w:pPr>
      <w:r>
        <w:rPr>
          <w:rFonts w:cs="Calibri"/>
          <w:color w:val="7030A0"/>
          <w:sz w:val="20"/>
          <w:szCs w:val="20"/>
        </w:rPr>
      </w:r>
    </w:p>
    <w:p>
      <w:pPr>
        <w:pStyle w:val="Akapitzlist"/>
        <w:numPr>
          <w:ilvl w:val="0"/>
          <w:numId w:val="14"/>
        </w:numPr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DUŁ E</w:t>
      </w:r>
      <w:r>
        <w:rPr>
          <w:rFonts w:cs="Calibri"/>
          <w:sz w:val="20"/>
          <w:szCs w:val="20"/>
        </w:rPr>
        <w:t xml:space="preserve">  TECHNIK INFORMATYK - Wyposażenie pracowni urządzeń techniki komputerowej (środki trwałe) </w:t>
        <w:br/>
      </w:r>
      <w:r>
        <w:rPr>
          <w:rFonts w:cs="Calibri"/>
          <w:b/>
          <w:sz w:val="20"/>
          <w:szCs w:val="20"/>
        </w:rPr>
        <w:t>(poz. 18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26"/>
        <w:gridCol w:w="811"/>
        <w:gridCol w:w="3907"/>
        <w:gridCol w:w="243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ukarka 3D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03" w:hanging="284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rukarka do druku w technologii przyrostowej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03" w:hanging="284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le robocze min 200 x 200 x 180 m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03" w:hanging="284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erforowana platforma robocza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03" w:hanging="284"/>
              <w:contextualSpacing/>
              <w:rPr/>
            </w:pPr>
            <w:r>
              <w:rPr>
                <w:rFonts w:cs="Calibri"/>
                <w:sz w:val="16"/>
                <w:szCs w:val="16"/>
              </w:rPr>
              <w:t xml:space="preserve">Drukarka zapewni druk materiałami termoplastycznymi </w:t>
            </w:r>
            <w:r>
              <w:rPr>
                <w:rFonts w:cs="Calibri"/>
                <w:i/>
                <w:sz w:val="16"/>
                <w:szCs w:val="16"/>
              </w:rPr>
              <w:t>ABS, HIPS, PLA,</w:t>
            </w:r>
            <w:r>
              <w:rPr>
                <w:rFonts w:cs="Calibri"/>
                <w:sz w:val="16"/>
                <w:szCs w:val="16"/>
              </w:rPr>
              <w:t xml:space="preserve"> oraz pochodnymi (lub materiały równoważne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03" w:hanging="284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aszyna ma  mieć możliwość ustawienia temperatury głowicy i podgrzewany stolik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03" w:hanging="284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okładność pozycjonowania osi x-y  2 mikrony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03" w:hanging="284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amknięta komora robocz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03" w:hanging="284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ilament średnicy 1,75mm (Zamawiający posiada zapas materiału tego typu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03" w:hanging="284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6"/>
                <w:szCs w:val="16"/>
              </w:rPr>
              <w:t>regulacja grubości drukowanej warstwy w zakresie minimum  90-400 mikronów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709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MODUŁ F </w:t>
      </w:r>
      <w:r>
        <w:rPr/>
        <w:t xml:space="preserve">TECHNIK INFORMATYK Wyposażenie pracowni urządzeń techniki komputerowej </w:t>
      </w:r>
      <w:r>
        <w:rPr>
          <w:b/>
        </w:rPr>
        <w:t>(Poz.19)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26"/>
        <w:gridCol w:w="811"/>
        <w:gridCol w:w="3907"/>
        <w:gridCol w:w="243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czba</w:t>
              <w:br/>
              <w:t>sztuk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Zestawów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e parametry/wymagan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el i producent oferowanego sprzętu umożliwiający ocenę spełnienia wymagań</w:t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oter tnąco-rysując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Ploter do wycinania i rysowania, działa w oparciu o obrotowy/rotacyjny nóż tnący.</w:t>
              <w:br/>
            </w:r>
            <w:r>
              <w:rPr>
                <w:sz w:val="16"/>
                <w:szCs w:val="16"/>
              </w:rPr>
              <w:t>Jest wyposażony w rolki dociskowe (pozwala to na precyzyjne ułożenie i pozycjonowanie</w:t>
              <w:br/>
              <w:t>materiału pod nożem) natomiast  panel LCD z modułem sterującym, pozwala zmienić parametry pracy w czasie rzeczywistym. Za pomocą panelu LCD można:</w:t>
              <w:br/>
              <w:t>-ustawić pozycję noża</w:t>
              <w:br/>
              <w:t>-przesuwać materiał do cięcia</w:t>
            </w:r>
            <w:r>
              <w:rPr>
                <w:b/>
                <w:sz w:val="16"/>
                <w:szCs w:val="16"/>
              </w:rPr>
              <w:br/>
              <w:t>-</w:t>
            </w:r>
            <w:r>
              <w:rPr>
                <w:sz w:val="16"/>
                <w:szCs w:val="16"/>
              </w:rPr>
              <w:t>ustawić prędkość cięcia</w:t>
              <w:br/>
              <w:t>-ustawić siłę cięcia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Ploter posiada oprogramowanie umożliwiające tworzenie własnych projektów oraz import rysunków z popularnych programów graficznych.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Ploter służy do wycinania wzorów w kartonie, różnego rodzaju foliach samoprzylepnych, a także do wykonywania rysunków technicznych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Parametry: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posiada wbudowane porty  RS232 i USB,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ANE TECHNICZNE: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ozmiar:                                      min. </w:t>
            </w:r>
            <w:r>
              <w:rPr>
                <w:rFonts w:cs="Calibri"/>
                <w:bCs/>
                <w:sz w:val="16"/>
                <w:szCs w:val="16"/>
              </w:rPr>
              <w:t>870mm</w:t>
            </w:r>
            <w:r>
              <w:rPr>
                <w:rFonts w:cs="Calibri"/>
                <w:sz w:val="16"/>
                <w:szCs w:val="16"/>
              </w:rPr>
              <w:br/>
              <w:t>Rodzaje noża do cięcia:  </w:t>
            </w:r>
            <w:r>
              <w:rPr>
                <w:rFonts w:cs="Calibri"/>
                <w:bCs/>
                <w:sz w:val="16"/>
                <w:szCs w:val="16"/>
              </w:rPr>
              <w:t>Standardowe ostrza Roland</w:t>
            </w:r>
            <w:r>
              <w:rPr>
                <w:rFonts w:cs="Calibri"/>
                <w:sz w:val="16"/>
                <w:szCs w:val="16"/>
              </w:rPr>
              <w:br/>
              <w:t>Poruszanie głowicami:                   </w:t>
            </w:r>
            <w:r>
              <w:rPr>
                <w:rFonts w:cs="Calibri"/>
                <w:bCs/>
                <w:sz w:val="16"/>
                <w:szCs w:val="16"/>
              </w:rPr>
              <w:t>Silnik krokowy</w:t>
            </w:r>
            <w:r>
              <w:rPr>
                <w:rFonts w:cs="Calibri"/>
                <w:sz w:val="16"/>
                <w:szCs w:val="16"/>
              </w:rPr>
              <w:br/>
              <w:t>Interfejs:                    </w:t>
            </w:r>
            <w:r>
              <w:rPr>
                <w:rFonts w:cs="Calibri"/>
                <w:bCs/>
                <w:sz w:val="16"/>
                <w:szCs w:val="16"/>
              </w:rPr>
              <w:t>USB  i port szeregowy</w:t>
            </w:r>
            <w:r>
              <w:rPr>
                <w:rFonts w:cs="Calibri"/>
                <w:sz w:val="16"/>
                <w:szCs w:val="16"/>
              </w:rPr>
              <w:br/>
              <w:t xml:space="preserve">Maksymalna szerokość cięcia:     min </w:t>
            </w:r>
            <w:r>
              <w:rPr>
                <w:rFonts w:cs="Calibri"/>
                <w:bCs/>
                <w:sz w:val="16"/>
                <w:szCs w:val="16"/>
              </w:rPr>
              <w:t>800mm</w:t>
            </w:r>
            <w:r>
              <w:rPr>
                <w:rFonts w:cs="Calibri"/>
                <w:sz w:val="16"/>
                <w:szCs w:val="16"/>
              </w:rPr>
              <w:br/>
              <w:t>Maksymalna szerokość materiału:   </w:t>
            </w:r>
            <w:r>
              <w:rPr>
                <w:rFonts w:cs="Calibri"/>
                <w:bCs/>
                <w:sz w:val="16"/>
                <w:szCs w:val="16"/>
              </w:rPr>
              <w:t>min 870mm</w:t>
            </w:r>
            <w:r>
              <w:rPr>
                <w:rFonts w:cs="Calibri"/>
                <w:sz w:val="16"/>
                <w:szCs w:val="16"/>
              </w:rPr>
              <w:br/>
              <w:t>Maksymalny nacisk:        </w:t>
            </w:r>
            <w:r>
              <w:rPr>
                <w:rFonts w:cs="Calibri"/>
                <w:bCs/>
                <w:sz w:val="16"/>
                <w:szCs w:val="16"/>
              </w:rPr>
              <w:t>500 gramów</w:t>
            </w:r>
            <w:r>
              <w:rPr>
                <w:rFonts w:cs="Calibri"/>
                <w:sz w:val="16"/>
                <w:szCs w:val="16"/>
              </w:rPr>
              <w:br/>
              <w:t>Prędkość maksymalna:     min.  </w:t>
            </w:r>
            <w:r>
              <w:rPr>
                <w:rFonts w:cs="Calibri"/>
                <w:bCs/>
                <w:sz w:val="16"/>
                <w:szCs w:val="16"/>
              </w:rPr>
              <w:t>1200 mm/s</w:t>
            </w:r>
            <w:r>
              <w:rPr>
                <w:rFonts w:cs="Calibri"/>
                <w:sz w:val="16"/>
                <w:szCs w:val="16"/>
              </w:rPr>
              <w:br/>
              <w:t>Pamięć:                                  </w:t>
            </w:r>
            <w:r>
              <w:rPr>
                <w:rFonts w:cs="Calibri"/>
                <w:bCs/>
                <w:sz w:val="16"/>
                <w:szCs w:val="16"/>
              </w:rPr>
              <w:t>4MB wtórna</w:t>
            </w:r>
            <w:r>
              <w:rPr>
                <w:rFonts w:cs="Calibri"/>
                <w:sz w:val="16"/>
                <w:szCs w:val="16"/>
              </w:rPr>
              <w:br/>
              <w:t>Ilość rolek dociskowych:        </w:t>
            </w:r>
            <w:r>
              <w:rPr>
                <w:rFonts w:cs="Calibri"/>
                <w:bCs/>
                <w:sz w:val="16"/>
                <w:szCs w:val="16"/>
              </w:rPr>
              <w:t>3</w:t>
            </w:r>
            <w:r>
              <w:rPr>
                <w:rFonts w:cs="Calibri"/>
                <w:sz w:val="16"/>
                <w:szCs w:val="16"/>
              </w:rPr>
              <w:br/>
              <w:t>Zasilanie:                            </w:t>
            </w:r>
            <w:r>
              <w:rPr>
                <w:rFonts w:cs="Calibri"/>
                <w:bCs/>
                <w:sz w:val="16"/>
                <w:szCs w:val="16"/>
              </w:rPr>
              <w:t>230V AC 50/60Hz</w:t>
            </w:r>
            <w:r>
              <w:rPr>
                <w:rFonts w:cs="Calibri"/>
                <w:sz w:val="16"/>
                <w:szCs w:val="16"/>
              </w:rPr>
              <w:br/>
              <w:t>Dokładność:                       </w:t>
            </w:r>
            <w:r>
              <w:rPr>
                <w:rFonts w:cs="Calibri"/>
                <w:bCs/>
                <w:sz w:val="16"/>
                <w:szCs w:val="16"/>
              </w:rPr>
              <w:t>0,12 mm</w:t>
            </w:r>
            <w:r>
              <w:rPr>
                <w:rFonts w:cs="Calibri"/>
                <w:sz w:val="16"/>
                <w:szCs w:val="16"/>
              </w:rPr>
              <w:br/>
              <w:t>Rozdzielczość:                   </w:t>
            </w:r>
            <w:r>
              <w:rPr>
                <w:rFonts w:cs="Calibri"/>
                <w:bCs/>
                <w:sz w:val="16"/>
                <w:szCs w:val="16"/>
              </w:rPr>
              <w:t>0.0254mm / STEP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Zestaw zawiera:</w:t>
            </w:r>
            <w:r>
              <w:rPr>
                <w:rFonts w:cs="Calibri"/>
                <w:b/>
                <w:sz w:val="16"/>
                <w:szCs w:val="16"/>
              </w:rPr>
              <w:br/>
            </w:r>
            <w:r>
              <w:rPr>
                <w:rFonts w:cs="Calibri"/>
                <w:sz w:val="16"/>
                <w:szCs w:val="16"/>
              </w:rPr>
              <w:t>- ploter</w:t>
              <w:br/>
              <w:t>- 3 rolki dociskowe</w:t>
              <w:br/>
              <w:t>- 3 noże </w:t>
              <w:br/>
              <w:t>- głowica tnąca </w:t>
              <w:br/>
              <w:t>- głowica rysująca</w:t>
              <w:br/>
              <w:t>- stojak z dwoma rolkami (dwie rolki stojaka pozwalają na ułożenie nawoju folii i jego swobodne rozwijanie się podczas cięcia).</w:t>
              <w:br/>
              <w:t>- kabel USB</w:t>
              <w:br/>
              <w:t>- kabel zasilający</w:t>
              <w:br/>
              <w:t>- oprogramowanie - WIECZYSTA LICENCJA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709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WAGA: w cenie sprzętu Dostawca zapewni: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transport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ontaż wg projektu posiadanego przez Zamawiającego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ruchomienie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erwis gwarancyjny i pogwarancyjny. 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strukcję obsługi w jęz. polskim, Deklaracja Zgodności WE (CE), karta gwarancyjna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Gwarancja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min </w:t>
      </w:r>
      <w:r>
        <w:rPr>
          <w:rFonts w:cs="Calibri" w:ascii="Calibri" w:hAnsi="Calibri"/>
          <w:b/>
          <w:bCs/>
          <w:sz w:val="20"/>
          <w:szCs w:val="20"/>
        </w:rPr>
        <w:t>24 miesiąc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MS Gothic" w:cs="Calibri"/>
          <w:sz w:val="20"/>
          <w:szCs w:val="20"/>
        </w:rPr>
        <w:t>Sprzęt musi być f</w:t>
      </w:r>
      <w:r>
        <w:rPr>
          <w:rFonts w:cs="Calibri"/>
          <w:bCs/>
          <w:sz w:val="20"/>
          <w:szCs w:val="20"/>
        </w:rPr>
        <w:t xml:space="preserve">abrycznie nowy, </w:t>
      </w:r>
      <w:r>
        <w:rPr>
          <w:rFonts w:cs="Calibri"/>
          <w:sz w:val="20"/>
          <w:szCs w:val="20"/>
        </w:rPr>
        <w:t xml:space="preserve">wyprodukowany nie wcześniej niż w 2018 r., </w:t>
      </w:r>
      <w:r>
        <w:rPr>
          <w:rFonts w:cs="Calibri"/>
          <w:bCs/>
          <w:sz w:val="20"/>
          <w:szCs w:val="20"/>
        </w:rPr>
        <w:t>oraz nieeksponowany na konferencjach lub imprezach targowych</w:t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nie dopuszcza składania ofert wariantowych. </w:t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>Zamawiający dopuszcza składanie ofert równoważnych</w:t>
      </w:r>
    </w:p>
    <w:p>
      <w:pPr>
        <w:pStyle w:val="TextBody"/>
        <w:spacing w:before="0" w:after="0"/>
        <w:ind w:hanging="1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b/>
        </w:rPr>
        <w:t>MODUŁ G :</w:t>
      </w:r>
      <w:r>
        <w:rPr>
          <w:rFonts w:cs="Calibri"/>
          <w:sz w:val="20"/>
          <w:szCs w:val="20"/>
        </w:rPr>
        <w:t xml:space="preserve"> Szkolenie w siedzibie ZS-CEZiU dla nauczycieli z zakresu zakupionego sprzętu– </w:t>
      </w:r>
      <w:r>
        <w:rPr>
          <w:rFonts w:cs="Calibri"/>
          <w:b/>
          <w:sz w:val="20"/>
          <w:szCs w:val="20"/>
        </w:rPr>
        <w:t>(Poz.9)</w:t>
      </w:r>
    </w:p>
    <w:p>
      <w:pPr>
        <w:pStyle w:val="Akapitzlist"/>
        <w:tabs>
          <w:tab w:val="clear" w:pos="708"/>
          <w:tab w:val="left" w:pos="3990" w:leader="none"/>
        </w:tabs>
        <w:spacing w:lineRule="auto" w:line="240" w:before="0" w:after="0"/>
        <w:contextualSpacing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84"/>
        <w:gridCol w:w="1099"/>
        <w:gridCol w:w="3154"/>
        <w:gridCol w:w="302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.p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Łączna liczba godzin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pi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inimalne wymagani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Szkolenie w siedzibie ZS-CEZiU dla 5 nauczycie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w zakresie wykorzystania i użytkowania sprzętu do realizacji zajęć zawodowyc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16"/>
                <w:szCs w:val="16"/>
              </w:rPr>
              <w:t xml:space="preserve">Szkolenie obejmie prowadzenie zajęć i dojazd trenera, szkolenie rozpocznie się po zainstalowaniu sprzętu i oprogramowania w roku 2019 i będzie kontynuowane w kolejnym roku (2 moduły x 25godz), aby zapewnić stałe wsparcie dla nauczycieli umożliwiające pełne wykorzystanie sprzętu specjalistycznego do realizacji zajęć zawodowych w zawodzie technik mechatronik,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kolenie zostanie zorganizowane w terminie ustalonym z Zamawiającym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kolenie zostanie przeprowadzone zgodnie z programem ustalonym z Zamawiającym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Wykonawca zapewni trenera o wysokich kwalifikacjach doświadczonego w zakresie obsługi wyposażenia mechatronicznego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szczególności robotów, drukarki 3D i plotera frezującego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1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5:48:00Z</dcterms:created>
  <dc:creator>Pc</dc:creator>
  <dc:description/>
  <cp:keywords/>
  <dc:language>en-US</dc:language>
  <cp:lastModifiedBy>Użytkownik systemu Windows</cp:lastModifiedBy>
  <dcterms:modified xsi:type="dcterms:W3CDTF">2019-05-12T15:48:00Z</dcterms:modified>
  <cp:revision>2</cp:revision>
  <dc:subject/>
  <dc:title/>
</cp:coreProperties>
</file>